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1451819735"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1312612147"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1496812673"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1686716621"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