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1793157338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1628095751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1439010398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1348598505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104132189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643816048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80700601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727105164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980915172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1928837502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703133484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1942653063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1175772574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1645717241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