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 Darbo tiksla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udaryti tinklinio planavimo ir valdymo grafą, kurio pagalba galėtume nustatyti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isų TGR etapų ir stadijų darbo imlumą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eikalinga vykdytojų skaičių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tskirų etapų ir TGR proceso ciklo trukmes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tskirų etapų darbo imlumą apskaičiuojame pagal tokią formulę: tc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 xml:space="preserve">i </w:t>
      </w:r>
      <w:r>
        <w:rPr>
          <w:sz w:val="24"/>
        </w:rPr>
        <w:t>(1+k</w:t>
      </w:r>
      <w:r>
        <w:rPr>
          <w:sz w:val="24"/>
          <w:vertAlign w:val="subscript"/>
        </w:rPr>
        <w:t>p</w:t>
      </w:r>
      <w:r>
        <w:rPr>
          <w:sz w:val="24"/>
        </w:rPr>
        <w:t>) / D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* k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* k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.</w:t>
      </w:r>
    </w:p>
    <w:p>
      <w:pPr>
        <w:pStyle w:val="Normal"/>
        <w:jc w:val="both"/>
        <w:rPr/>
      </w:pPr>
      <w:r>
        <w:rPr>
          <w:sz w:val="24"/>
        </w:rPr>
        <w:t>Bendroji ciklo trukmė: T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ci</m:t>
            </m:r>
          </m:e>
        </m:nary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>2. Sprendimas.</w:t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560"/>
        <w:gridCol w:w="5918"/>
      </w:tblGrid>
      <w:tr>
        <w:trPr/>
        <w:tc>
          <w:tcPr>
            <w:tcW w:w="1809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Darbų kodai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i/>
              </w:rPr>
              <w:t>i-j</w:t>
            </w:r>
            <w:r>
              <w:rPr/>
              <w:t>)</w:t>
            </w:r>
          </w:p>
        </w:tc>
        <w:tc>
          <w:tcPr>
            <w:tcW w:w="1701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Darbų trukmė (</w:t>
            </w:r>
            <w:r>
              <w:rPr>
                <w:i/>
              </w:rPr>
              <w:t>ti-j</w:t>
            </w:r>
            <w:r>
              <w:rPr/>
              <w:t>)</w:t>
            </w:r>
          </w:p>
        </w:tc>
        <w:tc>
          <w:tcPr>
            <w:tcW w:w="1560" w:type="dxa"/>
            <w:tcBorders>
              <w:top w:val="threeDEmboss" w:sz="24" w:space="0" w:color="000000"/>
              <w:bottom w:val="threeDEmboss" w:sz="2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Atlikėjų skaičius</w:t>
            </w:r>
          </w:p>
        </w:tc>
        <w:tc>
          <w:tcPr>
            <w:tcW w:w="59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Aprašymas</w:t>
            </w:r>
          </w:p>
        </w:tc>
      </w:tr>
      <w:tr>
        <w:trPr/>
        <w:tc>
          <w:tcPr>
            <w:tcW w:w="1809" w:type="dxa"/>
            <w:tcBorders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-1</w:t>
            </w:r>
          </w:p>
        </w:tc>
        <w:tc>
          <w:tcPr>
            <w:tcW w:w="1701" w:type="dxa"/>
            <w:tcBorders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918" w:type="dxa"/>
            <w:tcBorders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Projekto sudarymas ir užduočių funkcinis aprašy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-3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Teisinis sutarties parengimas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-2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Sutarties derinimas su užsakovu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-5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Sutarties pasirašy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-4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Programuotojų supažindinimas su technine užduotimi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-7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Sutarčių įvedimo ir mokėjimų grafiko modulio programavi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-6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Sutarčių apmokėjimo modulio programavi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-9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Automatinio PVM sąskaitų faktūrų klientams spausdinimo modulio programavi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-8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Automatinio PVM sąskaitų faktūrų tiekėjams spausdinimo modulio programavi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9-11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Automatinio pajamų pripažinimo modulio programavi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8-10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Ataskaitų generavimo modulio programavi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1-12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Programos modulių tarpusavio derini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-12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Programos testavi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2-13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Pradinės programos versijos pristatymas užsakovui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3-15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Atsiradusių netikslumų taisy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3-14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Antras programos testavi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5-17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Programos pristatymas užsakovui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4-17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Programos įdiegimas į užsakovo kompiuterių tinklą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4-16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Užsakovo darbuotojų mokymas naudotis programa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7-18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Užsakovo programos testavi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8-19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Darbų priėmimo akto pasirašymas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  <w:t>3. Tinklinio grafo schema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object w:dxaOrig="10552" w:dyaOrig="64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27.6pt;height:322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7816222" r:id="rId2"/>
        </w:objec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  <w:t>4. Išvada</w:t>
      </w:r>
    </w:p>
    <w:p>
      <w:pPr>
        <w:pStyle w:val="Normal"/>
        <w:rPr>
          <w:sz w:val="24"/>
        </w:rPr>
      </w:pPr>
      <w:r>
        <w:rPr>
          <w:sz w:val="24"/>
        </w:rPr>
        <w:t>Sudarėme tinklinį planavimo ir valdymo grafą. Taip pat apskaičiavome atskirų etapų darbo imlumą. Taip pat bendrą TGR ciklo trukmę. Nustatėme, kad reikalinga dešimt darbuotojų.</w:t>
      </w:r>
    </w:p>
    <w:sectPr>
      <w:type w:val="nextPage"/>
      <w:pgSz w:w="11906" w:h="16838"/>
      <w:pgMar w:left="454" w:right="45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"/>
      <w:lvlJc w:val="left"/>
      <w:pPr>
        <w:tabs>
          <w:tab w:val="num" w:pos="0"/>
        </w:tabs>
        <w:ind w:left="0" w:hanging="0"/>
      </w:pPr>
      <w:rPr>
        <w:sz w:val="24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z w:val="2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08:33:00Z</dcterms:created>
  <dc:creator>Šarūnas</dc:creator>
  <dc:description/>
  <dc:language>en-US</dc:language>
  <cp:lastModifiedBy>Edvardas Kucinskas</cp:lastModifiedBy>
  <dcterms:modified xsi:type="dcterms:W3CDTF">1999-05-31T20:41:00Z</dcterms:modified>
  <cp:revision>4</cp:revision>
  <dc:subject/>
  <dc:title>1</dc:title>
</cp:coreProperties>
</file>