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sz w:val="28"/>
          <w:szCs w:val="28"/>
        </w:rPr>
        <w:t xml:space="preserve">ANTANAS VAIÈIULAITIS (1906-1992) </w:t>
      </w:r>
      <w:r>
        <w:rPr>
          <w:rFonts w:eastAsia="TimesLT" w:cs="TimesLT" w:ascii="TimesLT" w:hAnsi="TimesLT"/>
          <w:sz w:val="28"/>
          <w:szCs w:val="28"/>
        </w:rPr>
        <w:t xml:space="preserve">Gimë 1906m. birþelio 26 dienà, ûkininkø ðeimoje. Didesnæ savo gyvenimo dalá praleido ne Lietuvoje (Italijoje, Amerikoje). Baigæs Vilkaviðkio gimnazijà. Buvo ateitininkas, U-te “Ðatrijos” meno kuopos veiklos narys ir pirmininkas. Ðatrijieèiai katalikiðkà dvasià siekë suderinti su modernumu, manë, kad tolerancija yra visuomenës pamatas. A.V. buvo ramus, ásiklausantis, tolerantiðkas, nemëgo kritikuoti. A.V. prozoje pasakojama ramiai, gerbiant kiekvieno þmogaus, medþio, daikto vietà. Jam svarbi texte atsirandanti potekstë. Vertino Vydûnà. </w:t>
      </w:r>
      <w:r>
        <w:rPr>
          <w:rFonts w:eastAsia="TimesLT" w:cs="TimesLT" w:ascii="TimesLT" w:hAnsi="TimesLT"/>
          <w:b/>
          <w:bCs/>
          <w:sz w:val="28"/>
          <w:szCs w:val="28"/>
        </w:rPr>
        <w:t xml:space="preserve">KÛRYBA </w:t>
      </w:r>
      <w:r>
        <w:rPr>
          <w:rFonts w:eastAsia="TimesLT" w:cs="TimesLT" w:ascii="TimesLT" w:hAnsi="TimesLT"/>
          <w:sz w:val="28"/>
          <w:szCs w:val="28"/>
        </w:rPr>
        <w:t xml:space="preserve">Pirmoji knyga skirta vaikams - “Vakaras sargo namelyje” (1932). Paraðyta galvoje turint sesers dukrà. Apsakyme “Teðlinis þmogutis” atskleista ypatinga Didþiojo ðeðtadienio nuotaika. Ðiek tiek panaðu á V.Krëvës “Antanuko rytà”. A.V. groþis, kylantis ið harmoningo kalbëjimo, buvo svarbiau uþ mokymà, kritikavimà ar idëjø aukðtinimà. Raðytojui svarbu, kad vaizduojamas þmogus bûtø gyvas, kad jo kalba bûtø tikra, siekiama, kad nebûtø paniekintos krikðèioniðkos vertybës. A.V. raðë ir literatûros kritikà (“Knygos ir þmonës” 1992). Vienas ið “Visuotinës literatûros istorijos” autoriø. A.V. atrodë svarbu modernesnius atradimus jungti su savo tautos tradicijomis </w:t>
      </w:r>
      <w:r>
        <w:rPr>
          <w:rFonts w:eastAsia="TimesLT" w:cs="TimesLT" w:ascii="TimesLT" w:hAnsi="TimesLT"/>
          <w:b/>
          <w:bCs/>
          <w:sz w:val="28"/>
          <w:szCs w:val="28"/>
        </w:rPr>
        <w:t>“TAVO VEIDO ÐVIESA”</w:t>
      </w:r>
      <w:r>
        <w:rPr>
          <w:rFonts w:eastAsia="TimesLT" w:cs="TimesLT" w:ascii="TimesLT" w:hAnsi="TimesLT"/>
          <w:sz w:val="28"/>
          <w:szCs w:val="28"/>
        </w:rPr>
        <w:t xml:space="preserve"> Viena graþiausiø noveliø ið rinkinio “Pelkiø takas” (1939). A.V. lietuviø novelës meistras. Graþiausios novelës: “Teðlinis þmogutis”, “Apaðtalø iðkeliavimas”, “Tavo veido ðviesa”.</w:t>
      </w:r>
    </w:p>
    <w:p>
      <w:pPr>
        <w:pStyle w:val="Normal"/>
        <w:rPr/>
      </w:pPr>
      <w:r>
        <w:rPr/>
      </w:r>
    </w:p>
    <w:sectPr>
      <w:type w:val="nextPage"/>
      <w:pgSz w:w="11906" w:h="16838"/>
      <w:pgMar w:left="1800" w:right="1800" w:gutter="0" w:header="0" w:top="12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9:33:00Z</dcterms:created>
  <dc:creator>Unknown</dc:creator>
  <dc:description/>
  <dc:language>en-US</dc:language>
  <cp:lastModifiedBy>Unknown</cp:lastModifiedBy>
  <dcterms:modified xsi:type="dcterms:W3CDTF">1998-11-01T09:33:00Z</dcterms:modified>
  <cp:revision>1</cp:revision>
  <dc:subject/>
  <dc:title>ANTANAS VAIČIULAITIS (1906-1992) Gimė 1906m</dc:title>
</cp:coreProperties>
</file>