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1520210705"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387573925"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728158433"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897999680"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561640868"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1605524518"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1733891443"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