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2140693086"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443737342"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233518190"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789418471"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519928365"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351611104"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868955154"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695787334"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