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114871033"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795656510"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946734469"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132895854"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1119232964"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117110595"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1951391893"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