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199980420"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1167747866"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362952090"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712637622"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