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47249485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950719878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990658293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1196769454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64126249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164232375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92943886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131254841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924463156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137043425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1600133469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525022708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