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899079330"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759331394"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