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156355303"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350472952"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198477035"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345784037"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259723583"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023741371"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2126798846"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26180626"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