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23.  </w:t>
      </w:r>
      <w:r>
        <w:rPr>
          <w:lang w:val="lt-LT"/>
        </w:rPr>
        <w:t>ENTROPIJOS  POKYČIO  NUSTATYMAS  KAITINANT  IR IŠLYDANT  KRISTALINĮ  KŪNĄ</w:t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b/>
          <w:sz w:val="24"/>
          <w:u w:val="none"/>
          <w:lang w:val="lt-LT"/>
        </w:rPr>
        <w:t>Darbo užduotis</w:t>
      </w:r>
      <w:r>
        <w:rPr>
          <w:sz w:val="24"/>
          <w:lang w:val="lt-LT"/>
        </w:rPr>
        <w:t>. Nubrėžti metalo temperatūros priklausomybės nuo šildymo laiko grafiką, nustatyti lydymosi temperatūrą ir apskaičiuoti atitinkamus entropijos pokyčius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b/>
          <w:sz w:val="24"/>
          <w:u w:val="none"/>
          <w:lang w:val="lt-LT"/>
        </w:rPr>
        <w:t>Teorinio pasirengimo klausimai</w:t>
      </w:r>
      <w:r>
        <w:rPr>
          <w:sz w:val="24"/>
          <w:lang w:val="lt-LT"/>
        </w:rPr>
        <w:t>. Grįžtamojo proceso samprata. Termodinaminė entropijos samprata. Statistikinė entropijos samprata. Entropijos pokyčiai kristalinį kūną šildant ir jam lydantis. Temperatūros matavimas termoelementu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u w:val="none"/>
          <w:lang w:val="lt-LT"/>
        </w:rPr>
        <w:t>Teorinė dalis</w:t>
      </w:r>
      <w:r>
        <w:rPr>
          <w:sz w:val="24"/>
          <w:lang w:val="lt-LT"/>
        </w:rPr>
        <w:t xml:space="preserve">. Entropija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, kaip ir vidinė energija, laisvoji energija, entalpija, yra termodinaminės sistemos </w:t>
      </w:r>
      <w:r>
        <w:rPr>
          <w:i/>
          <w:sz w:val="24"/>
          <w:lang w:val="lt-LT"/>
        </w:rPr>
        <w:t>būsenos funkcija</w:t>
      </w:r>
      <w:r>
        <w:rPr>
          <w:sz w:val="24"/>
          <w:lang w:val="lt-LT"/>
        </w:rPr>
        <w:t xml:space="preserve">. Ji tam tikru būdu priklauso nuo termodinaminės sistemos būsenos parametrų. Kintant sistemos būsenai, kinta ir entropija, tačiau proceso pobūdis neturi įtakos jos pilnutiniam pokyčiui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Skiriami </w:t>
      </w:r>
      <w:r>
        <w:rPr>
          <w:i/>
          <w:sz w:val="24"/>
          <w:lang w:val="lt-LT"/>
        </w:rPr>
        <w:t>grįžtamieji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negrįžtamieji</w:t>
      </w:r>
      <w:r>
        <w:rPr>
          <w:sz w:val="24"/>
          <w:lang w:val="lt-LT"/>
        </w:rPr>
        <w:t xml:space="preserve"> procesai. </w:t>
      </w:r>
      <w:r>
        <w:rPr>
          <w:i/>
          <w:sz w:val="24"/>
          <w:lang w:val="lt-LT"/>
        </w:rPr>
        <w:t>Mechaninį, ar termodinaminį procesą, vadiname grįžtamuoju, jeigu, jam pasibaigus, sistemą galima atvirkščia tvarka, per tas pačias tarpines būsenas, grąžinti į pradinę būseną ir nelieka aplinkoje pokyčių</w:t>
      </w:r>
      <w:r>
        <w:rPr>
          <w:sz w:val="24"/>
          <w:lang w:val="lt-LT"/>
        </w:rPr>
        <w:t xml:space="preserve">. Termodinamikoje įrodoma, kad elementaraus grįžtamojo proceso metu termodinaminei sistemai „gavus” elementarųjį šilumos kiekį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>, jos entropija pakinta elementariuoju dydž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lt-LT"/>
        </w:rPr>
        <w:t>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Entropijos pokyčio ženklas sutampa su dydžio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 xml:space="preserve"> ženklu. Sistemai šilumos kiekį suteikiant (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 xml:space="preserve"> &gt; 0), jos entropija didėja (d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&gt; 0), - atimant („gautas” neigiamas šilumos kiekis, t.y.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 xml:space="preserve"> &lt; 0) – mažėja (d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&lt; 0). Dydis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Q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elementariuoju redukuotuoju šilumos kiekiu</w:t>
      </w:r>
      <w:r>
        <w:rPr>
          <w:sz w:val="24"/>
          <w:lang w:val="lt-LT"/>
        </w:rPr>
        <w:t xml:space="preserve">. Iš to kas pasakyta išplaukia toks termodinaminis entropijos apibrėžimas: </w:t>
      </w:r>
      <w:r>
        <w:rPr>
          <w:i/>
          <w:sz w:val="24"/>
          <w:lang w:val="lt-LT"/>
        </w:rPr>
        <w:t>termodinaminės sistemos entropija yra tokia sistemos būsenos funkcija, kurios elementarusis pokytis lygus grįžtamojo proceso elementariajam redukuotajam šilumos kiekiui</w:t>
      </w:r>
      <w:r>
        <w:rPr>
          <w:sz w:val="24"/>
          <w:lang w:val="lt-LT"/>
        </w:rPr>
        <w:t>. Integruodami (1) lygybę, apskaičiuojame termodinaminės sistemos entropijos pilnutinį pokytį, kai ji grįžtamai pereina iš pradinės būsenos 1 į galutinę 2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sz w:val="24"/>
          <w:lang w:val="lt-LT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S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S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– termodinaminės sistemos entropijos vertės atitinkamai pradinėje ir galutinėje būsenose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Statistikinė fizika įrodo, kad termodinaminės sistemos entropija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vienareikšmiškai susieta su netvarkos dydžiu sistemoje ir yra </w:t>
      </w:r>
      <w:r>
        <w:rPr>
          <w:i/>
          <w:sz w:val="24"/>
          <w:lang w:val="lt-LT"/>
        </w:rPr>
        <w:t>termodinaminės sistemos netvarkos matas</w:t>
      </w:r>
      <w:r>
        <w:rPr>
          <w:sz w:val="24"/>
          <w:lang w:val="lt-LT"/>
        </w:rPr>
        <w:t>. Pavyzdžiui, kristaliniame kūne mažiausia netvarka, o tuo pačiu ir entropija, kai jo temperatūra artima 0 K laipsnių. Šildant tokį kūną, didėja jo struktūrinių dalelių chaotiškas judėjimas, kai kurios dalelės net palieka gardelės mazgus ir dėl to kristale netvarka, o tuo pačiu ir entropija, didėja. Juolab sistemoje netvarka, o tuo pačiu ir entropija, žymiai padidėja kristalui lydant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Šiame laboratoriniame darbe termodinaminė sistema yra žinomos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ir žinomos specifinės šilum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kristalinis kūnas – metalas. Jis šildomas tol, kol išsilydo. Kūno entropijos pokyčiui apskaičiuoti šildymo procesą suskaidome į du etapus: 1) kūno šildymo iki jo lydymosi temperatūros </w:t>
      </w:r>
      <w:r>
        <w:rPr>
          <w:i/>
          <w:sz w:val="24"/>
          <w:lang w:val="lt-LT"/>
        </w:rPr>
        <w:t>T</w:t>
      </w:r>
      <w:r>
        <w:rPr>
          <w:rFonts w:cs="MT Extra" w:ascii="MT Extra" w:hAnsi="MT Extra"/>
          <w:sz w:val="24"/>
          <w:vertAlign w:val="subscript"/>
          <w:lang w:val="lt-LT"/>
        </w:rPr>
        <w:t></w:t>
      </w:r>
      <w:r>
        <w:rPr>
          <w:sz w:val="24"/>
          <w:lang w:val="lt-LT"/>
        </w:rPr>
        <w:t xml:space="preserve"> ir 2) lydymosi. Dėl to (2) formule nusakomą pilnutinį entropijos pokytį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išreiškiame dviejų dėmenų suma. Pirmajame (pašildymo) proceso etape entropija pakinta dydž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lt-LT"/>
        </w:rPr>
        <w:t xml:space="preserve"> ;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kūno pradinė temperatūra. Antrajame (lydymosi) etape entropija pakinta dydž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den>
            </m:f>
          </m:e>
        </m:nary>
      </m:oMath>
      <w:r>
        <w:rPr>
          <w:sz w:val="24"/>
          <w:lang w:val="lt-LT"/>
        </w:rPr>
        <w:t xml:space="preserve"> ;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 xml:space="preserve">q </w:t>
      </w:r>
      <w:r>
        <w:rPr>
          <w:sz w:val="24"/>
          <w:lang w:val="lt-LT"/>
        </w:rPr>
        <w:t xml:space="preserve">– metalo lydymosi specifinė šiluma, o </w:t>
      </w:r>
      <w:r>
        <w:rPr>
          <w:sz w:val="24"/>
          <w:lang w:val="lt-LT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  <w:lang w:val="lt-LT"/>
        </w:rPr>
        <w:t xml:space="preserve"> - jo lydymosi šiluma. Taigi pilnutinis entropijos pokyt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den>
        </m:f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drawing>
          <wp:anchor behindDoc="0" distT="180340" distB="180340" distL="252095" distR="114935" simplePos="0" locked="0" layoutInCell="0" allowOverlap="1" relativeHeight="11">
            <wp:simplePos x="0" y="0"/>
            <wp:positionH relativeFrom="margin">
              <wp:posOffset>2880360</wp:posOffset>
            </wp:positionH>
            <wp:positionV relativeFrom="paragraph">
              <wp:posOffset>635</wp:posOffset>
            </wp:positionV>
            <wp:extent cx="3172460" cy="21583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</w:t>
      </w:r>
      <w:r>
        <w:rPr>
          <w:b/>
          <w:sz w:val="24"/>
          <w:u w:val="none"/>
          <w:lang w:val="lt-LT"/>
        </w:rPr>
        <w:t>arbo aprašymas</w:t>
      </w:r>
      <w:r>
        <w:rPr>
          <w:b/>
          <w:sz w:val="24"/>
          <w:lang w:val="lt-LT"/>
        </w:rPr>
        <w:t>.</w:t>
      </w:r>
      <w:r>
        <w:rPr>
          <w:sz w:val="24"/>
          <w:lang w:val="lt-LT"/>
        </w:rPr>
        <w:t xml:space="preserve"> Darbo įrenginys parodytas 1 paveiksle. Mėgintuvėlyje 1 yra cinkas arba alavas, kurio masė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žinoma. Ši medžiaga šildoma elektrine krosnele 2. Krosnelės maitinimo įtampa palaikoma pastovi autotransformatoriumi 3. Kaitinamos medžiagos temperatūrą matuosime termoelementu 4. Vienas jo kontaktas yra skysčio pripiltame inde 5. Jo temperatūra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matuojama termometru 6 ir darbo metu išlieka artima kambario temperatūrai. Antrasis termoelemento kontaktas yra mėgintuvėlyje su šildoma medžiaga. Šildant jo temperatūra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kinta. Galvanometro 7 parodymai proporcingi termoelemento grandinėje susidariusiai termoelektrovaros jėgai, kuri savo ruožtu proporcinga kontaktų temperatūrų skirtumui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. Kai galvanometro skalė sugraduota tik padalomis, tai temperatūrų skirtumą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Celsijaus laipsniais randame iš gradavimo grafiko 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(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).  Tuomet šildomo metalo temperatūra 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(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+ +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) </w:t>
      </w:r>
      <w:r>
        <w:rPr>
          <w:rFonts w:eastAsia="Symbol" w:cs="Symbol" w:ascii="Symbol" w:hAnsi="Symbol"/>
          <w:sz w:val="24"/>
          <w:lang w:val="lt-LT"/>
        </w:rPr>
        <w:t></w:t>
      </w:r>
      <w:r>
        <w:rPr>
          <w:sz w:val="24"/>
          <w:lang w:val="lt-LT"/>
        </w:rPr>
        <w:t xml:space="preserve">C, arba 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(273 +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+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>) 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Įjungę elektrinę krosnelę, kas minutę atžymime galvanometro 7 rodmenis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ir laiką </w:t>
      </w:r>
      <w:r>
        <w:rPr>
          <w:rFonts w:eastAsia="Symbol" w:cs="Symbol" w:ascii="Symbol" w:hAnsi="Symbol"/>
          <w:sz w:val="24"/>
          <w:lang w:val="lt-LT"/>
        </w:rPr>
        <w:t></w:t>
      </w:r>
      <w:r>
        <w:rPr>
          <w:sz w:val="24"/>
          <w:lang w:val="lt-LT"/>
        </w:rPr>
        <w:t xml:space="preserve"> . Tai darome tol, kol medžiaga išsilydo (lydymosi metu keletą minučių temperatūra nekinta, o išsilydžius vėl ima aiškiai didėt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Iš gradavimo grafiko kiekvienam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radę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, apskaičiuojame kūno absoliutinę temperatūrą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ir brėžiame grafiką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(</w:t>
      </w:r>
      <w:r>
        <w:rPr>
          <w:rFonts w:eastAsia="Symbol" w:cs="Symbol" w:ascii="Symbol" w:hAnsi="Symbol"/>
          <w:sz w:val="24"/>
          <w:lang w:val="lt-LT"/>
        </w:rPr>
        <w:t></w:t>
      </w:r>
      <w:r>
        <w:rPr>
          <w:sz w:val="24"/>
          <w:lang w:val="lt-LT"/>
        </w:rPr>
        <w:t xml:space="preserve">). Iš grafiko nustatę metalo lydymosi temperatūrą </w:t>
      </w:r>
      <w:r>
        <w:rPr>
          <w:i/>
          <w:sz w:val="24"/>
          <w:lang w:val="lt-LT"/>
        </w:rPr>
        <w:t>T</w:t>
      </w:r>
      <w:r>
        <w:rPr>
          <w:rFonts w:cs="MT Extra" w:ascii="MT Extra" w:hAnsi="MT Extra"/>
          <w:sz w:val="24"/>
          <w:vertAlign w:val="subscript"/>
          <w:lang w:val="lt-LT"/>
        </w:rPr>
        <w:t></w:t>
      </w:r>
      <w:r>
        <w:rPr>
          <w:sz w:val="24"/>
          <w:lang w:val="lt-LT"/>
        </w:rPr>
        <w:t xml:space="preserve"> , apskaičiuojame entropijos pilnutinį pokytį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Matavimo bei skaičiavimų rezultatus surašome į lentelę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ind w:left="360" w:hanging="0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 xml:space="preserve">0 </w:t>
            </w:r>
            <w:r>
              <w:rPr>
                <w:lang w:val="lt-LT"/>
              </w:rPr>
              <w:t xml:space="preserve">= …………..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  <w:r>
              <w:rPr>
                <w:lang w:val="lt-LT"/>
              </w:rPr>
              <w:t xml:space="preserve"> ;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= ………………  kg ;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c</w:t>
            </w:r>
            <w:r>
              <w:rPr>
                <w:lang w:val="lt-LT"/>
              </w:rPr>
              <w:t xml:space="preserve"> = …………….  J/(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K) ;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q</w:t>
            </w:r>
            <w:r>
              <w:rPr>
                <w:lang w:val="lt-LT"/>
              </w:rPr>
              <w:t xml:space="preserve"> = ……………..  J/kg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</w:t>
            </w: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, mi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,  padal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</w:t>
            </w:r>
            <w:r>
              <w:rPr>
                <w:sz w:val="20"/>
                <w:lang w:val="lt-LT"/>
              </w:rPr>
              <w:t>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,  K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sz w:val="20"/>
                <w:lang w:val="lt-LT"/>
              </w:rPr>
              <w:t>T</w:t>
            </w:r>
            <w:r>
              <w:rPr>
                <w:rFonts w:cs="MT Extra" w:ascii="MT Extra" w:hAnsi="MT Extra"/>
                <w:sz w:val="22"/>
                <w:vertAlign w:val="subscript"/>
                <w:lang w:val="lt-LT"/>
              </w:rPr>
              <w:t></w:t>
            </w:r>
            <w:r>
              <w:rPr>
                <w:rFonts w:cs="MT Extra" w:ascii="MT Extra" w:hAnsi="MT Extra"/>
                <w:vertAlign w:val="subscript"/>
                <w:lang w:val="lt-LT"/>
              </w:rPr>
              <w:t></w:t>
            </w:r>
            <w:r>
              <w:rPr>
                <w:rFonts w:cs="MT Extra" w:ascii="MT Extra" w:hAnsi="MT Extra"/>
                <w:lang w:val="lt-LT"/>
              </w:rPr>
              <w:t></w:t>
            </w:r>
            <w:r>
              <w:rPr>
                <w:lang w:val="lt-LT"/>
              </w:rPr>
              <w:t>,  K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,  J/K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,  J/K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,  J/K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left="360" w:hanging="0"/>
        <w:rPr>
          <w:b/>
          <w:b/>
          <w:u w:val="none"/>
          <w:lang w:val="lt-LT"/>
        </w:rPr>
      </w:pPr>
      <w:r>
        <w:rPr>
          <w:b/>
          <w:u w:val="none"/>
          <w:lang w:val="lt-LT"/>
        </w:rPr>
        <w:t>Kontroliniai klausimai</w:t>
      </w:r>
    </w:p>
    <w:p>
      <w:pPr>
        <w:pStyle w:val="Normal"/>
        <w:rPr>
          <w:rStyle w:val="DefaultParagraphFont"/>
          <w:lang w:val="lt-LT"/>
        </w:rPr>
      </w:pPr>
      <w:r>
        <w:rPr>
          <w:b/>
          <w:u w:val="none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Koks procesas vadinamas grįžtamuoju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Termodinaminis entropijos apibrėžim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Statistikinis entropijos apibrėžim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aip apskaičiuojamas entropijos pokytis kūną šildant bei kristalinį kūną išlydant 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ind w:left="0" w:hanging="0"/>
        <w:jc w:val="both"/>
        <w:rPr>
          <w:i w:val="false"/>
          <w:i w:val="false"/>
          <w:position w:val="0"/>
          <w:sz w:val="24"/>
          <w:sz w:val="24"/>
          <w:u w:val="none"/>
          <w:vertAlign w:val="baseline"/>
          <w:lang w:val="lt-LT"/>
        </w:rPr>
      </w:pPr>
      <w:r>
        <w:rPr>
          <w:i w:val="false"/>
          <w:position w:val="0"/>
          <w:sz w:val="24"/>
          <w:sz w:val="24"/>
          <w:u w:val="none"/>
          <w:vertAlign w:val="baseline"/>
          <w:lang w:val="lt-LT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ind w:left="360" w:hanging="0"/>
      <w:jc w:val="both"/>
      <w:outlineLvl w:val="0"/>
    </w:pPr>
    <w:rPr>
      <w:sz w:val="24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9:59:00Z</dcterms:created>
  <dc:creator>Galdikas</dc:creator>
  <dc:description/>
  <dc:language>en-US</dc:language>
  <cp:lastModifiedBy>Galdikas</cp:lastModifiedBy>
  <cp:lastPrinted>1999-09-06T12:16:00Z</cp:lastPrinted>
  <dcterms:modified xsi:type="dcterms:W3CDTF">2000-09-19T09:55:00Z</dcterms:modified>
  <cp:revision>15</cp:revision>
  <dc:subject/>
  <dc:title>ENTROPIJOS  POKYČIO  NUSTATYMAS  KAITINANT  IR IŠLYDANT  KRISTALINĮ  KŪNĄ</dc:title>
</cp:coreProperties>
</file>