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307758251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452263334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2088185977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607323454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1375699711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9489350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196491023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1479026653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523388567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1892835966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2072880663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2128076460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773579195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728721639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