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color w:val="000000"/>
        </w:rPr>
      </w:pPr>
      <w:r>
        <w:rPr>
          <w:color w:val="000000"/>
        </w:rPr>
        <w:t>Muzika</w:t>
      </w:r>
    </w:p>
    <w:p>
      <w:pPr>
        <w:pStyle w:val="Heading2"/>
        <w:jc w:val="right"/>
        <w:rPr>
          <w:color w:val="000000"/>
        </w:rPr>
      </w:pPr>
      <w:r>
        <w:rPr>
          <w:color w:val="000000"/>
        </w:rPr>
        <w:t>Pakruojo „Atžalyno“ gimnazija</w:t>
      </w:r>
    </w:p>
    <w:p>
      <w:pPr>
        <w:pStyle w:val="Heading2"/>
        <w:jc w:val="right"/>
        <w:rPr/>
      </w:pPr>
      <w:r>
        <w:rPr>
          <w:color w:val="000000"/>
        </w:rPr>
        <w:t>Šarūnas Kompauskas 2a klasė</w:t>
      </w:r>
    </w:p>
    <w:p>
      <w:pPr>
        <w:pStyle w:val="Heading2"/>
        <w:jc w:val="right"/>
        <w:rPr>
          <w:color w:val="000000"/>
        </w:rPr>
      </w:pPr>
      <w:r>
        <w:rPr>
          <w:color w:val="000000"/>
        </w:rPr>
      </w:r>
    </w:p>
    <w:p>
      <w:pPr>
        <w:pStyle w:val="Heading2"/>
        <w:rPr>
          <w:color w:val="000000"/>
        </w:rPr>
      </w:pPr>
      <w:r>
        <w:rPr>
          <w:color w:val="000000"/>
        </w:rPr>
        <w:t>Johanas Sebastianas Bachas (1685-1750)</w:t>
      </w:r>
    </w:p>
    <w:p>
      <w:pPr>
        <w:pStyle w:val="Heading2"/>
        <w:rPr>
          <w:color w:val="000000"/>
        </w:rPr>
      </w:pPr>
      <w:r>
        <w:rPr>
          <w:color w:val="000000"/>
        </w:rPr>
      </w:r>
    </w:p>
    <w:p>
      <w:pPr>
        <w:pStyle w:val="Heading2"/>
        <w:rPr>
          <w:color w:val="000000"/>
        </w:rPr>
      </w:pPr>
      <w:r>
        <w:rPr>
          <w:color w:val="000000"/>
        </w:rPr>
      </w:r>
    </w:p>
    <w:p>
      <w:pPr>
        <w:pStyle w:val="NormalWeb"/>
        <w:rPr/>
      </w:pPr>
      <w:r>
        <w:rPr>
          <w:color w:val="000000"/>
          <w:sz w:val="32"/>
          <w:szCs w:val="32"/>
        </w:rPr>
        <w:t xml:space="preserve">Didysis kompozitorius Johanas Sebastianas Bachas pirmasis pradėjo sėkmingai derinti Vakarų Europoje egzistavusius skirtingus nacionalinius muzikos stilius. Sujungdamas tai, kas buvo geriausia italų, prancūzų ir vokiečių muzikinėse tradicijose, jis praturtino kiekvieną jų. Nesulaukęs populiarumo būdamas gyvas, praėjus 50 metų po mirties Bachas buvo beveik užmirštas. Tačiau per kitus 150 metų jo reputacija vis augo, ir šiandien jis visuotinai pripažįstamas vienu garsiausiu kompozitoriumi. J.S.Bachas gimė 1685 metais Eisenache, Vokietijoje. Jis gimė šeimoje, kur buvo žavimasi muzikiniu talentu ir skatinami muzikiniai pasiekimai. Bachų šeima muzikos srityje buvo garsi jau daug metų iki Johano Sebastiano gimimo. Jo tėvas buvo puikus smuikininkas, du prosenelio broliai - talentingi kompozitoriai, o kelios pusseserės didžiai gerbiamos muzikantės. J.S.Bacho motina mirė, kai jam buvo devyneri, o dešimties metų jis liko visiškas našlaitis. Paauglystėje gavo stipendiją studijuoti Šv.Mykolo mokykloje Liuneburge iš dalies dėl puikaus balso, iš dalies dėl materialinio nepritekliaus. 1702 m. jis baigė tą mokyklą, o kitais metais pradėjo dirbti smuikininku kameriniame orkestre. Dvidešimt metų jis dirbo įvairius su muzika susijusius darbus. Per visą gyvenimą Bachas išgarsėjo kaip puikus vargonininkas, nors buvo ir kompozitorius, mokytojas bei dirigentas. 1723 m. trisdešimt aštuonerių metų Bachas tapo Šv.Tomo bažnyčios Leipcige kantoriumi. Ten išdirbo likusius dvidešimt septynerius gyvenimo metus. Mirė 1750 metais. Nors J.S.Bachas visada turėjo gerą darbą ir sugebėjo išlaikyti savo šeimą, per gyvenimą jis neišgarsėjo taip, kaip Mocartas ir Bethovenas gyvi būdami. Leipcige bažnyčios susirinkime norėta pasamdyti pirmos klasės muzikantą, ir tik tada, kai du pirmieji išrinkti muzikantai atsisakė, ši vieta nenoriai buvo pasiūlyta Bachui. Dvidešimt dvejų metų J.S.Bachas vedė savo antros kartos pusseserę. Jie susilaukė septynių vaikų, bet kai jam buvo trisdešimt penkeri metai, jo žmona mirė. Kitais metais Bachas vėl vedė, ir jo antroji žmona ne tik padėjo auginti septynis pirmuosius vaikus, bet pagimdė jam dar trylika vaikų. Tik devyni Bacho vaikai gyveno ilgiau už jį, bet keturi iš jų tapo gerai žinomais muzikantais. J.S.Bachas buvo produktyvus kompozitorius. Jis sukūrė maždaug 300 kantatų; 48 fugas ir preliudų rinkinį, kuris sudaro "Gerai temperuotą klavyrą"; mažiausiai 140 kitų preliudų; daugiau kaip 100 kitų kūrinių klavesinui; 23 koncertus; 4 uvertiūras; 33 sonatas; 5 mišias; 3 oratorijas bei daugybę kitų įvairių kūrinių. Iš viso Bachas sukūrė daugiau kaip 800 rimtų kūrinių. J.S.Bachas buvo liuteronas ir labai religingas. Jis troško, kad jo muzika tarnautų bažnyčiai, ir dauguma jo kūrinių yra religinio pobūdžio. Jis nebandė išrasti naujų muzikos formų, o tik tobulino senąsias. Pusę šimtmečio po Johano Sebastiano Bacho mirties jo muzika buvo beveik ignoruojama. Buvo sukurti nauji muzikos stiliai, ir senamadišką Bacho muziką laikinai pamiršo. Bet po 1800 m. susidomėjimas Bacho muzika atgijo, ir nuo tada jo reputacija bei populiarumas vis augo. Šiandien J.S.Bachas populiaresnis, negu savo gyvenamuoju laikotarpiu. Iš tiesų keista, kad šiandien visuotinai žavimasi kompozitoriumi, kuris prieš 200 metų buvo laikomas senamadišku. Kokia šios didžiulės sėkmės priežastis? Pirma, Bachas laikomas didžiausiu meistru iš visų svarbesnių kompozitorių technikos atžvilgiu. Jis buvo susipažinęs su visais to meto muzikos šaltiniais ir galėjo laisvai kiekvienu iš jų pasinaudoti. Pavyzdžiui, joks vėlesnis kompozitorius neaplenkė J.S.Bacho meistriškumu, kuriant kontrapunktą (technika, kai vienu metu grojama dvi ar daugiau melodijos). Be to, jo kūriniai žavi temų fundamentalumu bei melodijų ekspresyvumu. Daugeliui kitų muzikos specialybės studentų Bacho kūrinių gelmė bei struktūros sudėtingumas palieka didelį įspūdį, negu lengviau suprantami daugelio kitų kompozitorių kūriniai. Neprofesionalūs muzikos mėgėjai Bachą paprastai laiko gana sudėtingu kompozitoriumi; tačiau reikia pažymėti, kad jo gerbėjai nėra vien uždaras muzikantų elito ratas. Jo įrašai perkami tikriausiai labiau už bet kurio kito kompozitoriaus klasiko, išskyrus Bethoveną. </w:t>
      </w:r>
    </w:p>
    <w:p>
      <w:pPr>
        <w:pStyle w:val="Normal"/>
        <w:rPr>
          <w:color w:val="000000"/>
          <w:sz w:val="32"/>
          <w:szCs w:val="32"/>
        </w:rPr>
      </w:pPr>
      <w:r>
        <w:rPr>
          <w:color w:val="000000"/>
          <w:sz w:val="32"/>
          <w:szCs w:val="32"/>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5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3:00Z</dcterms:created>
  <dc:creator>Vardas</dc:creator>
  <dc:description/>
  <dc:language>en-US</dc:language>
  <cp:lastModifiedBy>Vardas</cp:lastModifiedBy>
  <cp:lastPrinted>2004-05-20T17:27:00Z</cp:lastPrinted>
  <dcterms:modified xsi:type="dcterms:W3CDTF">2004-05-20T15:40:00Z</dcterms:modified>
  <cp:revision>4</cp:revision>
  <dc:subject/>
  <dc:title>Paulius Balčiūnas 2a klasė</dc:title>
</cp:coreProperties>
</file>