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jovimo režimo elementų nustatymas frezavimui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 xml:space="preserve">Užduotis : rupiai nufrezuoti plokštumą, parinkti frezą ir stakles. Apdirbama medžiaga Pl 3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arianto Nr. 1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object w:dxaOrig="546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13.05pt;width:273pt;height:154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6766483" r:id="rId2"/>
        </w:object>
      </w:r>
      <w:r>
        <w:rPr>
          <w:lang w:val="lt-LT"/>
        </w:rPr>
        <w:t>1.</w:t>
        <w:tab/>
        <w:t>Ruošinio medžiaga ir pagrindiniai parametrai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l 3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90 M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>[1,32,2.5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</w:t>
        <w:tab/>
        <w:t>Parenkama galinė freza ir nustatomi jos pagrindiniai ir geometriniai parametrai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agrindiniai parametrai : 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lang w:val="lt-LT"/>
        </w:rPr>
        <w:t>.</w:t>
        <w:tab/>
        <w:tab/>
        <w:tab/>
        <w:tab/>
        <w:tab/>
        <w:tab/>
        <w:tab/>
        <w:tab/>
        <w:tab/>
        <w:t>[2,186]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>[3,245,76]</w:t>
      </w:r>
    </w:p>
    <w:p>
      <w:pPr>
        <w:pStyle w:val="Normal"/>
        <w:rPr>
          <w:lang w:val="lt-LT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81505</wp:posOffset>
            </wp:positionH>
            <wp:positionV relativeFrom="paragraph">
              <wp:posOffset>304800</wp:posOffset>
            </wp:positionV>
            <wp:extent cx="2574290" cy="219583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" name="fr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e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ab/>
        <w:t>Frezos eskizas 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 xml:space="preserve">2.1 pav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 xml:space="preserve">Frezos medžiaga T15K6 ; HRA 94.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 M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>[4,15,22]</w:t>
      </w:r>
    </w:p>
    <w:p>
      <w:pPr>
        <w:pStyle w:val="Normal"/>
        <w:rPr/>
      </w:pPr>
      <w:r>
        <w:rPr>
          <w:lang w:val="lt-LT"/>
        </w:rPr>
        <w:tab/>
        <w:t xml:space="preserve">Geometriniai parametrai :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>[3,250,81]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ab/>
        <w:tab/>
        <w:tab/>
        <w:tab/>
        <w:tab/>
        <w:tab/>
        <w:t>[3,250,83]</w:t>
      </w:r>
    </w:p>
    <w:p>
      <w:pPr>
        <w:pStyle w:val="Normal"/>
        <w:rPr>
          <w:lang w:val="lt-LT"/>
        </w:rPr>
      </w:pPr>
      <w:r>
        <w:rPr>
          <w:lang w:val="lt-LT"/>
        </w:rPr>
        <w:t>3.</w:t>
        <w:tab/>
        <w:t>Parenkamos staklės :</w:t>
      </w:r>
    </w:p>
    <w:p>
      <w:pPr>
        <w:pStyle w:val="Normal"/>
        <w:rPr/>
      </w:pPr>
      <w:r>
        <w:rPr>
          <w:lang w:val="lt-LT"/>
        </w:rPr>
        <w:tab/>
        <w:t>6P13 ; N</w:t>
      </w:r>
      <w:r>
        <w:rPr>
          <w:vertAlign w:val="subscript"/>
          <w:lang w:val="lt-LT"/>
        </w:rPr>
        <w:t>st</w:t>
      </w:r>
      <w:r>
        <w:rPr>
          <w:lang w:val="lt-LT"/>
        </w:rPr>
        <w:t xml:space="preserve"> = 20,0 kW; </w:t>
      </w:r>
      <w:r>
        <w:rPr>
          <w:rFonts w:eastAsia="Symbol" w:cs="Symbol" w:ascii="Symbol" w:hAnsi="Symbol"/>
          <w:lang w:val="lt-LT"/>
        </w:rPr>
        <w:t></w:t>
      </w:r>
      <w:r>
        <w:rPr>
          <w:lang w:val="lt-LT"/>
        </w:rPr>
        <w:t xml:space="preserve"> = 1,0 .</w:t>
        <w:tab/>
        <w:tab/>
        <w:tab/>
        <w:tab/>
        <w:tab/>
        <w:tab/>
        <w:tab/>
        <w:t>[2,374]</w:t>
      </w:r>
    </w:p>
    <w:p>
      <w:pPr>
        <w:pStyle w:val="Normal"/>
        <w:rPr>
          <w:lang w:val="lt-LT"/>
        </w:rPr>
      </w:pPr>
      <w:r>
        <w:rPr>
          <w:lang w:val="lt-LT"/>
        </w:rPr>
        <w:t>4.</w:t>
        <w:tab/>
        <w:t>Parenkamas pjovimo gylis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vienu praėjimu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 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mm/danèi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38,32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jovimo greit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44,38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1,37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lt-LT"/>
        </w:rPr>
        <w:tab/>
        <w:tab/>
        <w:tab/>
        <w:tab/>
        <w:tab/>
        <w:tab/>
        <w:tab/>
        <w:tab/>
        <w:t>[3,424,9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5]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Špindelio sukimosi dažni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s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špindelio sukimosi dažn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aps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2,374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Tikrasis greitis lygu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minutinę pastū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minutinę pastūmą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faktinę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danèi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pagrindinę (tangentinę) pjovimo jėgos dedamąj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5,39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0,2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0,22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1,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kaičiuojame pjovimui reikalingą galingu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atikriname ar užtenka staklių galingumo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s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object w:dxaOrig="7320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25pt;margin-top:21pt;width:309.6pt;height:23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38957225" r:id="rId5"/>
        </w:object>
      </w:r>
      <w:r>
        <w:rPr>
          <w:lang w:val="lt-LT"/>
        </w:rPr>
        <w:t>Nustatome mašininį laik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5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>Naudota literatūra :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Pavaras, J.Žvinys , “Plienai” K. Technologija, 1995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Í.Ą. Íåôåäîâ č äš. “Ñįîšíčê çąäą÷ č ïščìåšîâ ïî šåçąíčž ìåòąėîâ č šåęóùåìó číñòšóìåíòó”. Ì. Ìąųčíîñòšîåíčå , 1984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Ñïšąâî÷íčê òåõíîėîãą ìąųčíîñòšîčòåėÿ . Ïîä.šåä. Ą.Í.Ìąėîâą. Í. Ìąųčíîñòšîåíčå , 1972  Ò.2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Bražėnas , V.Jūrėnas. “Metalo pjovimo įrankiai”. V.: Mokslas . 1991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A.Stasiūnas . “Metalo pjovimo įrankiai ir staklės”. V.: Mokslas , 1981</w:t>
      </w:r>
    </w:p>
    <w:sectPr>
      <w:footerReference w:type="default" r:id="rId7"/>
      <w:type w:val="nextPage"/>
      <w:pgSz w:w="11906" w:h="16838"/>
      <w:pgMar w:left="1191" w:right="794" w:gutter="0" w:header="0" w:top="851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2:00Z</dcterms:created>
  <dc:creator/>
  <dc:description/>
  <dc:language>en-US</dc:language>
  <cp:lastModifiedBy>x</cp:lastModifiedBy>
  <cp:lastPrinted>1998-12-14T17:32:00Z</cp:lastPrinted>
  <dcterms:modified xsi:type="dcterms:W3CDTF">2000-01-09T22:02:00Z</dcterms:modified>
  <cp:revision>2</cp:revision>
  <dc:subject/>
  <dc:title>Pjovimo reþimo elementø nustatymas frezavimui</dc:title>
</cp:coreProperties>
</file>