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892011741"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1826393718"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65720414"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1424729520"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