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1829981955"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991836648"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1221258616"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1070802677"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968859775"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1590211632"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498943971"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1674316086"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362031091"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1885595603"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670070478"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341143183"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268361910"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1295087970"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283534406"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1940116024"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746002549"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531242068"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2065047333"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61659127"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733103828"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1653542837"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926155378"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815718423"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1357402843"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