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40"/>
        <w:jc w:val="both"/>
        <w:rPr/>
      </w:pPr>
      <w:r>
        <w:rPr/>
        <w:tab/>
        <w:t>Julija Þymantienë - Þemaitë - viena þymiausiø lietuviø realizmo kûrëjø, ryðkiausia þemaitijos raðytoja.</w:t>
      </w:r>
      <w:r>
        <w:rPr>
          <w:lang w:val="lt-LT"/>
        </w:rPr>
        <w:t xml:space="preserve"> Pagrindinis kūrinių motyvas – šeimos santykiai. Daugiausia dėmesio ji skyrė moters likimui. Apsakymuose išryškėja pagrindinis Žemaitės rūpestis: meilė, šeima. Jau pirmuosiuose savo kūriniuose ji nukelia skaitytoją į devynioliktojo amžiaus pabaigos sodžių. Žemaitė pati buvo kaimo žmogus, todėl jos sukurti gamtos, kaimo ir žmonių  paveikslai labai tikslūs. Skaitydami mes į viską galime pažvelgti autorės akimis. Ji vaizdavo tai, ką matė, nesukdama galvos, ar tai patiks kitiems. Jos kūryboje atsispindi tuometinė kaimo gyventojų buitis, jų papročiai, kultūra ir gyvenimo būdas. Žemaitės apsakymai dažnai primena atskirus gyvenimo įvykius, realias jo scenas. Ji pasakoja neįmantriai, paprastai ir aiškiai, siekdama, kad skaitytojas matytų vaizduojamus dalykus lyg gyvus. Tikrovė jai tampa tarsi tyrinėjimų objektu. Ji pastebi viską, kas yra teigiama ar neigiama. Pavyzdžiui, apsakyme “Marti” apstu neigiamų veikėjų. Tai ir Vingis, ir Vingienė, ir jų sūnus Jonas. Jie įkūnija tuometinio kaimo gyventojų tamsumą, neišsilavinimą, ribotumą. Jie yra savanaudžiai tinginiai, tačiau negali ir nenori to pripažinti ir bando viską suversti kitiems. Ypač nuo to kenčia Katrė - Jono žmona. Ji yra priešingybė visai Vingių šeimai. </w:t>
      </w:r>
      <w:r>
        <w:rPr/>
        <w:t xml:space="preserve">Joje iðaukðtinti visi teigiamieji valstietës moters bruoþai: ðvelnumas, darbðtumas, tvarkingumas, siekimas ðviesesnio gyvenimo ir tikros meilës, þmogiðkos ðilumos. </w:t>
      </w:r>
    </w:p>
    <w:p>
      <w:pPr>
        <w:pStyle w:val="Normal"/>
        <w:tabs>
          <w:tab w:val="clear" w:pos="720"/>
          <w:tab w:val="left" w:pos="1134" w:leader="none"/>
        </w:tabs>
        <w:spacing w:lineRule="auto" w:line="240"/>
        <w:jc w:val="both"/>
        <w:rPr/>
      </w:pPr>
      <w:r>
        <w:rPr/>
        <w:tab/>
        <w:t>Þemaitë taip átikinamai vaizduoja tikrovæ, kad, skaitydamas jos apsakymus, pasijunti tarsi pats bûtum atpasakojamøjø ávykiø dalyvis. Jos pasakojimai labai tikroviðki. Juos dar papildo tiesioginë veikëjø kalba, iðryðkinanti kiekvieno personaþo vidines savybes.</w:t>
      </w:r>
    </w:p>
    <w:p>
      <w:pPr>
        <w:pStyle w:val="Normal"/>
        <w:tabs>
          <w:tab w:val="clear" w:pos="720"/>
          <w:tab w:val="left" w:pos="1134" w:leader="none"/>
        </w:tabs>
        <w:spacing w:lineRule="auto" w:line="240"/>
        <w:jc w:val="both"/>
        <w:rPr/>
      </w:pPr>
      <w:r>
        <w:rPr/>
        <w:tab/>
        <w:t>Þemaitei geriausiai buvo paþástamas valstieèiø gyvenimas ir jo sunkumai, todël dauguma jos kûriniø vaizduoja bûtent ðio socialinio sluoksnio atstovus. Raðytojai buvo artimos jø problemos, bûdingos visam Lietuvos kaimui jos gyvenamuoju laikotarpiu. Todël ji vaizdavo realià aplinkà, tokià, kokià matë aplink save, ir tai, kas, jos manymu, buvo svarbu bei jà labiausiai jaudino.</w:t>
      </w:r>
    </w:p>
    <w:p>
      <w:pPr>
        <w:pStyle w:val="Normal"/>
        <w:tabs>
          <w:tab w:val="clear" w:pos="720"/>
          <w:tab w:val="left" w:pos="1134" w:leader="none"/>
        </w:tabs>
        <w:spacing w:lineRule="auto" w:line="240"/>
        <w:jc w:val="both"/>
        <w:rPr/>
      </w:pPr>
      <w:r>
        <w:rPr/>
        <w:tab/>
        <w:t xml:space="preserve">Raðytoja aplinkà atvaizduoja labai tiksliai, daug dëmesio skirdama detalëms. Ji vaizdþiai nupieðia kaimo paveikslà: trobas, gyvenamàjà aplinkà, gamtos vaizdus ávairiais metø laikais. Kartais apsakymai pradedami gamtos ar kaimo paveikslu arba ðie vaizdai áterpiami tarp vaizduojamøjø ávykiø.  Taip pat tiksliai vaizduojami ir veikëjai, jø iðvaizda. Pavyzdþiui, “Marèioje” ypaè sodriai tapomas Vingiø Jono paveikslas: “Stambus, aukðtas, plaèiausiø peèiø, storo pilvo, per didumà truputá sukumpæs, rankos smalinuotos kaip balþienai, kojos kreivos kaip ritmuðai, burna kaip sëtuvë, nosis kaip uþ treèiokà agurkas…”. </w:t>
      </w:r>
    </w:p>
    <w:p>
      <w:pPr>
        <w:pStyle w:val="Normal"/>
        <w:tabs>
          <w:tab w:val="clear" w:pos="720"/>
          <w:tab w:val="left" w:pos="1134" w:leader="none"/>
        </w:tabs>
        <w:spacing w:lineRule="auto" w:line="240"/>
        <w:jc w:val="both"/>
        <w:rPr/>
      </w:pPr>
      <w:r>
        <w:rPr/>
        <w:tab/>
        <w:t xml:space="preserve">Þemaitës herojai - valstieèiai, gyvenantys kaime.  Savo darbu jie vos uþsidirba pragyvenimui, daþnai ieðko kitø pasipelnymo ðaltiniø. Todël atsiranda santuokos “ið iðskaièiavimo”, kai mergina iðtekinama uþ turtingo ûkininko sûnaus arba atvirkðèiai, vyras veda turtingø tëvø dukterá, prieð tai bûsimiesiems uoðviams primelavæs apie savo turtus. Sukuriamas tipiðkas charakteris. Vaizduojama darbðti kaimo moteris, sukaupusi savyje teigiamus bruoþus: darbðtumà, tvarkingumà, dorumà ir meilæ ðeimai. Tokios yra Katrë, Petro Kurmelio motina, samdinë Janikë. </w:t>
      </w:r>
    </w:p>
    <w:p>
      <w:pPr>
        <w:pStyle w:val="Normal"/>
        <w:tabs>
          <w:tab w:val="clear" w:pos="720"/>
          <w:tab w:val="left" w:pos="1134" w:leader="none"/>
        </w:tabs>
        <w:spacing w:lineRule="auto" w:line="240"/>
        <w:jc w:val="both"/>
        <w:rPr/>
      </w:pPr>
      <w:r>
        <w:rPr/>
        <w:tab/>
        <w:t>Raðytoja sukuria ryðkø devyniolikto amþiaus Lietuvos kaimo vaizdà. Ji vaizduoja valstieèiø gyvenimà, jø tamsumà, prastà iðsilavinimà, nepamirðta kasmetiniø darbø - rugiapjûtës, ðienapjûtës, kûlimo. Taip pat atpasakoja namø ruoðos darbus, kuriuos vieni ðeimininkai atlieka gerai ir sàþiningai, o kiti gyvena visai apsileidæ.</w:t>
      </w:r>
    </w:p>
    <w:p>
      <w:pPr>
        <w:pStyle w:val="Normal"/>
        <w:tabs>
          <w:tab w:val="clear" w:pos="720"/>
          <w:tab w:val="left" w:pos="1134" w:leader="none"/>
        </w:tabs>
        <w:spacing w:lineRule="auto" w:line="240"/>
        <w:jc w:val="both"/>
        <w:rPr/>
      </w:pPr>
      <w:r>
        <w:rPr/>
        <w:tab/>
        <w:t>Visi ðie bruoþai bûdingi realizmui, todël ir Þemaitë laikoma realizmo kûrëja. Taèiau jos darbø realizmas nëra visiðkai identiðkas kitø Lietuvos realistø kûrybai. Vieni kûrëjai, pavyzdþiui Vincas Kudirka, smerkia rusø valdininkø priespaudà, paniekà paprastam þmogui, beprotiðkà pinigø troðkimà. Kiti piktinasi valstieèiø gyvenimo blogybëmis: girtuokliavimu, nekatalikiðkais paproèiais. Tai bûdinga Motiejaus Valanèiaus kûrybai. O Þemaitë daugiausiai vaizduoja tragiðkà kaimo moters likimà, daug dëmesio skiria santuokoms ne ið meilës, o dël pinigø. Tokios ðeimos yra nepilnavertës ir neduoda naudos visuomenei. Jaunos beteisës moterys pasmerkiamos visà likusá gyvenimà kentëti. Lietuviø literatûroje nëra kito tokio raðytojo, kuris taip grieþtai bûtø iðkëlæs moters asmenybës klausimà.</w:t>
      </w:r>
    </w:p>
    <w:p>
      <w:pPr>
        <w:pStyle w:val="Normal"/>
        <w:tabs>
          <w:tab w:val="clear" w:pos="720"/>
          <w:tab w:val="left" w:pos="1134" w:leader="none"/>
        </w:tabs>
        <w:spacing w:lineRule="auto" w:line="240"/>
        <w:jc w:val="both"/>
        <w:rPr/>
      </w:pPr>
      <w:r>
        <w:rPr/>
        <w:tab/>
        <w:t xml:space="preserve">Þemaitë savo kûryboje sukaupë tà gilià gyvenimo iðmintá, kuri slypi mûsø kaime, tà neuþgesinamà verþimàsi á laisvæ, tiesà, kultûrà, groþá, kuris taip ryðkiai iðkyla kiekvienà kartà, kai visuomenë iðgyvena kritiðkas savo gyvenimo akimirka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14:00Z</dcterms:created>
  <dc:creator>Lukas</dc:creator>
  <dc:description/>
  <dc:language>en-US</dc:language>
  <cp:lastModifiedBy>Lukas</cp:lastModifiedBy>
  <cp:lastPrinted>1999-11-14T22:13:00Z</cp:lastPrinted>
  <dcterms:modified xsi:type="dcterms:W3CDTF">1999-12-12T14:02:00Z</dcterms:modified>
  <cp:revision>3</cp:revision>
  <dc:subject/>
  <dc:title>	Julija Žymantienė - Žemaitė - viena žymiausių lietuvių realizmo kūrėjų, ryškiausia žemaitijos rašytoja</dc:title>
</cp:coreProperties>
</file>