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i/>
          <w:i/>
          <w:caps/>
          <w:sz w:val="10"/>
          <w:u w:val="single"/>
          <w:lang w:val="lt-LT"/>
        </w:rPr>
      </w:pPr>
      <w:r>
        <w:rPr>
          <w:rFonts w:cs="Tahoma" w:ascii="Tahoma" w:hAnsi="Tahoma"/>
          <w:b/>
          <w:i/>
          <w:caps/>
          <w:sz w:val="10"/>
          <w:u w:val="single"/>
          <w:lang w:val="lt-LT"/>
        </w:rPr>
        <w:t>25. Psichoanalitinė asmenybės teorija (Z. Froidas)</w:t>
      </w:r>
    </w:p>
    <w:p>
      <w:pPr>
        <w:pStyle w:val="BodyTextIndent2"/>
        <w:rPr>
          <w:sz w:val="10"/>
        </w:rPr>
      </w:pPr>
      <w:r>
        <w:rPr>
          <w:sz w:val="10"/>
        </w:rPr>
        <w:t>Vyravo 19a.pb.- 20a.pr. atstovai Z. Froidas, G. Jungas, A. Adleris, gyvavo vidurio Europoje. Jie manė, kad asmenybės branduolys susiformuoja iki 7 metų, o vėliau mažai besikeičia. Asmenybės ypatumus kuria vidiniai konfliktai, išgyve-nimai, motyvų kova, o ne tarpusavio santykiai. Anot jų, asmenybę kuria įgimtos jėgos ir instinktai. Tyrimo metodai: pokalbiai interviu su žmonėmis turinčiais vidinių problemų. Psicho-analitinės asmenybės teo-rijos pagrindėju laikomas Zigmundas Froidas (1856-1939). Gimė žydų šeimoje, Austrijoje. Gyveno ir dirbo Vienoje. Buvo medikas. Mirė nuo vėžio. Jis asmenybę tapatino su žmogaus psichika,  kuri susidedanti iš trijų lygių – pasąmonės, prieš sąmonės, sąmonės.</w:t>
      </w:r>
    </w:p>
    <w:p>
      <w:pPr>
        <w:pStyle w:val="Normal"/>
        <w:ind w:firstLine="720"/>
        <w:jc w:val="both"/>
        <w:rPr>
          <w:rFonts w:ascii="Tahoma" w:hAnsi="Tahoma" w:cs="Tahoma"/>
          <w:caps/>
          <w:sz w:val="10"/>
          <w:lang w:val="lt-LT"/>
        </w:rPr>
      </w:pPr>
      <w:r>
        <w:rPr>
          <w:rFonts w:cs="Tahoma" w:ascii="Tahoma" w:hAnsi="Tahoma"/>
          <w:caps/>
          <w:sz w:val="10"/>
          <w:lang w:val="lt-LT"/>
        </w:rPr>
        <w:t xml:space="preserve">1). Pasąmonė – manė kad užima didžiausią žmogaus prigimties dalį. Pasąmonėje yra susitelkę instinktai (gyvenimo ins-tinktai – poreikis maistui, gėrimui, seksui, seksui) išlikimas gyvam ir pratęsti giminę. Analizavo seksualinį instinktą, į jį įtraukė visus malonumus. Gyvenimo instin-ktų funkciją – sukuria energiją, vadinamą libido. Ji panaši į fizinę energiją. Ji aprūpina protą, elgseną, dėl to gali mąstyti. Jei gyvenimo instinktai nepatenkinami, tai libidinė energija sukuria įtampą. Sulaikyta libidinė energija gali sukurti vidi-nius prieštaravimus. Žmogus išmoksta skleisti tą energiją visuomenei priimtinais bū-dais.2). Prieš sąmonė – prisiminimai, patirti išgy-venimai, kuriuos nesunkiai galima atgaivinti. 3). Sąmonė – reiškiniai ar procesai, kuriuos galima nusakyti, kontroliuoti. Z. Froidas naudojo laisvų asociacijų metodą. Psichoanalitinės as-menybės teorijos laikomas pirmąja jėga psichologijoje. </w:t>
      </w:r>
    </w:p>
    <w:p>
      <w:pPr>
        <w:pStyle w:val="Normal"/>
        <w:jc w:val="both"/>
        <w:rPr>
          <w:rFonts w:ascii="Tahoma" w:hAnsi="Tahoma" w:eastAsia="Tahoma" w:cs="Tahoma"/>
          <w:caps/>
          <w:sz w:val="10"/>
          <w:lang w:val="lt-LT"/>
        </w:rPr>
      </w:pPr>
      <w:r>
        <w:rPr>
          <w:rFonts w:eastAsia="Tahoma" w:cs="Tahoma" w:ascii="Tahoma" w:hAnsi="Tahoma"/>
          <w:caps/>
          <w:sz w:val="10"/>
          <w:lang w:val="lt-LT"/>
        </w:rPr>
        <w:t xml:space="preserve">   </w:t>
      </w:r>
    </w:p>
    <w:p>
      <w:pPr>
        <w:pStyle w:val="Normal"/>
        <w:jc w:val="both"/>
        <w:rPr/>
      </w:pPr>
      <w:r>
        <w:rPr>
          <w:rFonts w:cs="Tahoma" w:ascii="Tahoma" w:hAnsi="Tahoma"/>
          <w:b/>
          <w:i/>
          <w:caps/>
          <w:sz w:val="10"/>
          <w:u w:val="single"/>
          <w:lang w:val="lt-LT"/>
        </w:rPr>
        <w:t>26. Analitinė psichologija (G. Jungas</w:t>
      </w:r>
      <w:r>
        <w:rPr>
          <w:rFonts w:cs="Tahoma" w:ascii="Tahoma" w:hAnsi="Tahoma"/>
          <w:b/>
          <w:i/>
          <w:caps/>
          <w:sz w:val="10"/>
          <w:lang w:val="lt-LT"/>
        </w:rPr>
        <w:t>).</w:t>
      </w:r>
      <w:r>
        <w:rPr>
          <w:rFonts w:cs="Tahoma" w:ascii="Tahoma" w:hAnsi="Tahoma"/>
          <w:caps/>
          <w:sz w:val="10"/>
          <w:lang w:val="lt-LT"/>
        </w:rPr>
        <w:t xml:space="preserve">Vienas iš psichoanalitinės asmenybės teorijos atstovų buvo Karlas Gustavas Jungas. </w:t>
      </w:r>
    </w:p>
    <w:p>
      <w:pPr>
        <w:pStyle w:val="TextBodyIndent"/>
        <w:rPr>
          <w:sz w:val="10"/>
        </w:rPr>
      </w:pPr>
      <w:r>
        <w:rPr>
          <w:sz w:val="10"/>
        </w:rPr>
        <w:t xml:space="preserve">Gimė 19a.pb., mirė 20a. viduryje  Švei-carijoje. Mokslininkas baigė Ciuricho. Universitete medi-cinos fakulteto. Buvo linkęs į narkotikus, į mistinius tyrimus, vykdė spiritistinius seansus. Savo teoriją pava-dino analitine psichologija. Anot jo, reikia analizuoti netik sąmoninius reiškinius, bet ir sapnų vizijas (neįsisąmonintus vaizdinius). Išskyrė kolektyvinę pasą-monę, kurią sudaro bendra žmogiška žmonijos istorija, patyrimas, kurį žmonija įgyja per visą savo egzistavimą. Archetipas – tai darinys, suprantamas kaip forma be turinio. Jie yra paveldėti, įgimti, tačiau kiekvienas žmogus tas formas užpildo savo individualiu patyrimu. </w:t>
      </w:r>
    </w:p>
    <w:p>
      <w:pPr>
        <w:pStyle w:val="Normal"/>
        <w:jc w:val="both"/>
        <w:rPr>
          <w:rFonts w:ascii="Tahoma" w:hAnsi="Tahoma" w:cs="Tahoma"/>
          <w:caps/>
          <w:sz w:val="10"/>
          <w:lang w:val="lt-LT"/>
        </w:rPr>
      </w:pPr>
      <w:r>
        <w:rPr>
          <w:rFonts w:cs="Tahoma" w:ascii="Tahoma" w:hAnsi="Tahoma"/>
          <w:caps/>
          <w:sz w:val="10"/>
          <w:lang w:val="lt-LT"/>
        </w:rPr>
        <w:t xml:space="preserve">Išskyrė šiuos archetipus: </w:t>
      </w:r>
    </w:p>
    <w:p>
      <w:pPr>
        <w:pStyle w:val="Normal"/>
        <w:jc w:val="both"/>
        <w:rPr>
          <w:rFonts w:ascii="Tahoma" w:hAnsi="Tahoma" w:cs="Tahoma"/>
          <w:caps/>
          <w:sz w:val="10"/>
          <w:lang w:val="lt-LT"/>
        </w:rPr>
      </w:pPr>
      <w:r>
        <w:rPr>
          <w:rFonts w:cs="Tahoma" w:ascii="Tahoma" w:hAnsi="Tahoma"/>
          <w:caps/>
          <w:sz w:val="10"/>
          <w:lang w:val="lt-LT"/>
        </w:rPr>
        <w:t xml:space="preserve">1). EGO – sudaro sąmonės centrą. Į jį įeina mokslinės žinios, tradicijos, papročiai, pažinimo proceso ypatumai: mąstymo, suvokimo, jutimo. </w:t>
      </w:r>
    </w:p>
    <w:p>
      <w:pPr>
        <w:pStyle w:val="Normal"/>
        <w:jc w:val="both"/>
        <w:rPr>
          <w:rFonts w:ascii="Tahoma" w:hAnsi="Tahoma" w:cs="Tahoma"/>
          <w:caps/>
          <w:sz w:val="10"/>
          <w:lang w:val="lt-LT"/>
        </w:rPr>
      </w:pPr>
      <w:r>
        <w:rPr>
          <w:rFonts w:cs="Tahoma" w:ascii="Tahoma" w:hAnsi="Tahoma"/>
          <w:caps/>
          <w:sz w:val="10"/>
          <w:lang w:val="lt-LT"/>
        </w:rPr>
        <w:t>Pagal tai, kur nukreipta žmogaus energija: a) į vidų – intravertas;  b) į išorę – ekstravertas – linkęs turėti daug draugų, svarbu ben-dravimas, įspūdžių dalij-imasis. 2). Persona – so-cialiniai vaidmenys, kuriuos įgyjame bendraudami su kitais žmonėmis, sąvei-kaujant su aplinka. Vaid-menis rodo jo sapnai.3). Šešėlis – tai ko žmogus nenori savyje matyti, pripažinti (įeina ligos, pasaulinės situacijos, krizes, gamtinės situacijos (mastur-bacija), įžeidinėjimai ). Kuo žmogus piktinasi kito žmogaus savybėm, tuo labiau šito žmogaus savybės yra jame, tik jų savyje neat-pažįsta. 4). ANIMA/ANIMUS – kiekvienas žmogus turi savy moteriškąjį ir vyriškąjį pradą. Vyriškos savybės – mąstymo logiškumas , nuo-seklumas, intensyvumas, argumentuotumas. Mote-riškos savybės – emo-cionalumas, nuotaikų kaita, prietaringumas. Žmogus gali būti susitapatinęs su vienu kuriuo nors pradu, tačiau svarbu turėti ryšį su abiem pradais. Sapnuose atsto-vauja konkrečių žmonių pavidalus.</w:t>
      </w:r>
    </w:p>
    <w:p>
      <w:pPr>
        <w:pStyle w:val="TextBody"/>
        <w:rPr>
          <w:sz w:val="10"/>
        </w:rPr>
      </w:pPr>
      <w:r>
        <w:rPr>
          <w:sz w:val="10"/>
        </w:rPr>
        <w:t>5). SAVASTIS.  Sudaro psichikos centrą. Išgyventi savastį yra sunku. Tai įmanoma tik medituojant. Su savastim žmogus susiduria 40-45 m. Sapnuose savastį atstovauja geometrinės figūros</w:t>
      </w:r>
      <w:r>
        <w:rPr>
          <w:caps w:val="false"/>
          <w:smallCaps w:val="false"/>
          <w:sz w:val="10"/>
        </w:rPr>
        <w:t>, išminčiai, religinės būtybės.</w:t>
      </w:r>
    </w:p>
    <w:p>
      <w:pPr>
        <w:pStyle w:val="Normal"/>
        <w:jc w:val="both"/>
        <w:rPr/>
      </w:pPr>
      <w:r>
        <w:rPr>
          <w:rFonts w:cs="Tahoma" w:ascii="Tahoma" w:hAnsi="Tahoma"/>
          <w:b/>
          <w:i/>
          <w:caps/>
          <w:sz w:val="10"/>
          <w:u w:val="single"/>
          <w:lang w:val="lt-LT"/>
        </w:rPr>
        <w:t>27. Individualioji psichologija (A. Adleris</w:t>
      </w:r>
      <w:r>
        <w:rPr>
          <w:rFonts w:cs="Tahoma" w:ascii="Tahoma" w:hAnsi="Tahoma"/>
          <w:b/>
          <w:i/>
          <w:caps/>
          <w:sz w:val="10"/>
          <w:lang w:val="lt-LT"/>
        </w:rPr>
        <w:t>).</w:t>
      </w:r>
    </w:p>
    <w:p>
      <w:pPr>
        <w:pStyle w:val="Normal"/>
        <w:ind w:firstLine="720"/>
        <w:jc w:val="both"/>
        <w:rPr/>
      </w:pPr>
      <w:r>
        <w:rPr>
          <w:rFonts w:cs="Tahoma" w:ascii="Tahoma" w:hAnsi="Tahoma"/>
          <w:caps/>
          <w:sz w:val="10"/>
          <w:lang w:val="lt-LT"/>
        </w:rPr>
        <w:t>Gyveno 19 a. pabaigoje – 20 a. viduryje Vienoje.</w:t>
      </w:r>
      <w:r>
        <w:rPr>
          <w:rFonts w:cs="Tahoma" w:ascii="Tahoma" w:hAnsi="Tahoma"/>
          <w:b/>
          <w:i/>
          <w:caps/>
          <w:sz w:val="10"/>
          <w:lang w:val="lt-LT"/>
        </w:rPr>
        <w:t xml:space="preserve"> </w:t>
      </w:r>
      <w:r>
        <w:rPr>
          <w:rFonts w:cs="Tahoma" w:ascii="Tahoma" w:hAnsi="Tahoma"/>
          <w:caps/>
          <w:sz w:val="10"/>
          <w:lang w:val="lt-LT"/>
        </w:rPr>
        <w:t xml:space="preserve">Tautybė – žydas. Mokėsi Vienos universitete, medicinos fakultete. Sukūrė individualiosios psicho-logijos teoriją. Anot jo, asmenybė yra nedalijama būtybė. Asmenybės prigimtį nusako socialiniai poreikiai, kurie pasireiškia tuo, kad žmogus nori būti ver-tinamas, pripažintas. Jei taip nėra, žmogus yra nusivylęs ir bando įsitvirtinti vi-suomenėje. Tačiau jis su-pranta savo nepilna-vertiškumą ir veržiasi jį kompensuoti, siekdamas “super” asmenybės idealų. Tie siekimai tampa mąstymo, valios pastangų ir agre-syvumo šaltiniu. Kompen-suoti menkaver-tiškumą galima keliais būdais: </w:t>
      </w:r>
    </w:p>
    <w:p>
      <w:pPr>
        <w:pStyle w:val="Normal"/>
        <w:jc w:val="both"/>
        <w:rPr>
          <w:rFonts w:ascii="Tahoma" w:hAnsi="Tahoma" w:cs="Tahoma"/>
          <w:caps/>
          <w:sz w:val="10"/>
          <w:lang w:val="lt-LT"/>
        </w:rPr>
      </w:pPr>
      <w:r>
        <w:rPr>
          <w:rFonts w:cs="Tahoma" w:ascii="Tahoma" w:hAnsi="Tahoma"/>
          <w:caps/>
          <w:sz w:val="10"/>
          <w:lang w:val="lt-LT"/>
        </w:rPr>
        <w:t xml:space="preserve">1).Horizontalus (adekvatus) – kai žmogus daro gerus darbus, kitiems žmonėms ar visuomenėje, skleidžia savo sugebėjimus, žinias – tam, kad būtų naudingas. </w:t>
      </w:r>
    </w:p>
    <w:p>
      <w:pPr>
        <w:pStyle w:val="Normal"/>
        <w:jc w:val="both"/>
        <w:rPr/>
      </w:pPr>
      <w:r>
        <w:rPr>
          <w:rFonts w:cs="Tahoma" w:ascii="Tahoma" w:hAnsi="Tahoma"/>
          <w:caps/>
          <w:sz w:val="10"/>
          <w:lang w:val="lt-LT"/>
        </w:rPr>
        <w:t xml:space="preserve">2). Vertikaliai – kai žmogus žemina kitus, kontroliuoja, valdo, eksploatuoja, kad tik parodytų savo galią. šiuos būdus A. Adleris vadina gyvenimo stiliumi. Jie susiformuoja ankstyvoje vaikystėje. </w:t>
      </w:r>
    </w:p>
    <w:p>
      <w:pPr>
        <w:pStyle w:val="Normal"/>
        <w:jc w:val="both"/>
        <w:rPr/>
      </w:pPr>
      <w:r>
        <w:rPr>
          <w:rFonts w:cs="Tahoma" w:ascii="Tahoma" w:hAnsi="Tahoma"/>
          <w:b/>
          <w:i/>
          <w:caps/>
          <w:sz w:val="10"/>
          <w:u w:val="single"/>
          <w:lang w:val="lt-LT"/>
        </w:rPr>
        <w:t>28. Biheivioristinės asmenybės supratimas (D. Vatsonas, B. Skineris</w:t>
      </w:r>
      <w:r>
        <w:rPr>
          <w:rFonts w:cs="Tahoma" w:ascii="Tahoma" w:hAnsi="Tahoma"/>
          <w:b/>
          <w:i/>
          <w:caps/>
          <w:sz w:val="10"/>
          <w:lang w:val="lt-LT"/>
        </w:rPr>
        <w:t>).</w:t>
      </w:r>
    </w:p>
    <w:p>
      <w:pPr>
        <w:pStyle w:val="Normal"/>
        <w:ind w:firstLine="720"/>
        <w:jc w:val="both"/>
        <w:rPr/>
      </w:pPr>
      <w:r>
        <w:rPr>
          <w:rFonts w:cs="Tahoma" w:ascii="Tahoma" w:hAnsi="Tahoma"/>
          <w:caps/>
          <w:sz w:val="10"/>
          <w:lang w:val="lt-LT"/>
        </w:rPr>
        <w:t>Iškilo 20 amžiaus pr. Amerikoje. Atstovai: D. Vatsonas, B. Skineris. Jie manė, kad žmogus iš prigimties nei geras, nei blogas. Jis gimsta, kaip švari tauta, o šeima, aplinka formuoja asmenybę. Šiuolaikinis įžy-miausias biheivioristas B. Skineris mano, kad as-menybės teorija visiškai nereikalinga , kad reikia tik išmokti prognozuoti ir valdyti žmonių elgesį. Bandė užvaldyti žmonių elgseną formule S</w:t>
      </w:r>
      <w:r>
        <w:rPr>
          <w:rFonts w:eastAsia="Symbol" w:cs="Symbol" w:ascii="Symbol" w:hAnsi="Symbol"/>
          <w:caps/>
          <w:sz w:val="10"/>
          <w:lang w:val="lt-LT"/>
        </w:rPr>
        <w:t></w:t>
      </w:r>
      <w:r>
        <w:rPr>
          <w:rFonts w:cs="Tahoma" w:ascii="Tahoma" w:hAnsi="Tahoma"/>
          <w:caps/>
          <w:sz w:val="10"/>
          <w:lang w:val="lt-LT"/>
        </w:rPr>
        <w:t xml:space="preserve">R. anot jų, asmenybė – nuolat kintančių reakcijų į aplinkos situacijas visuma. Asmenybė sudaro stimulų ir reakcijų ryšiai. Reakcijas valdo pastiprinimai (nesąlyginiai dirgikliai, malonumai, malonumų apvėmimas ir t.t.), kurie esą bendri gyvūnams ir žmonėms. Eksperimentinės žiurkių elgsenos narve esą galima išsiaiškinti ir žmogaus elgesio išmokymą. Biheivioristinės psicho-logijos pradininkas D. Vatsonas siekė psichologiją padaryti tiksliuoju mokslu. Biheiviorizmas ištobulino psichologinius eksperi-mentu, pritaikė matematikos metodus duomenims įver-tinti, ištyrę išmokimo dėsningumus. Padaryta išva-da, kad žmogų formuoja aplinka, mokymasis, o ge-netika neturi jokios įtakos. </w:t>
      </w:r>
    </w:p>
    <w:p>
      <w:pPr>
        <w:pStyle w:val="Normal"/>
        <w:ind w:firstLine="720"/>
        <w:jc w:val="both"/>
        <w:rPr>
          <w:rFonts w:ascii="Tahoma" w:hAnsi="Tahoma" w:cs="Tahoma"/>
          <w:caps/>
          <w:sz w:val="10"/>
          <w:lang w:val="lt-LT"/>
        </w:rPr>
      </w:pPr>
      <w:r>
        <w:rPr>
          <w:rFonts w:cs="Tahoma" w:ascii="Tahoma" w:hAnsi="Tahoma"/>
          <w:caps/>
          <w:sz w:val="10"/>
          <w:lang w:val="lt-LT"/>
        </w:rPr>
      </w:r>
    </w:p>
    <w:p>
      <w:pPr>
        <w:pStyle w:val="Normal"/>
        <w:ind w:firstLine="720"/>
        <w:jc w:val="both"/>
        <w:rPr>
          <w:rFonts w:ascii="Tahoma" w:hAnsi="Tahoma" w:cs="Tahoma"/>
          <w:caps/>
          <w:sz w:val="10"/>
          <w:lang w:val="lt-LT"/>
        </w:rPr>
      </w:pPr>
      <w:r>
        <w:rPr>
          <w:rFonts w:cs="Tahoma" w:ascii="Tahoma" w:hAnsi="Tahoma"/>
          <w:caps/>
          <w:sz w:val="10"/>
          <w:lang w:val="lt-LT"/>
        </w:rPr>
      </w:r>
    </w:p>
    <w:p>
      <w:pPr>
        <w:pStyle w:val="Normal"/>
        <w:ind w:firstLine="720"/>
        <w:jc w:val="both"/>
        <w:rPr>
          <w:rFonts w:ascii="Tahoma" w:hAnsi="Tahoma" w:cs="Tahoma"/>
          <w:caps/>
          <w:sz w:val="10"/>
          <w:lang w:val="lt-LT"/>
        </w:rPr>
      </w:pPr>
      <w:r>
        <w:rPr>
          <w:rFonts w:cs="Tahoma" w:ascii="Tahoma" w:hAnsi="Tahoma"/>
          <w:caps/>
          <w:sz w:val="10"/>
          <w:lang w:val="lt-LT"/>
        </w:rPr>
      </w:r>
    </w:p>
    <w:p>
      <w:pPr>
        <w:pStyle w:val="Normal"/>
        <w:ind w:firstLine="720"/>
        <w:jc w:val="both"/>
        <w:rPr>
          <w:rFonts w:ascii="Tahoma" w:hAnsi="Tahoma" w:cs="Tahoma"/>
          <w:caps/>
          <w:sz w:val="10"/>
          <w:lang w:val="lt-LT"/>
        </w:rPr>
      </w:pPr>
      <w:r>
        <w:rPr>
          <w:rFonts w:cs="Tahoma" w:ascii="Tahoma" w:hAnsi="Tahoma"/>
          <w:caps/>
          <w:sz w:val="10"/>
          <w:lang w:val="lt-LT"/>
        </w:rPr>
      </w:r>
    </w:p>
    <w:p>
      <w:pPr>
        <w:pStyle w:val="Normal"/>
        <w:ind w:firstLine="720"/>
        <w:jc w:val="both"/>
        <w:rPr>
          <w:rFonts w:ascii="Tahoma" w:hAnsi="Tahoma" w:cs="Tahoma"/>
          <w:caps/>
          <w:sz w:val="10"/>
          <w:lang w:val="lt-LT"/>
        </w:rPr>
      </w:pPr>
      <w:r>
        <w:rPr>
          <w:rFonts w:cs="Tahoma" w:ascii="Tahoma" w:hAnsi="Tahoma"/>
          <w:caps/>
          <w:sz w:val="10"/>
          <w:lang w:val="lt-LT"/>
        </w:rPr>
      </w:r>
    </w:p>
    <w:p>
      <w:pPr>
        <w:pStyle w:val="Normal"/>
        <w:ind w:firstLine="720"/>
        <w:jc w:val="both"/>
        <w:rPr>
          <w:rFonts w:ascii="Tahoma" w:hAnsi="Tahoma" w:cs="Tahoma"/>
          <w:caps/>
          <w:sz w:val="10"/>
          <w:lang w:val="lt-LT"/>
        </w:rPr>
      </w:pPr>
      <w:r>
        <w:rPr>
          <w:rFonts w:cs="Tahoma" w:ascii="Tahoma" w:hAnsi="Tahoma"/>
          <w:caps/>
          <w:sz w:val="10"/>
          <w:lang w:val="lt-LT"/>
        </w:rPr>
      </w:r>
    </w:p>
    <w:p>
      <w:pPr>
        <w:pStyle w:val="Normal"/>
        <w:jc w:val="both"/>
        <w:rPr/>
      </w:pPr>
      <w:r>
        <w:rPr>
          <w:rFonts w:cs="Tahoma" w:ascii="Tahoma" w:hAnsi="Tahoma"/>
          <w:b/>
          <w:i/>
          <w:caps/>
          <w:sz w:val="10"/>
          <w:u w:val="single"/>
          <w:lang w:val="lt-LT"/>
        </w:rPr>
        <w:t>29. Humanistinė psichologija (K. Rodžerso asmenybės teorija</w:t>
      </w:r>
      <w:r>
        <w:rPr>
          <w:rFonts w:cs="Tahoma" w:ascii="Tahoma" w:hAnsi="Tahoma"/>
          <w:b/>
          <w:i/>
          <w:caps/>
          <w:sz w:val="10"/>
          <w:lang w:val="lt-LT"/>
        </w:rPr>
        <w:t>).</w:t>
      </w:r>
    </w:p>
    <w:p>
      <w:pPr>
        <w:pStyle w:val="BodyTextIndent3"/>
        <w:rPr>
          <w:sz w:val="10"/>
        </w:rPr>
      </w:pPr>
      <w:r>
        <w:rPr>
          <w:sz w:val="10"/>
        </w:rPr>
        <w:t>1940 – 1950 m. atsirado Amerikoje. Ats-tovai: K. Rodžersas, A. Maslai. Pagrindinis huma-nistinio požiūrio į as-menybę bruožas yra prielaida, kad kiekvieną asmenybę formuoja tik jai vienai būdingas pasaulio suvokimas. Būtent indivi-dualus realybės suvokimas, o ne instinktai. Bruožai ar pastiprinimai reguliuoja elgesį, be to asmenybė pati yra aktyvi, planuojanti ir kurianti, atsakanti už savo veiksmus, orientuota į augimą ir tobulėjimą. Idėja apie individualų pasaulio suvokimą perimta iš egzistencinės filosofijos. K. Rodžersas pagrindine asmenybės veiklos ir vystymosi jėga laikė poreikį savirealizacijai. Jis teigė, kad žmogui įgimta siekti panaudoti savo sugebėjimus, praturtinti savo asmenybę, vystytis. Taip pat įgimtas yra gėrio ir blogio suvokimas, kuriuo žmogus ir vadovaujasi. Harmoningam vystymuisi būtina sąlyga – tėvų pagarba ir meilė vaikystėje be jokių išlygų (vaikas turi būti mylimas ir gerbiamas toks, koks jis yra). Nepagrįsti reikalavimai iškreipia žmogaus savęs suvokimą ir slopina vystymąsi. Kiekvienas žmo-gus gyvena savo pasaulyje, vadinamame patirties lau-u. Kito žmogaus pasaulio suvokimo iki galo pažinti neįmanoma. Tik pokalbio metu pabandžius pažvelgti iš jo požiūrio taško, galima suvokti žmogaus elgesio priežastis. Asmenybė pilnai suvokia save, tačiau šis suvokimas nėra vienalytis. Jį sudaro idealus ir realus savęs suvokimas. Pagrin-dine humanistinių asmeny-bių teorijų idėja – besąlygiškai priimti ir gerbti kiekviena žmogų tokį, koks jis yra, taikoma įvairiose praktinės veiklos  srityse: tiek psichote-rapijoje, tiek mokyme (mokytojas atlieka tik konsultanto vaidmenį), tiek valdyme ir adminis-travime (į sprendimų  priėmimą įtraukiant kolek-tyvo narius). Pagrindiniai asmenybės pažinimo meto-dai – pokalbis ir testai. Tyrimų technika – tai ryšio tarp suvokimo ir elgesio nustatymas.</w:t>
      </w:r>
    </w:p>
    <w:sectPr>
      <w:type w:val="nextPage"/>
      <w:pgSz w:w="11906" w:h="16838"/>
      <w:pgMar w:left="851" w:right="851" w:gutter="0" w:header="0" w:top="1134" w:footer="0" w:bottom="1134"/>
      <w:pgNumType w:fmt="decimal"/>
      <w:cols w:num="4" w:equalWidth="false" w:sep="false">
        <w:col w:w="1559" w:space="1172"/>
        <w:col w:w="1521" w:space="1210"/>
        <w:col w:w="1484" w:space="1246"/>
        <w:col w:w="201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Courier New"/>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Courier New" w:hAnsi="TimesLT;Courier New" w:eastAsia="Times New Roman" w:cs="TimesLT;Courier New"/>
      <w:color w:val="auto"/>
      <w:sz w:val="28"/>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caps/>
      <w:sz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caps/>
      <w:sz w:val="20"/>
      <w:lang w:val="lt-LT"/>
    </w:rPr>
  </w:style>
  <w:style w:type="paragraph" w:styleId="BodyTextIndent2">
    <w:name w:val="Body Text Indent 2"/>
    <w:basedOn w:val="Normal"/>
    <w:qFormat/>
    <w:pPr>
      <w:ind w:firstLine="720"/>
      <w:jc w:val="both"/>
    </w:pPr>
    <w:rPr>
      <w:rFonts w:ascii="Tahoma" w:hAnsi="Tahoma" w:cs="Tahoma"/>
      <w:caps/>
      <w:sz w:val="24"/>
      <w:lang w:val="lt-LT"/>
    </w:rPr>
  </w:style>
  <w:style w:type="paragraph" w:styleId="BodyTextIndent3">
    <w:name w:val="Body Text Indent 3"/>
    <w:basedOn w:val="Normal"/>
    <w:qFormat/>
    <w:pPr>
      <w:ind w:firstLine="720"/>
      <w:jc w:val="both"/>
    </w:pPr>
    <w:rPr>
      <w:rFonts w:ascii="Tahoma" w:hAnsi="Tahoma" w:cs="Tahoma"/>
      <w:caps/>
      <w:sz w:val="4"/>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12:26:00Z</dcterms:created>
  <dc:creator>Saulius</dc:creator>
  <dc:description/>
  <dc:language>en-US</dc:language>
  <cp:lastModifiedBy>Augis</cp:lastModifiedBy>
  <dcterms:modified xsi:type="dcterms:W3CDTF">1998-01-13T16:22:00Z</dcterms:modified>
  <cp:revision>3</cp:revision>
  <dc:subject/>
  <dc:title>25</dc:title>
</cp:coreProperties>
</file>