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1403627686"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320752194"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827911584"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1690589570"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