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Trys motinos R.Granausko apysakoje “Gyvenimas po klevu”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Apysakoje “Gyvenimas po klevu” autorius parodo jau </w:t>
      </w:r>
      <w:r>
        <w:rPr>
          <w:rFonts w:eastAsia="Times New Roman Baltic" w:cs="Times New Roman Baltic" w:ascii="Times New Roman Baltic" w:hAnsi="Times New Roman Baltic"/>
          <w:lang w:val="lt-LT"/>
        </w:rPr>
        <w:t>žū</w:t>
      </w:r>
      <w:r>
        <w:rPr>
          <w:rFonts w:eastAsia="TimesLT" w:cs="TimesLT" w:ascii="TimesLT" w:hAnsi="TimesLT"/>
        </w:rPr>
        <w:t>stant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ka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, jo trag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k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lik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 R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ytojas nori pabudinti lietuvio s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mon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, suvok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, kad tik pat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 xml:space="preserve">mogus yra sau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eimininkas. Tik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us gali susikurti sau aplink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r namus, kuriuose jam b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malonu gyventi. R.Granauskas - tai r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ytoja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emaitis, kuriam “gyvenimas” - tai ne tik egzistavimas, plaukimas pasroviui ar prie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srov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, bet ir jo sodyba, vienkiemis. “Gyvenimas po klevu” - tai trumpos apimties apysaka, kurios pagrindi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veik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ja yra senoji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. Apysakoje pasakojama jos kelio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sodybos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gyvenvie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ir atgal.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pati kelio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svarbios vietos apysakoje ne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ma. Di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aus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r svarbiaus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apysakos dal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sudaro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prisiminimai ir ap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stymai apie besikuria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s gyvenvietes, gatv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triuk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r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n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n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j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Sodyboje pasirodo pirmieji pavasario at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vaitai, to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l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susiruo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a kelionei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sutvarky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savo nam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bejausm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, bedvas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ir nemiel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gyvenvie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. Ji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mies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r kojos nekel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, jei ne tie pinigai, kur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per vis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e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ji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p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o neatsi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m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. Ir tada ji s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no, kad pinig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p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e jau 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ra.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uos pinigus pasi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m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an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k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. Bus sunku senajai Kairienei juos atgauti, juk an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k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jauna, jai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pinig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reikia labiau. O Kairienei? Kam jai 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pinig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? Kad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mir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bado ir gal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ramiai gyventi, jai bereikia 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kel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skatik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, 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 xml:space="preserve"> kuriuos gal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nusipirkti duonos ir pien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kelio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- tai trys etapai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mies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 Pirmasis etapas - tai nam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erdv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, kur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dar gaubia klevo galia. Klevas turi didel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reik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m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: juk mieste pralei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amas tik pusiaudienis, o po klevu visas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s ir jos artimiausio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aus gyvenimas.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, eidama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mies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, aplanko kap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kalnel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>. Malda ir giesm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mis ji pagerbia mirusius: savo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ir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, kur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jau buvusi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na seniai pamir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o, nebelanko jo kapelio, nesutvarko kry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aus. Kapel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aplankymas Kairienei suteikia stipryb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s, kurios senajai tikrai prireiks, nukeliavus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mies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 Antrasis etapas - tai plento ruo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as, kuris keliauja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Kairien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i</w:t>
      </w:r>
      <w:r>
        <w:rPr>
          <w:rFonts w:eastAsia="Times New Roman Baltic" w:cs="Times New Roman Baltic" w:ascii="Times New Roman Baltic" w:hAnsi="Times New Roman Baltic"/>
          <w:lang w:val="lt-LT"/>
        </w:rPr>
        <w:t>šmuša iš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 New Roman Baltic" w:cs="Times New Roman Baltic" w:ascii="Times New Roman Baltic" w:hAnsi="Times New Roman Baltic"/>
          <w:lang w:val="lt-LT"/>
        </w:rPr>
        <w:t>ėž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: ji neprigirdi m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n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ūž</w:t>
      </w:r>
      <w:r>
        <w:rPr>
          <w:rFonts w:eastAsia="TimesLT" w:cs="TimesLT" w:ascii="TimesLT" w:hAnsi="TimesLT"/>
        </w:rPr>
        <w:t>esio ir nesp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ja atsitraukti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kelkr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>. Tre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sis kelio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etapas - tai miestelis. Tai negyva, bevei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erdv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. </w:t>
      </w:r>
      <w:r>
        <w:rPr>
          <w:rFonts w:eastAsia="Times New Roman Baltic" w:cs="Times New Roman Baltic" w:ascii="Times New Roman Baltic" w:hAnsi="Times New Roman Baltic"/>
          <w:lang w:val="lt-LT"/>
        </w:rPr>
        <w:t>M</w:t>
      </w:r>
      <w:r>
        <w:rPr>
          <w:rFonts w:eastAsia="TimesLT" w:cs="TimesLT" w:ascii="TimesLT" w:hAnsi="TimesLT"/>
        </w:rPr>
        <w:t>a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ai ir me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gyvenvie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je, ir namai ne mediniai, to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l Kairienei visa tai atrodo svetima ir nemiela. Neturi ji prie ko prisiglausti, kam pasiguos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elione Kairei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gali pasidi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uoti. Apsilankymas pa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e prive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 j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aplankyti an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kien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. An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k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Biru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sutinka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maloniai, ji stengiasi grei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j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varyti ir pasilikti sau. 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ra Biru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gera nei savo uo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vienei, nei vyrui, nei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ui. J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us Igvulis buvo ne visai sveiko proto, to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l Biru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nori su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uo vaiku terliotis, per prievar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ve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 skaityti ir mokytis, pagaili skanesnio k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snio, o galiausiai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siunè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 xml:space="preserve">ia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interna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Mieste senoji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susitinka buvus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ma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A</w:t>
      </w:r>
      <w:r>
        <w:rPr>
          <w:rFonts w:eastAsia="TimesLT" w:cs="TimesLT" w:ascii="TimesLT" w:hAnsi="TimesLT"/>
        </w:rPr>
        <w:t>ntos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. Moter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susitikimas nebuvo malonus, o ir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prisiminimai apie j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ra malon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s. Senoji atsimena, kaip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us vis da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niau gr</w:t>
      </w:r>
      <w:r>
        <w:rPr>
          <w:rFonts w:eastAsia="Times New Roman Baltic" w:cs="Times New Roman Baltic" w:ascii="Times New Roman Baltic" w:hAnsi="Times New Roman Baltic"/>
          <w:lang w:val="lt-LT"/>
        </w:rPr>
        <w:t>įž</w:t>
      </w:r>
      <w:r>
        <w:rPr>
          <w:rFonts w:eastAsia="TimesLT" w:cs="TimesLT" w:ascii="TimesLT" w:hAnsi="TimesLT"/>
        </w:rPr>
        <w:t>davo pas j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ramiai pas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ti ir pa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styti po senu gimi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klevu. Kairienei buvo gaila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aus: “Ta pati Antos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varys vien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dien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gatv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, 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rakins duris ir daugiau nebe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>sileis: eik kur nori, nakvok kur nori. Nors ji, motina, tebeb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gyva! Tik jos vienos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rdis neleis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varyti, nelei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r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ti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alkan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ir nuply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us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>”. Susipyksta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su Antose d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l kapel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, kur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Antos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lanko. Ji jau seniai pamir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o savo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(o kai ir gyvas buvo, ji jo nemyl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jo), gyvena Klaip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doje su antru vyru. Antos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patinka abu po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iai, kurie aplink j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 laksto, “kaip karalien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ve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oja”. Tik karal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liko nepatenkinta ma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: “Nebejau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tai moteriai nieko, nei veidas jos ne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kilo 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erktose akyse, kol ilsinosi stov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dama”.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li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di, kad Antos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eaplanko buvusio vyro kapelio,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d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augiasi, kad 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kartelio ma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 nepavadino: “Kokia ji man marti, jei mano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aus atsisak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? Tiek me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nugyveno, argi 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kibirk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l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nieko ir nebeliko?..”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s kelias 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gyvenvie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- tai jos atsiminim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kelias per gyven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.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gyvens jau neilgai,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ji laukia nat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ralios mirties. Mir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i reikia pasiruo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i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 anksto, atsisveikinti su tuo, kas dar pasiliks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ame pasaulyje.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kap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kalnelyje tarsi dvas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 xml:space="preserve">kai apsivalo, atsisveikina su savo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gumi ir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 xml:space="preserve">numi, ne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ino, kad jau greitu laiku ji netur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 pakankamai dr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sos ir j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go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  <w:r>
        <w:rPr>
          <w:rFonts w:eastAsia="TimesLT" w:cs="TimesLT" w:ascii="TimesLT" w:hAnsi="TimesLT"/>
        </w:rPr>
        <w:t>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 xml:space="preserve">lipti ant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o kalnel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Moters, motinos kultas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eimoje buvo visada vertinamas.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pama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 xml:space="preserve">u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io kulto vert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nyksta. Gyva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- gyva moters ir motinos pareiga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eimoje.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Kairien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 xml:space="preserve"> praranda savo artimiausiu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nes, 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sir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a juod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skarel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ir keliauja per gyvenim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viena. gedi ji prarast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mon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, paklydusi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vaik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ir vaik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vaik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>. Tr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ksta Kairienei artimo meil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s, u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>uojautos.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 ir paskutin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gyvenimo minu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ji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lieka st</w:t>
      </w:r>
      <w:r>
        <w:rPr>
          <w:rFonts w:eastAsia="Times New Roman Baltic" w:cs="Times New Roman Baltic" w:ascii="Times New Roman Baltic" w:hAnsi="Times New Roman Baltic"/>
          <w:lang w:val="lt-LT"/>
        </w:rPr>
        <w:t>i</w:t>
      </w:r>
      <w:r>
        <w:rPr>
          <w:rFonts w:eastAsia="TimesLT" w:cs="TimesLT" w:ascii="TimesLT" w:hAnsi="TimesLT"/>
        </w:rPr>
        <w:t>pri ir dr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si. Gindama savo sodyb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, senoji kaimo liku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us, ji nepasitraukia nuo riaumoja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o traktoriaus, o suklumpa po juo. Koks likimas i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tiks savo vyro kap</w:t>
      </w:r>
      <w:r>
        <w:rPr>
          <w:rFonts w:eastAsia="Times New Roman Baltic" w:cs="Times New Roman Baltic" w:ascii="Times New Roman Baltic" w:hAnsi="Times New Roman Baltic"/>
          <w:lang w:val="lt-LT"/>
        </w:rPr>
        <w:t>ų</w:t>
      </w:r>
      <w:r>
        <w:rPr>
          <w:rFonts w:eastAsia="TimesLT" w:cs="TimesLT" w:ascii="TimesLT" w:hAnsi="TimesLT"/>
        </w:rPr>
        <w:t xml:space="preserve"> nelanka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Antos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ir silpnaprot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 New Roman Baltic" w:cs="Times New Roman Baltic" w:ascii="Times New Roman Baltic" w:hAnsi="Times New Roman Baltic"/>
          <w:lang w:val="lt-LT"/>
        </w:rPr>
        <w:t>ū</w:t>
      </w:r>
      <w:r>
        <w:rPr>
          <w:rFonts w:eastAsia="TimesLT" w:cs="TimesLT" w:ascii="TimesLT" w:hAnsi="TimesLT"/>
        </w:rPr>
        <w:t>nel</w:t>
      </w:r>
      <w:r>
        <w:rPr>
          <w:rFonts w:eastAsia="Times New Roman Baltic" w:cs="Times New Roman Baltic" w:ascii="Times New Roman Baltic" w:hAnsi="Times New Roman Baltic"/>
          <w:lang w:val="lt-LT"/>
        </w:rPr>
        <w:t>į</w:t>
      </w:r>
      <w:r>
        <w:rPr>
          <w:rFonts w:eastAsia="TimesLT" w:cs="TimesLT" w:ascii="TimesLT" w:hAnsi="TimesLT"/>
        </w:rPr>
        <w:t xml:space="preserve"> turi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 xml:space="preserve"> Biru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>, sunku nusp</w:t>
      </w:r>
      <w:r>
        <w:rPr>
          <w:rFonts w:eastAsia="Times New Roman Baltic" w:cs="Times New Roman Baltic" w:ascii="Times New Roman Baltic" w:hAnsi="Times New Roman Baltic"/>
          <w:lang w:val="lt-LT"/>
        </w:rPr>
        <w:t>ė</w:t>
      </w:r>
      <w:r>
        <w:rPr>
          <w:rFonts w:eastAsia="TimesLT" w:cs="TimesLT" w:ascii="TimesLT" w:hAnsi="TimesLT"/>
        </w:rPr>
        <w:t>ti. Ta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>iau, perskait</w:t>
      </w:r>
      <w:r>
        <w:rPr>
          <w:rFonts w:eastAsia="Times New Roman Baltic" w:cs="Times New Roman Baltic" w:ascii="Times New Roman Baltic" w:hAnsi="Times New Roman Baltic"/>
          <w:lang w:val="lt-LT"/>
        </w:rPr>
        <w:t>ę</w:t>
      </w:r>
      <w:r>
        <w:rPr>
          <w:rFonts w:eastAsia="TimesLT" w:cs="TimesLT" w:ascii="TimesLT" w:hAnsi="TimesLT"/>
        </w:rPr>
        <w:t xml:space="preserve"> apysak</w:t>
      </w:r>
      <w:r>
        <w:rPr>
          <w:rFonts w:eastAsia="Times New Roman Baltic" w:cs="Times New Roman Baltic" w:ascii="Times New Roman Baltic" w:hAnsi="Times New Roman Baltic"/>
          <w:lang w:val="lt-LT"/>
        </w:rPr>
        <w:t>ą</w:t>
      </w:r>
      <w:r>
        <w:rPr>
          <w:rFonts w:eastAsia="TimesLT" w:cs="TimesLT" w:ascii="TimesLT" w:hAnsi="TimesLT"/>
        </w:rPr>
        <w:t>, suprantame, kad niekada jos jau nebus mylin</w:t>
      </w:r>
      <w:r>
        <w:rPr>
          <w:rFonts w:eastAsia="Times New Roman Baltic" w:cs="Times New Roman Baltic" w:ascii="Times New Roman Baltic" w:hAnsi="Times New Roman Baltic"/>
          <w:lang w:val="lt-LT"/>
        </w:rPr>
        <w:t>č</w:t>
      </w:r>
      <w:r>
        <w:rPr>
          <w:rFonts w:eastAsia="TimesLT" w:cs="TimesLT" w:ascii="TimesLT" w:hAnsi="TimesLT"/>
        </w:rPr>
        <w:t xml:space="preserve">ios </w:t>
      </w:r>
      <w:r>
        <w:rPr>
          <w:rFonts w:eastAsia="Times New Roman Baltic" w:cs="Times New Roman Baltic" w:ascii="Times New Roman Baltic" w:hAnsi="Times New Roman Baltic"/>
          <w:lang w:val="lt-LT"/>
        </w:rPr>
        <w:t>ž</w:t>
      </w:r>
      <w:r>
        <w:rPr>
          <w:rFonts w:eastAsia="TimesLT" w:cs="TimesLT" w:ascii="TimesLT" w:hAnsi="TimesLT"/>
        </w:rPr>
        <w:t xml:space="preserve">monos, nei </w:t>
      </w:r>
      <w:r>
        <w:rPr>
          <w:rFonts w:eastAsia="Times New Roman Baltic" w:cs="Times New Roman Baltic" w:ascii="Times New Roman Baltic" w:hAnsi="Times New Roman Baltic"/>
          <w:lang w:val="lt-LT"/>
        </w:rPr>
        <w:t>š</w:t>
      </w:r>
      <w:r>
        <w:rPr>
          <w:rFonts w:eastAsia="TimesLT" w:cs="TimesLT" w:ascii="TimesLT" w:hAnsi="TimesLT"/>
        </w:rPr>
        <w:t>velnios motin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