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sz w:val="40"/>
          <w:szCs w:val="40"/>
        </w:rPr>
        <w:t xml:space="preserve">  </w:t>
      </w:r>
      <w:r>
        <w:rPr>
          <w:rFonts w:eastAsia="TimesLT" w:cs="TimesLT" w:ascii="TimesLT" w:hAnsi="TimesLT"/>
          <w:b/>
          <w:bCs/>
          <w:sz w:val="40"/>
          <w:szCs w:val="40"/>
        </w:rPr>
        <w:t xml:space="preserve">                     </w:t>
      </w:r>
      <w:r>
        <w:rPr>
          <w:rFonts w:eastAsia="TimesLT" w:cs="TimesLT" w:ascii="TimesLT" w:hAnsi="TimesLT"/>
          <w:sz w:val="32"/>
          <w:szCs w:val="32"/>
        </w:rPr>
        <w:t xml:space="preserve"> </w:t>
      </w:r>
      <w:r>
        <w:rPr>
          <w:rFonts w:eastAsia="TimesLT" w:cs="TimesLT" w:ascii="TimesLT" w:hAnsi="TimesLT"/>
          <w:sz w:val="32"/>
          <w:szCs w:val="32"/>
        </w:rPr>
        <w:t>Moters drama apsakyme</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PASKENDUOLË”</w:t>
      </w:r>
    </w:p>
    <w:p>
      <w:pPr>
        <w:pStyle w:val="Normal"/>
        <w:jc w:val="both"/>
        <w:rPr/>
      </w:pPr>
      <w:r>
        <w:rPr/>
        <w:t xml:space="preserve"> </w:t>
      </w:r>
      <w:r>
        <w:rPr>
          <w:sz w:val="24"/>
          <w:szCs w:val="24"/>
        </w:rPr>
        <w:t xml:space="preserve"> </w:t>
      </w:r>
      <w:r>
        <w:rPr>
          <w:rFonts w:eastAsia="TimesLT" w:cs="TimesLT" w:ascii="TimesLT" w:hAnsi="TimesLT"/>
          <w:sz w:val="24"/>
          <w:szCs w:val="24"/>
        </w:rPr>
        <w:t>A. Vienuolis labai mylëjo, vertino ir gilinosi á paprastø kaimo þmoniø gyvenimà. Autorius raðë tai, kà matë, kà girdëjo, kà  iðgyveno. Apsakymas “Paskenduolë” yra vienas geriausiø A.Vienuolio kûriniø, kurá net bûtø galima pavadinti ðedevru. Tai vienintelis ið sodþiaus þmoniø gyvenimo paimtas vaizdelis, kuriame matomi kaimo moralës, etikos, doros santykiai su Veronikos asmenybe. Ðiame kûrinyje apraðoma, kaip viena apvilta dora mergaitë neranda kitos iðeities pasislëpti nuo doros gerbëjø, kaip tik pasiskandinti.</w:t>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Kûriná autorius pradeda Sekminiø dienos apraðymu, kada Veronika parëjo namo ið baþnyèios namo visa susisielojusi, pavargusi. Ne veltui autorius novelæ pradeda ðia diena, nes Sekminës - tai pats darbymeèio metas, gero derliaus tikëjimosi ðventë. Èia herojës bûsena apraðoma konkreèiai: mes pastebime, kad Veronika viskà daro neatidþiai, nekruopsèiai, net valgo tik pasrëbdama. Taigi Veronika - nebe ta, kokia buvo anksèiau. Jà apëmë nerimas, persekioja neþinia ir baimë. Pasaulis, kuriame ji iki ðiol gyveno, tarsi stumteli jà nuo savæs, ji priversta nuo jo slëptis. Pirmà kartà praranda su juo kontaktà : ”paëmë nuo tvoros milþtuvæ ir, apsidairiusi, ar kas nemato, potekomis per kluonà iðbëgo laukan”, ”paëjusi eþia á lauko vidurá &lt;...&gt; metë á rugius milþtuvæ, parpuolë ant þemës, paslëpë veidà delnuose ir pravirko : “Dievuliau mano, Dievulëliau mano”. Tuojau pat po ðio “stumenèio” motyvo mes matome “traukiantá” motyvà, kuris yra susijæs su mistiniu pasauliu : kai Veronika guli rugiuose,  ji mato mëlynà þydrà dangø, girdi þàsioganës dainà, rugiø ðnabþdesá, kurie primena jai apie jos bëdà. Pradëjus skaityti ðá kûriná, ðio epizodo reikðmë yra nevisai suprantama, bet pamaþu pradedama suprasti, esant ir antgamtinio pasaulio þenklø.</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ðtikus nelaimei, Veronika uþ paskutinius pinigus nusiperka druskelës, kuri turëtø jai padëti. Iðgërusi jà, Veronika apalpsta. Po ðio ávykio herojë fizinio pasaulio sferoje tarsi leidþiasi vienu laipteliu þemyn, nes ne tik ji jauèiasi nesava, bet ir kiti þmonës mato jà pasikeitusià. Nuo ðiolei dingsta herojës veide skaistumas, linksmumas, nuo to karto nieks nebegirdëjo Veronikos nei juokiantis, nei giedant.</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o ðio epizodo seka scena prie kryþiaus. Matome, kad viskas Veronikà gàsdina, baugina. Ðiame epizode ji tarsi persigandusi, kaþko bijo. Èia jai ðmëkðèioja pakaruokliø kapiniø vaizdas, mergina ásivaizduoja ðmëklas. Tolumoje mirksi Auðrinë þvaigþdë, kuri net tris kartus uþgæsta, uþsidega ir smilksta lyg þvakë vëjuje. Dabar vël susiduriame su antgamtinio pasaulio þenklais : trys - mistinis, sakralinis skaièius, smilkstanti þvakë, pasirodþiusi mirusi motina - tai mirties rekvizitas. Vis labiau atsiskleidþia pomirtinis pasaulis : taip autorius mus ruoðia Veronikos nusiþudymui.</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aip mes matome, nepadeda Veronikai nei “vengrelio skystimëlis”, ji sublogsta, nustoja kantrybës bei ramumo. Èia galime daryti iðvadà, kad þemiðkasis pasaulis jà stumia nuo savæs.</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Toliau seka Jouzaponienës (labai dievagotos kaimo moteriðkës) ir Veronikos pokalbis. Juozaponienei, iðplûdus merginà, ji tarsi palûþta, bet per daug nesisieloja, tik stebisi, kodël pati anksèiau nesusiprato nueiti iðpaþinties. Nuëjusi á baþnyèià, Veronika meldþiasi “nusiþeminusi”, palenkusi galvà (to anksèiau niekad nebûdavo). Kada kunigas jà iðbara, neduoda iðriðimo, ji eina ieðkoti paguodos ir uþtarimo á kapines, á mirusiøjø kralystæ. Ðioje scenoje matomas þmogaus ryðys su þeme. Dabar pradeda maþëti þemiðkojo pasaulio ratas, didëti - transendentinio. </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ráþusi namo, mergina supranta, kad jau visas kaimas þino apie jos bëdà. Èia ir pradeda ryðkëti Veronikos nusiþudymo prieþàstys : jà paniekina kaimo bernai, draugai, ðeimininkai, pas kuriuos ji tarnavo, net tëvas, kurio þiaurumas buvo netikëtas Veronikai, jà sumuða ir iðsiþada : “tegul sau nors patvory, o að savo pirkelën jos nepriimsiu”. Ðeimininkai nenori tokios samdinës kaip Veronika, visi palieka jà likimo valiai. Gal visgi kaltas Juozelis, kurio mergina nekaltina, kad jis jà paliko, kad jis jos nemyli. Veronikai labiausiai rûpi tai, kad jos vaikelis neturës tëvo,- tai taip pat viena ið nusiþudymo prieþasèiø.</w:t>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Veronika galutinai palauþta : stovi naktá po atviru dangum, mënulio apðviesta, sëdi ant akmens, apsikabinusi ðuns kaklà. Jau nebëra kelio atgal: tas pasaulis, kuriame ji gyveno, jà iðstumia, jai lieka tik vienas kelias- tai kelias eiti ir nusiskandinti - áþengti á mirusiøjø pasaulá. Þengdama paskutinius savo gyvenimo þingsnius, Veronika iðlieka dràsi, tarsi norëdama atsilyginti sau uþ tai, kad visà laikà traukësi atgal, kad dengësi akis po skarele, kad vaikðèiojo nuleidus galvà.</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 xml:space="preserve">Veronika savo gyvenime þengë tikrai dràsø þingsná : þudydama  savo vaikà, ji þudë save ! Vargu ar ðiai merginai buvo kita iðeitis (ji buvo dvasiðkai, moraliðkai ir fiziðkai palauþta), kaþin ar tamsioji kaimo visuomenë jà bûtø pripaþinusi kaip lygiateisæ asmenybæ. Bet turbût Veronika nei nebûtø kovojusi su jà supanèia aplinka, nes tam ji neturëjo nei fiziniø, nei dvasiniø jëgø.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BrushScriptLT" w:cs="BrushScriptLT" w:ascii="BrushScriptLT" w:hAnsi="BrushScriptLT"/>
          <w:sz w:val="24"/>
          <w:szCs w:val="24"/>
        </w:rPr>
        <w:t xml:space="preserve">                      </w:t>
      </w:r>
      <w:r>
        <w:rPr>
          <w:rFonts w:eastAsia="BrushScriptLT" w:cs="BrushScriptLT" w:ascii="BrushScriptLT" w:hAnsi="BrushScriptLT"/>
          <w:sz w:val="28"/>
          <w:szCs w:val="28"/>
        </w:rPr>
        <w:t>Referatà paraðë Mantas Raþukas 1995 12 10 ©</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footerReference w:type="default" r:id="rId2"/>
      <w:type w:val="nextPage"/>
      <w:pgSz w:w="11906" w:h="16838"/>
      <w:pgMar w:left="1701" w:right="170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rushScript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31:00Z</dcterms:created>
  <dc:creator>Vaidas</dc:creator>
  <dc:description/>
  <dc:language>en-US</dc:language>
  <cp:lastModifiedBy>Vaidas</cp:lastModifiedBy>
  <dcterms:modified xsi:type="dcterms:W3CDTF">1996-01-10T14:41:00Z</dcterms:modified>
  <cp:revision>3</cp:revision>
  <dc:subject/>
  <dc:title>                  Moters drama apsakyme</dc:title>
</cp:coreProperties>
</file>