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567" w:hanging="0"/>
        <w:rPr/>
      </w:pPr>
      <w:r>
        <w:rPr/>
        <w:tab/>
        <w:tab/>
        <w:t xml:space="preserve">      Samanos</w:t>
      </w:r>
    </w:p>
    <w:p>
      <w:pPr>
        <w:pStyle w:val="Normal"/>
        <w:ind w:left="0" w:right="-567" w:hanging="0"/>
        <w:rPr>
          <w:lang w:val="lt-LT"/>
        </w:rPr>
      </w:pPr>
      <w:r>
        <w:rPr>
          <w:lang w:val="lt-LT"/>
        </w:rPr>
      </w:r>
    </w:p>
    <w:p>
      <w:pPr>
        <w:pStyle w:val="Normal"/>
        <w:rPr>
          <w:lang w:val="lt-LT"/>
        </w:rPr>
      </w:pPr>
      <w:r>
        <w:rPr>
          <w:lang w:val="lt-LT"/>
        </w:rPr>
      </w:r>
    </w:p>
    <w:p>
      <w:pPr>
        <w:pStyle w:val="BlockText"/>
        <w:spacing w:lineRule="auto" w:line="360"/>
        <w:rPr>
          <w:sz w:val="26"/>
        </w:rPr>
      </w:pPr>
      <w:r>
        <w:rPr>
          <w:sz w:val="26"/>
        </w:rPr>
        <w:t xml:space="preserve">Samanos – paplitusios beveik visame pasaulyje. Auga daugiausia drėgnuose miškuose, pelkėse, pelkėtose vietose, ant medžių, uolų, akmenų, rečiau vandenyje. Bendrijos dažnai sudaro ištisinę dangą ir sukuria savitą gamtovaizdį. Samanos daugiausia daugiamečiai augalai. Gniužulas paprastai nuo 1 mm iki keliolikos cm dydžio. Tik kai kurių vandenyje augančių epifitinių samanų stiebas būna iki 60 cm ilgio. Neturi šaknų. Prie substratų prisitvirtinusios rizoidais. Primityviausių samanų gniužulas yra plokštelės pavidalo, labiau išsivysčiusios samanos turi stiebą ir lapus. </w:t>
      </w:r>
    </w:p>
    <w:p>
      <w:pPr>
        <w:pStyle w:val="BlockText"/>
        <w:spacing w:lineRule="auto" w:line="360"/>
        <w:rPr>
          <w:sz w:val="26"/>
        </w:rPr>
      </w:pPr>
      <w:r>
        <w:rPr>
          <w:sz w:val="26"/>
        </w:rPr>
        <w:t xml:space="preserve">Samanos dauginasi vegetatyviškai, nelytiškai ir lytiškai. Samanoms būdinga kartų kaita. Vyrauja gametofitas. Jame susidaro anteridžiai ir archegonės. Daugelis samanų yra dvinamiai augalai. Spermatozoidai pasiekia kiaušialąstę tik per vandenį. Zigota kurį laiką vystosi archegonėje. Vėliau iš jos  išauga sprofitas, vadinamas sporogonu. Samanų sporofitas kojele įaugęs į gametofitą; jis yra pusiau parazitas. Iš sudygusios sporos išauga šakoto siūlo arba plokštelės pavidalo darinys – pirminis prodaigis arba protonema. Joje susidaro keletas arba daug pumpurų, iš kurių išauga gametofitai. Jie gali išaugti ir iš regeneravusių gametofito arba sporofito ląstelių – antrinio prodaigio. </w:t>
      </w:r>
    </w:p>
    <w:p>
      <w:pPr>
        <w:pStyle w:val="BlockText"/>
        <w:spacing w:lineRule="auto" w:line="360"/>
        <w:rPr/>
      </w:pPr>
      <w:r>
        <w:rPr>
          <w:sz w:val="26"/>
        </w:rPr>
        <w:t xml:space="preserve">Samanos auga lėtai, tik viršūne; apatinės dalys sunyksta. Samanos ir kerpės geriau negu kiti augalai pakelia sausrą. Svarbios dirvodarai. Su kerpėmis ardo uolas ir akmenis, sukelia jų dūlėjimą. Pirmosios pradeda augti išdegusiuose plotuose, nualintose dirvose, saugo jas nuo erozijos. Samanai žūvus, dirvožemyje lieka jų susintetintų org. medžiagų, pelkėse iš samanų likučių susidaro durpės. Samanos greit sugeria ir sulaiko drėgmę, miškuose po jomis gerai išsilaiko grybiena, augalų sėklos, gyvena maži gyvūnai. Pievose samanos rūgština dirvožemį, blogina aeraciją, skatina jų pelkėjimą, slopina kitus augalus, yra nepageidaujama pašarų priemaiša. Gyvūnai jų neėda. Kai kurios samanos vartojamos šilumai izoliuoti, pakavimui. </w:t>
      </w:r>
    </w:p>
    <w:p>
      <w:pPr>
        <w:pStyle w:val="BlockText"/>
        <w:spacing w:lineRule="auto" w:line="360"/>
        <w:rPr>
          <w:sz w:val="26"/>
        </w:rPr>
      </w:pPr>
      <w:r>
        <w:rPr>
          <w:sz w:val="26"/>
        </w:rPr>
        <w:t xml:space="preserve">Samanos kildinamos iš dumblių. Tai labai sena augalų grupė. Samanas tiria botanikos šaka briologija. </w:t>
      </w:r>
    </w:p>
    <w:p>
      <w:pPr>
        <w:pStyle w:val="BlockText"/>
        <w:spacing w:lineRule="auto" w:line="360"/>
        <w:rPr>
          <w:sz w:val="26"/>
        </w:rPr>
      </w:pPr>
      <w:r>
        <w:rPr>
          <w:sz w:val="26"/>
        </w:rPr>
      </w:r>
    </w:p>
    <w:p>
      <w:pPr>
        <w:pStyle w:val="BlockText"/>
        <w:spacing w:lineRule="auto" w:line="360"/>
        <w:rPr>
          <w:sz w:val="26"/>
        </w:rPr>
      </w:pPr>
      <w:r>
        <w:rPr>
          <w:sz w:val="26"/>
        </w:rPr>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709"/>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ind w:left="0" w:right="-567" w:hanging="0"/>
      <w:outlineLvl w:val="0"/>
    </w:pPr>
    <w:rPr>
      <w:b/>
      <w:sz w:val="7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4:43:00Z</dcterms:created>
  <dc:creator>Donatas</dc:creator>
  <dc:description/>
  <dc:language>en-US</dc:language>
  <cp:lastModifiedBy>Donatas</cp:lastModifiedBy>
  <cp:lastPrinted>1999-05-10T18:10:00Z</cp:lastPrinted>
  <dcterms:modified xsi:type="dcterms:W3CDTF">2000-04-14T17:33:00Z</dcterms:modified>
  <cp:revision>2</cp:revision>
  <dc:subject/>
  <dc:title/>
</cp:coreProperties>
</file>