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161414587"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944416808"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1738474605"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2039298267"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1222202329"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544220480"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1810271978"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450852011"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2096049663"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2010099848"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