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648520730"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509988927"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