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lt-LT"/>
        </w:rPr>
      </w:pPr>
      <w:r>
        <w:rPr>
          <w:b/>
          <w:sz w:val="22"/>
          <w:u w:val="single"/>
          <w:lang w:val="lt-LT"/>
        </w:rPr>
        <w:t>I dalis 6-7psl</w:t>
      </w:r>
    </w:p>
    <w:p>
      <w:pPr>
        <w:pStyle w:val="Normal"/>
        <w:jc w:val="both"/>
        <w:rPr>
          <w:b/>
          <w:b/>
          <w:sz w:val="22"/>
          <w:u w:val="single"/>
          <w:lang w:val="lt-LT"/>
        </w:rPr>
      </w:pPr>
      <w:r>
        <w:rPr>
          <w:b/>
          <w:sz w:val="22"/>
          <w:u w:val="single"/>
          <w:lang w:val="lt-LT"/>
        </w:rPr>
        <w:t>Įgaliojimas ir jo rūšys</w:t>
      </w:r>
    </w:p>
    <w:p>
      <w:pPr>
        <w:pStyle w:val="Normal"/>
        <w:jc w:val="both"/>
        <w:rPr/>
      </w:pPr>
      <w:r>
        <w:rPr>
          <w:b/>
          <w:sz w:val="22"/>
          <w:lang w:val="lt-LT"/>
        </w:rPr>
        <w:t>Įgaliojimas</w:t>
      </w:r>
      <w:r>
        <w:rPr>
          <w:sz w:val="22"/>
          <w:lang w:val="lt-LT"/>
        </w:rPr>
        <w:t>- tai rašytinis įgalinimas 1 asmens (įgaliotojo) duodamas kitam asmeniui (įgaliotiniui) atstovauti įgaliotojui santykius su trečiaisiais asmenimis.</w:t>
      </w:r>
    </w:p>
    <w:p>
      <w:pPr>
        <w:pStyle w:val="Normal"/>
        <w:jc w:val="both"/>
        <w:rPr/>
      </w:pPr>
      <w:r>
        <w:rPr>
          <w:sz w:val="22"/>
          <w:lang w:val="lt-LT"/>
        </w:rPr>
        <w:t xml:space="preserve">Įgaliojimų rūšys: </w:t>
      </w:r>
      <w:r>
        <w:rPr>
          <w:b/>
          <w:sz w:val="22"/>
          <w:lang w:val="lt-LT"/>
        </w:rPr>
        <w:t>1</w:t>
      </w:r>
      <w:r>
        <w:rPr>
          <w:sz w:val="22"/>
          <w:lang w:val="lt-LT"/>
        </w:rPr>
        <w:t>.vienkartinis (1 konkrečiam veiksmui atlikti- pvz: paimti darbo užmokestį, sud žemės nuomos mokestį)</w:t>
      </w:r>
    </w:p>
    <w:p>
      <w:pPr>
        <w:pStyle w:val="Normal"/>
        <w:jc w:val="both"/>
        <w:rPr/>
      </w:pPr>
      <w:r>
        <w:rPr>
          <w:b/>
          <w:sz w:val="22"/>
          <w:lang w:val="lt-LT"/>
        </w:rPr>
        <w:t>2</w:t>
      </w:r>
      <w:r>
        <w:rPr>
          <w:sz w:val="22"/>
          <w:lang w:val="lt-LT"/>
        </w:rPr>
        <w:t>.specialus (atlikti tam tikros rūšies veiksmams per tam tikrą laikotarpį)</w:t>
      </w:r>
    </w:p>
    <w:p>
      <w:pPr>
        <w:pStyle w:val="Normal"/>
        <w:jc w:val="both"/>
        <w:rPr/>
      </w:pPr>
      <w:r>
        <w:rPr>
          <w:b/>
          <w:sz w:val="22"/>
          <w:lang w:val="lt-LT"/>
        </w:rPr>
        <w:t>3</w:t>
      </w:r>
      <w:r>
        <w:rPr>
          <w:sz w:val="22"/>
          <w:lang w:val="lt-LT"/>
        </w:rPr>
        <w:t>.bendrasis ar generalinis įgaliojimas (sudaryti įv. Sandorius atlikti įv. teisinius veiksmus).</w:t>
      </w:r>
    </w:p>
    <w:p>
      <w:pPr>
        <w:pStyle w:val="Normal"/>
        <w:jc w:val="both"/>
        <w:rPr>
          <w:sz w:val="22"/>
          <w:lang w:val="lt-LT"/>
        </w:rPr>
      </w:pPr>
      <w:r>
        <w:rPr>
          <w:sz w:val="22"/>
          <w:lang w:val="lt-LT"/>
        </w:rPr>
        <w:t xml:space="preserve">Įgaliojimas yra visuomet rašytinės formos. Piliečio įgaliojimas t.b. pasirašytas įgaliotojo ir kompetentingo pareigūno. Tam tikri įgaliojimai t.b. patvirtinti notariškai - pvz. sud sandorius, kurių būtina notarinė forma. Pvz. fizinio asmens duodamas įgaliojimas nekilnojamam turtui tvarkyti. Įm., įstaigos vadovas pasirašo įgaliojime ir uždeda įm antspaudą, t.y. juridinių asmenų įgaliojimams nereikia notariško patvirtinimo. Įgaliojimas yra susietas su galiojimo terminu. Jis negali būti ilgesnis nei 3metai. Jei terminas nenurodomas, tai jis galioja 1 metus nuo sudarymo dienos. Įgaliojimas praėjus tam tikram laikui pasibaigia, bet gali pasibaigti ir nepraėjus tam terminui, pvz. vienkartiniai įgaliojimai- atlikus veiksmą galiojimas baigiasi, beto įgaliojimai sudaromi susitarimo pagrindu, todėl gali baigtis atsisakius įgaliojimo. Atsisakymo nuo įgaliojimo teisė neapribojama jokiais motyvais, t.y. gali atsisakyti tiek įgaliotinis, tiek įgaliotojas. Pasibaigus įgaliojimui yra tam tikros teisinės pasekmės: 1. Įgaliotojas turi pranešti įgaliotiniui ir tretiesiems asmenims kuriuos tai liečia, jei pasibaigia įgaliojimas. </w:t>
      </w:r>
    </w:p>
    <w:p>
      <w:pPr>
        <w:pStyle w:val="Normal"/>
        <w:jc w:val="both"/>
        <w:rPr>
          <w:sz w:val="22"/>
          <w:lang w:val="lt-LT"/>
        </w:rPr>
      </w:pPr>
      <w:r>
        <w:rPr>
          <w:sz w:val="22"/>
          <w:lang w:val="lt-LT"/>
        </w:rPr>
        <w:t xml:space="preserve">2. Tokią pat pareigą turi ir įgaliotojo teisių perėmėjas, t.y. jis turi informuoti įgaliotoją ir trečiuosius asmenis. </w:t>
      </w:r>
    </w:p>
    <w:p>
      <w:pPr>
        <w:pStyle w:val="Normal"/>
        <w:jc w:val="both"/>
        <w:rPr/>
      </w:pPr>
      <w:r>
        <w:rPr>
          <w:b/>
          <w:sz w:val="22"/>
          <w:u w:val="single"/>
          <w:lang w:val="lt-LT"/>
        </w:rPr>
        <w:t>Perįgaliojimas</w:t>
      </w:r>
      <w:r>
        <w:rPr>
          <w:sz w:val="22"/>
          <w:lang w:val="lt-LT"/>
        </w:rPr>
        <w:t xml:space="preserve">. Įgaliotojo duotus įgaliojimus turi atlikti tas asmuo, kuriam jie duoti. Perįgaliojimas galimas dviem atvejais: 1. Jei atstovui tokią teisę suteikia atstovaujamojo duotas įgaliojimas. </w:t>
      </w:r>
    </w:p>
    <w:p>
      <w:pPr>
        <w:pStyle w:val="Normal"/>
        <w:jc w:val="both"/>
        <w:rPr/>
      </w:pPr>
      <w:r>
        <w:rPr>
          <w:sz w:val="22"/>
          <w:lang w:val="lt-LT"/>
        </w:rPr>
        <w:t>2. Jei atstovas dėl susidariusių aplinkybių priverstas perduoti savo įgaliojimus kitam asmeniui, kad apsaugotų įgaliotojo interesus.</w:t>
      </w:r>
    </w:p>
    <w:p>
      <w:pPr>
        <w:pStyle w:val="Normal"/>
        <w:jc w:val="both"/>
        <w:rPr>
          <w:sz w:val="22"/>
          <w:lang w:val="lt-LT"/>
        </w:rPr>
      </w:pPr>
      <w:r>
        <w:rPr>
          <w:sz w:val="22"/>
          <w:lang w:val="lt-LT"/>
        </w:rPr>
        <w:t xml:space="preserve">Perįgaliojimas t.b. visais atvejais notariškai patvirtintas. Jis negali trukti ilgiau nei įgaliojimas, kurio pagrindu perįgaliojimas duodamas. Įgaliotojas apie tai t.b. informuojamas, t.y. įgaliotinis turi jam pranešti. </w:t>
      </w:r>
    </w:p>
    <w:p>
      <w:pPr>
        <w:pStyle w:val="Normal"/>
        <w:jc w:val="both"/>
        <w:rPr/>
      </w:pPr>
      <w:r>
        <w:rPr>
          <w:b/>
          <w:sz w:val="22"/>
          <w:u w:val="single"/>
          <w:lang w:val="lt-LT"/>
        </w:rPr>
        <w:t>Komercinio atstovavimo rūšys: 1.</w:t>
      </w:r>
      <w:r>
        <w:rPr>
          <w:sz w:val="22"/>
          <w:lang w:val="lt-LT"/>
        </w:rPr>
        <w:t>Atstovavimas prokūros pagrindu (prokuristas) 2. Atstovavimas pavedimo sutarties pagrindu (prekybos agentai)</w:t>
      </w:r>
    </w:p>
    <w:p>
      <w:pPr>
        <w:pStyle w:val="Normal"/>
        <w:jc w:val="both"/>
        <w:rPr/>
      </w:pPr>
      <w:r>
        <w:rPr>
          <w:b/>
          <w:sz w:val="22"/>
          <w:lang w:val="lt-LT"/>
        </w:rPr>
        <w:t>1</w:t>
      </w:r>
      <w:r>
        <w:rPr>
          <w:sz w:val="22"/>
          <w:lang w:val="lt-LT"/>
        </w:rPr>
        <w:t>.</w:t>
      </w:r>
      <w:r>
        <w:rPr>
          <w:sz w:val="22"/>
          <w:u w:val="single"/>
          <w:lang w:val="lt-LT"/>
        </w:rPr>
        <w:t xml:space="preserve">Prokūra </w:t>
      </w:r>
      <w:r>
        <w:rPr>
          <w:sz w:val="22"/>
          <w:lang w:val="lt-LT"/>
        </w:rPr>
        <w:t xml:space="preserve">- toks įgaliojimas, kuriuo prekybos tarnautojui ar kitam asmeniui suteikiama teisė prekybininko vardu atlikti su įmonės vardu susijusius juridinius veiksmus teisme ar kitose įstaigose. Gali b. duodama vienam asmeniui ar kolektyvui. T.b. patvirtinta notariškai negalima perleisti kitam. G.b. atšaukta, bet atšaukia tas, kuris ją išduoda, atšaukti galima bet kada. AB ir UAB ją išduoda valdyba, o IDV savininkas. Prokuristui negalima pavesti atlikti šių veiksmų: 1.Pasirašyti įmonės balanso ataskaitos. 2.Paskelbti įm bankroto. 3.Parduoti įmonę 4.Negali duoti prokūros. 5.Negali priimti į įmonę dalininkų. </w:t>
      </w:r>
    </w:p>
    <w:p>
      <w:pPr>
        <w:pStyle w:val="Normal"/>
        <w:jc w:val="both"/>
        <w:rPr>
          <w:sz w:val="22"/>
          <w:lang w:val="lt-LT"/>
        </w:rPr>
      </w:pPr>
      <w:r>
        <w:rPr>
          <w:sz w:val="22"/>
          <w:lang w:val="lt-LT"/>
        </w:rPr>
        <w:t>Jei nuo to nukenčia įm prokuristas turi atlyginti visus nuostolius. Taikomas civilinio kodekso 63 str. Prokuristo veikla apribojama ir kitaip pvz. įm filialu laiku vietove, įm veiklos rūšimi ir t.t.</w:t>
      </w:r>
    </w:p>
    <w:p>
      <w:pPr>
        <w:pStyle w:val="Normal"/>
        <w:jc w:val="both"/>
        <w:rPr/>
      </w:pPr>
      <w:r>
        <w:rPr>
          <w:b/>
          <w:sz w:val="22"/>
          <w:lang w:val="lt-LT"/>
        </w:rPr>
        <w:t>2</w:t>
      </w:r>
      <w:r>
        <w:rPr>
          <w:sz w:val="22"/>
          <w:lang w:val="lt-LT"/>
        </w:rPr>
        <w:t>. Prekybos atstovas (agentas) -įregistravęs įm verslininkas nuolat tarpininkaujantis kitiems verslininkams sudarant sandorius, ar sudarinėjantis sandorius jų vardu. Nuo prokuristo skiriasi tuo, kad veikia savarankiškai. Kai baigiasi sutartis tarp prekybos agento ir atstovaujamojo, tai prekybos agentas neturi teisės perleisti kitam įgytų įmonės ir komercinių paslapčių. Sutarty g.b. nurodoma, kad prekybos atstovas negali konkuruoti su atstovaujamuoju, kai sutartis baigiasi (laikotarpis ne ilgiau kaip 1m).</w:t>
      </w:r>
    </w:p>
    <w:p>
      <w:pPr>
        <w:pStyle w:val="Normal"/>
        <w:jc w:val="both"/>
        <w:rPr/>
      </w:pPr>
      <w:r>
        <w:rPr>
          <w:b/>
          <w:sz w:val="22"/>
          <w:u w:val="single"/>
          <w:lang w:val="lt-LT"/>
        </w:rPr>
        <w:t xml:space="preserve">Iki sutartiniai santykiai ir jų reikšmė. </w:t>
      </w:r>
      <w:r>
        <w:rPr>
          <w:sz w:val="22"/>
          <w:lang w:val="lt-LT"/>
        </w:rPr>
        <w:t>Pasiūlymas ir pasiūlymo priėmimas suformuluojami galutiniame derybų etape. Derybų metu šalys keičiasi informacija. Gali keistis derybų dalyviai. Pradeda žemesnio lygio darbuotojai, kuo arčiau derybų baigtis tuo labiau įsijungia aukštesni valdininkai. Nevisada derybos baigiasi sutarties pasirašymu.</w:t>
      </w:r>
    </w:p>
    <w:p>
      <w:pPr>
        <w:pStyle w:val="Normal"/>
        <w:jc w:val="both"/>
        <w:rPr>
          <w:sz w:val="22"/>
          <w:lang w:val="lt-LT"/>
        </w:rPr>
      </w:pPr>
      <w:r>
        <w:rPr>
          <w:sz w:val="22"/>
          <w:lang w:val="lt-LT"/>
        </w:rPr>
        <w:t>Kaip įvertinti derybų padarinius (tuo atveju, jei sutartis nepasirašoma). Pvz šalis tikisi sudaryti rangos sutartį, nusiperka medžiagas ar išsinuomoja sklypą, tada ir iškyla problemos. Laisvės principas- ar šalys bet kada gali nutraukti derybas. Jei šalis nepagrįstai nutraukia derybas, tai ar turi atlyginti kitos šalies nuostolius. Ar šalys turi elgtis sąžiningai derybų metu, ar gali tuo pačiu metu derėtis su keliais partneriais ir pan. Ar šalis turi pradėti derybas tik rimtai tikėdamasi sudaryti sutartį, ar galioja derybų sutartis, jei buvo nuslėpta svarbi informacija. Todėl didėja ikisutartinių santykių reikšmė. Lietuvoje galiojantis civ kodeksas neturi normų, kurios reguliuotų ikisutartinius santykius. Civ kodekso parengtame projekte nurodyta, kad tie santykiai t.b. sąžiningi. Jei ne - tai privalo atlyginti kitai šaliai patirtus nuostolius. Pagal šį projektą nesąžininga, jei šalis tuo pačiu metu derasi su kitais ir apie tai nepraneša, nesąžininga - nutraukti be svarbaus pagrindo derybas ir pan. LR vartotojų teisių gynimo įstatyme (2str) įsitvirtino nuostata, kad vartotojas turi teisę gauti informaciją apie prekes. Kitas straipsnis (5) detalizuoja pardavėjo pareigas teikti informaciją vartotojui. Tokios informacijos teikimas reiškia, kad vartotojui valstybine kalba turi b. teikiama informaciją apie prekių vartojimą, pardavimą, naudojimą ir t.t. Parduodamos prekės t.b. atitinkamai ženklinamos, prie jų t.b. pridedamos naudojimo taisyklės, saugumo, gabenimo sąlygos ir t.t. Jei paaiškėja, kad parduota prekė gali kelti pavojų vartotojams, tai jums t.b. pranešta, reikia pranešti ir atitinkamoms institucijoms. Yra paslaugų teikimo taisyklės, patvirtintos vyriausybės 1995m. Tokia įm privalo laikytis taisyklių matomoje vietoje, reikia iškabinti kainoraštį į ir t.t Paslaugų tiekėjas pažeidęs tokias sąlygas privalo atlyginti vartotojui turtine ir neturtine žalą.</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IIdalis 11-13psl arba 24-26psl</w:t>
      </w:r>
    </w:p>
    <w:p>
      <w:pPr>
        <w:pStyle w:val="Normal"/>
        <w:jc w:val="both"/>
        <w:rPr>
          <w:sz w:val="22"/>
          <w:lang w:val="lt-LT"/>
        </w:rPr>
      </w:pPr>
      <w:r>
        <w:rPr>
          <w:sz w:val="22"/>
          <w:lang w:val="lt-LT"/>
        </w:rPr>
        <w:t>Žyminis mokestis turtiniuose ginčuose 5proc. ieškinio kainos (bet ne mažiau kaip 20Lt). Bylos dėl garbės ir orumo - 100Lt. Bylos dėl gyventojų patalpų, namų nuomos nutraukimo iškeldinimo - 50Lt, jei negyvenamos patalpos 300Lt. Pirmą kartą santuokos nutraukimas 100Lt, antrą kartą ir sekančius kartus 200Lt. Apeliaciniuose skunduose žyminis mokestis 50 proc tarifo, apmokėtino parduodant ieškinį pareiškimą, o turtiniuose ginčuose - apskaičiuoto pagal paduodamą sumą. Kasacinių skundų žyminis mokestis tokio pat dydžio kaip ir už apeliacinius skundus. Už pakartotiną teismo sprendimą - 10Lt ir po 1Lt už kiekvieną puslapį.</w:t>
      </w:r>
    </w:p>
    <w:p>
      <w:pPr>
        <w:pStyle w:val="Normal"/>
        <w:jc w:val="both"/>
        <w:rPr/>
      </w:pPr>
      <w:r>
        <w:rPr>
          <w:b/>
          <w:sz w:val="22"/>
          <w:lang w:val="lt-LT"/>
        </w:rPr>
        <w:t>2</w:t>
      </w:r>
      <w:r>
        <w:rPr>
          <w:sz w:val="22"/>
          <w:lang w:val="lt-LT"/>
        </w:rPr>
        <w:t>. Tai sumos išmokėtos liudytojams, ekspertams, išlaidos susijusios su vietos apžiūra, atsakovo paieškos išlaidos, išlaidos susijusios su sprendimo vykdymu, pašto išlaidos ir t.t Išlaidos susijusios su paskelbimu spaudoje apie bylos nagrinėjimo vietą. Teismas paskirsto išlaidas tarp šalių šaliai, kurios naudai priimtas sprendimas, išlaidų apmokėjimą priteisia iš antros šalies.</w:t>
      </w:r>
    </w:p>
    <w:p>
      <w:pPr>
        <w:pStyle w:val="Normal"/>
        <w:jc w:val="both"/>
        <w:rPr>
          <w:sz w:val="22"/>
          <w:lang w:val="lt-LT"/>
        </w:rPr>
      </w:pPr>
      <w:r>
        <w:rPr>
          <w:sz w:val="22"/>
          <w:lang w:val="lt-LT"/>
        </w:rPr>
        <w:t>Ieškininio pareiškimo forma yra rašytinė. Jame t.b. nurodama: 1.Teismo, kuriame pareiškimas paduodamas pavadinimas</w:t>
      </w:r>
    </w:p>
    <w:p>
      <w:pPr>
        <w:pStyle w:val="Normal"/>
        <w:jc w:val="both"/>
        <w:rPr>
          <w:sz w:val="22"/>
          <w:lang w:val="lt-LT"/>
        </w:rPr>
      </w:pPr>
      <w:r>
        <w:rPr>
          <w:sz w:val="22"/>
          <w:lang w:val="lt-LT"/>
        </w:rPr>
        <w:t>2.Ieškovo pavadinimas, jo gyvenamoji vieta. Jei ieškovas - juridinis asm, tai jo buveinė. Atstovo pavadinimas ir adresas, jei pareiškimą paduoda atstovas.</w:t>
      </w:r>
    </w:p>
    <w:p>
      <w:pPr>
        <w:pStyle w:val="Normal"/>
        <w:jc w:val="both"/>
        <w:rPr>
          <w:sz w:val="22"/>
          <w:lang w:val="lt-LT"/>
        </w:rPr>
      </w:pPr>
      <w:r>
        <w:rPr>
          <w:sz w:val="22"/>
          <w:lang w:val="lt-LT"/>
        </w:rPr>
        <w:t>3.Atstovo pavad, jo gyvenamoji vieta.</w:t>
      </w:r>
    </w:p>
    <w:p>
      <w:pPr>
        <w:pStyle w:val="Normal"/>
        <w:jc w:val="both"/>
        <w:rPr/>
      </w:pPr>
      <w:r>
        <w:rPr>
          <w:sz w:val="22"/>
          <w:lang w:val="lt-LT"/>
        </w:rPr>
        <w:t>4.Kt dalyvaujančių byloje asmenų, kurių teisės ir pareigos susijusios su ieškovo reikalavimu, pavad, gyvenamoji vieta.</w:t>
      </w:r>
    </w:p>
    <w:p>
      <w:pPr>
        <w:pStyle w:val="Normal"/>
        <w:jc w:val="both"/>
        <w:rPr>
          <w:sz w:val="22"/>
          <w:lang w:val="lt-LT"/>
        </w:rPr>
      </w:pPr>
      <w:r>
        <w:rPr>
          <w:sz w:val="22"/>
          <w:lang w:val="lt-LT"/>
        </w:rPr>
        <w:t>5.Ieškinio kaina. Ieškinys t.b. įkainuotas.</w:t>
      </w:r>
    </w:p>
    <w:p>
      <w:pPr>
        <w:pStyle w:val="Normal"/>
        <w:jc w:val="both"/>
        <w:rPr>
          <w:sz w:val="22"/>
          <w:lang w:val="lt-LT"/>
        </w:rPr>
      </w:pPr>
      <w:r>
        <w:rPr>
          <w:sz w:val="22"/>
          <w:lang w:val="lt-LT"/>
        </w:rPr>
        <w:t>6.Aplinkybės, kuriomis ieškovas pagrindžia savo reikalavimą, įrodymai, liudytojų gyv vietos ir t.t</w:t>
      </w:r>
    </w:p>
    <w:p>
      <w:pPr>
        <w:pStyle w:val="Normal"/>
        <w:jc w:val="both"/>
        <w:rPr>
          <w:sz w:val="22"/>
          <w:lang w:val="lt-LT"/>
        </w:rPr>
      </w:pPr>
      <w:r>
        <w:rPr>
          <w:sz w:val="22"/>
          <w:lang w:val="lt-LT"/>
        </w:rPr>
        <w:t>7.Nurodoma ieškovo reikalavimas.</w:t>
      </w:r>
    </w:p>
    <w:p>
      <w:pPr>
        <w:pStyle w:val="Normal"/>
        <w:jc w:val="both"/>
        <w:rPr>
          <w:sz w:val="22"/>
          <w:lang w:val="lt-LT"/>
        </w:rPr>
      </w:pPr>
      <w:r>
        <w:rPr>
          <w:sz w:val="22"/>
          <w:lang w:val="lt-LT"/>
        </w:rPr>
        <w:t>8.Pridedamų prie ieškinio dokumento pareiškimų sąrašas.</w:t>
      </w:r>
    </w:p>
    <w:p>
      <w:pPr>
        <w:pStyle w:val="Normal"/>
        <w:jc w:val="both"/>
        <w:rPr/>
      </w:pPr>
      <w:r>
        <w:rPr>
          <w:sz w:val="22"/>
          <w:lang w:val="lt-LT"/>
        </w:rPr>
        <w:t xml:space="preserve">Ieškovas arba jo atstovas pasirašo tokį ieškininį pareiškimą. (Jei atstovas pasirašo - t.b. pridėtas įgaliojimas). Teisėjas g atsisakyti priimti ieškininį pareiškimą, bet tik įstatyme numatytais atvejais (jei byla </w:t>
      </w:r>
      <w:r>
        <w:rPr>
          <w:sz w:val="22"/>
          <w:highlight w:val="magenta"/>
          <w:lang w:val="lt-LT"/>
        </w:rPr>
        <w:t>ne</w:t>
      </w:r>
      <w:r>
        <w:rPr>
          <w:sz w:val="22"/>
          <w:lang w:val="lt-LT"/>
        </w:rPr>
        <w:t xml:space="preserve"> teismui, jei ieškovas neveiksnus ir pan) teismas turi motyvuoti, kodėl atsisakoma priimti ieškininį pareiškimą - kaip pašalinti priežastis, kurios trukdo jį priimti. Pirmos institucijos teismas išnagrinėjęs bylą iš esmės priima sprendimą</w:t>
      </w:r>
    </w:p>
    <w:p>
      <w:pPr>
        <w:pStyle w:val="Normal"/>
        <w:jc w:val="both"/>
        <w:rPr/>
      </w:pPr>
      <w:r>
        <w:rPr>
          <w:b/>
          <w:sz w:val="22"/>
          <w:u w:val="single"/>
          <w:lang w:val="lt-LT"/>
        </w:rPr>
        <w:t xml:space="preserve">Teismo sprendimų vykdymo procesas  </w:t>
      </w:r>
      <w:r>
        <w:rPr>
          <w:sz w:val="22"/>
          <w:lang w:val="lt-LT"/>
        </w:rPr>
        <w:t xml:space="preserve">civiliniame kodekse numatyta tvarka, kuria vykdomi teismo sprendimai. Teismo sprendimai vykdomi remiantis vykdomaisiais dokumentais. Teismo sprendimus vykdo teismo antstoliai, esantys prie apylinkių teismų. Teismo antstolių reikalavimą vykdyti sprendimus privalo visi. Jei skolininkas įmonė- tai teismo sprendimą vykdo jo buvimo vietos teismo antstolis. Teismo antstolis siunčia raginimą įvykdyti prievolę geruoju. Terminą g. nustatyti pats teismas, jei terminas nenurodytas - teismo antstolis skiria nemažiau kaip per 15d terminą. Išieškotojo prašymu nuosprendis g.b skelbiamas laikraštyje. Turtas g.b. areštuotajamas, gali jį paimti. Jei neįvykdoma geruoju, tai ne vėliau kaip per 10d teismo antstolis pradeda vykdyti jį priverstinai. Priverstinio vykdymo priemonės: 1.turtas areštuojamas ir parduodamas. 2.Išieškojimas į darbo užmokestį ir kitas pajamas. 3.daiktų paėmimas iš skolininko ir perdavimas jo savininkui. </w:t>
      </w:r>
    </w:p>
    <w:p>
      <w:pPr>
        <w:pStyle w:val="Normal"/>
        <w:jc w:val="both"/>
        <w:rPr/>
      </w:pPr>
      <w:r>
        <w:rPr>
          <w:b/>
          <w:sz w:val="22"/>
          <w:u w:val="single"/>
          <w:lang w:val="lt-LT"/>
        </w:rPr>
        <w:t>Prekių ir paslaugų ženklai</w:t>
      </w:r>
      <w:r>
        <w:rPr>
          <w:sz w:val="22"/>
          <w:lang w:val="lt-LT"/>
        </w:rPr>
        <w:t>. Fiz ir jurid asm gamindami ir teikdami prekes ir paslaugas, jas žymi ženklais, kurie registruojami valstybiniame patentu biure. Bet koks žymuo, kurio paskirtis vienam asmeniui priklausančias prekes nuo kitam asmeniui priklausančių prekių, ar vieno asmens teikiamas paslaugas nuo kito asmens teikiamų paslaugų ir kurį galima pavaizduoti grafiškai, laikomas žyminiu galinčiu būti ženklu (žodžiai, asmenų pavardės raidės, skaitmenys, emblemos, piešiniai, erdvinės formos, spalva, jų derinys, išdėstymas, bet koks anksčiau minėtų žymenų derinys).</w:t>
      </w:r>
    </w:p>
    <w:p>
      <w:pPr>
        <w:pStyle w:val="Normal"/>
        <w:jc w:val="both"/>
        <w:rPr>
          <w:sz w:val="22"/>
          <w:lang w:val="lt-LT"/>
        </w:rPr>
      </w:pPr>
      <w:r>
        <w:rPr>
          <w:sz w:val="22"/>
          <w:lang w:val="lt-LT"/>
        </w:rPr>
        <w:t xml:space="preserve">Žymeniu nepripažįstamas ženklas, jei neturi skiriamojo požymio, taip pat įprastai parašytos raidės, skaičiai, ženklai, nusistovėjusioje tvarkoje tapę bendriniais, žymenys, kurie žymi tik rūšį, vertę, kiekį, kokybę, kilmės sritį (prekės) taip p žymenys, kurie prieštarauja moralei. Prekių ir paslaugų ženklais negali būti ženklai, kurie panašūs į LR herbą, vėliavą, pavadinimą, antspaudus, taip pat ir kitų valstybių ir tarptautinių organizacijų. Neregistruojami ženklai, kurie panašūs į jau registruotus. Norintys fiz ir jurid asmenys įregistruoti ženklą turi paduoti prašymą patentų biurui. Paraiška t.b. paduodama lietuvių kalba. Ten visa eilė dokumentų (prekių, paslaugų sąrašas, ženklas ir t.t.). Yra atliekama paraiškos ekspertizė. Jei ji atitinka reikalavimus, įregistruojama. Po to atliekama pareikšto ženklo ekspertizė. Atlikus ekspertizę nustatoma, kad ženklas atitinka reikalavimus, tuomet jis registruojamas LR paslaugų ir prekių ženklų registre. Apie tai skelbiama patentų biuro oficialiame buliatenyje. </w:t>
      </w:r>
    </w:p>
    <w:p>
      <w:pPr>
        <w:pStyle w:val="Normal"/>
        <w:jc w:val="both"/>
        <w:rPr>
          <w:sz w:val="22"/>
          <w:lang w:val="lt-LT"/>
        </w:rPr>
      </w:pPr>
      <w:r>
        <w:rPr>
          <w:sz w:val="22"/>
          <w:lang w:val="lt-LT"/>
        </w:rPr>
        <w:t>Vidinis ginčo sprendimo biuras. Patentų skyriuje yra vietinis apeliacinis skyrius. Tik po to galima kreiptis į teismą. Per 3men po ženklo registravimo galima užprotestuoti ženklą (suinteresuoti asmenys). Kaip protestas atmetamas, yra išduodamas prekių įgaliojimas paslaugų ženklo administracinis liudijimas. Pradinis ženklo galiojimo terminas- 10metų nuo paraiškos padavimo. Po to g.b. pratęsiamas kiekvieną kartą ne ilgiau 10m. Registruotas ženklas galioja tik toms prekėms ir paslaugoms, kurios nurodytos liudijime. Jei norima jį išplėsti, tai reikia paduoti naują paraišką. Įregistravęs ženklą jo savininkas įgyja teises. Be jo sutikimo negali vartoti veikloje žymens, kuris tapatus įregistruotam ženklui tokioms pat prekėms ir paslaugoms.</w:t>
      </w:r>
    </w:p>
    <w:p>
      <w:pPr>
        <w:pStyle w:val="Normal"/>
        <w:jc w:val="both"/>
        <w:rPr>
          <w:sz w:val="22"/>
          <w:lang w:val="lt-LT"/>
        </w:rPr>
      </w:pPr>
      <w:r>
        <w:rPr>
          <w:sz w:val="22"/>
          <w:lang w:val="lt-LT"/>
        </w:rPr>
        <w:t xml:space="preserve">Ženklo vartojimu laikoma pr ir pasl įpakavimo žymėjimas pr importas, eksportas, žymens vartojimas komercinėje veikloje, reklamoje ir kt. </w:t>
      </w:r>
    </w:p>
    <w:p>
      <w:pPr>
        <w:pStyle w:val="Normal"/>
        <w:jc w:val="both"/>
        <w:rPr>
          <w:sz w:val="22"/>
          <w:lang w:val="lt-LT"/>
        </w:rPr>
      </w:pPr>
      <w:r>
        <w:rPr>
          <w:sz w:val="22"/>
          <w:lang w:val="lt-LT"/>
        </w:rPr>
        <w:t xml:space="preserve">Įregistruotą ženklą gali parduoti pagal sutartį visai ar iš dalies, kartu su veikla ar be jos, ženklas gali būti perduodamas vienai, kelioms ar visoms pr ir pasl klasėms ženklinti. LR netaikomi jokie teritoriniai ribojimai. Bet kurio suinteresuoto asmens reikalavimui prekės ženklas teismo sprendimu g.b. pripažintas neatitinkantis įstatymo reikalavimų ir tokio ženklo registracija pripažįstama negaliojančia. Teismas priėmęs sprendimą ženklo registracija pripažinti negaliojančia, išsiunčia sprendimo nuorašą valstybiniam patento biurui. Jis išregistruojamas ir apie tai paskelbiama biuletenyje. Jei pasibaigė ženklo galiojimo terminas, tai tada tam pačiam ženklui įregistruoti g.b. pateikta nauja paraiška. Ją gali duoti buvęs ženklo savininkas bet kuriuo metu nuo tos dienos kai nustojo ženklo registracija galioti, jei kitas asmuo nepadavė naujos paraiškos. Bet kitas asmuo gali paduoti paraišką buvusiam registracijos ženklui, tik praėjus 3m po ženklo registracijos termino pabaigos. Dėl ženklų gali kilti ginčai. Pirmiausia nagrinėja patento biuro apeliacinis skyrius (dėl ženklo registracijos, kurie kyla iki ženklo liudijimo išdavimo) ir antra- Vilniaus apygardos teismas (dėl apeliacinio skyriaus sprendimo atsisakyti įregistruoto ženklo ir išduoti liudijimą, ženklo registracijos ir išduoto liudijimo pripažinimo negaliojančiu, ženklo registracijos panaikinimo). </w:t>
      </w:r>
    </w:p>
    <w:p>
      <w:pPr>
        <w:pStyle w:val="Normal"/>
        <w:jc w:val="both"/>
        <w:rPr>
          <w:sz w:val="22"/>
          <w:lang w:val="lt-LT"/>
        </w:rPr>
      </w:pPr>
      <w:r>
        <w:rPr>
          <w:sz w:val="22"/>
          <w:lang w:val="lt-LT"/>
        </w:rPr>
        <w:t>Teismas pagal ženklo savininko ieškinį gali priimti sprendimą nutraukti bet kokius veiksmus pažeidžiančius savininko teises. Pagal ženklo savininko nuostolį teismą g priimti sprendimą dėl žalos atlyginimo, padaryto neteisėtais veiksmais. Taip teismas gali atstatyti padėtį, kuri buvo iki pažeidimo ir nutraukti teisę pažeidžiančius veiksmus. Tai gali daryti konfiskuodamos, sunaikindamos neteisėtai naudojamus ženklus, priemones, įrengimus jiems gaminti ir prekes, kai neteisėto ženklinimo negalima nuo jų pašalinti.</w:t>
      </w:r>
    </w:p>
    <w:p>
      <w:pPr>
        <w:pStyle w:val="Normal"/>
        <w:jc w:val="both"/>
        <w:rPr>
          <w:sz w:val="22"/>
          <w:lang w:val="lt-LT"/>
        </w:rPr>
      </w:pPr>
      <w:r>
        <w:rPr>
          <w:sz w:val="22"/>
          <w:lang w:val="lt-LT"/>
        </w:rPr>
        <w:t>Registruoto ženklo savininkas g raštišku prašymu kreiptis į muitinę, kad ši garantuotų prekės ženklo savininko teisių apsaugą. (t.y. sulaikyti per sieną gabenamas prekes su tokiu ženklu). Jei tai padaryta nepagrįstai jis atlygina nuostolius.</w:t>
      </w:r>
    </w:p>
    <w:p>
      <w:pPr>
        <w:pStyle w:val="Normal"/>
        <w:jc w:val="both"/>
        <w:rPr>
          <w:b/>
          <w:b/>
          <w:sz w:val="22"/>
          <w:u w:val="single"/>
          <w:lang w:val="lt-LT"/>
        </w:rPr>
      </w:pPr>
      <w:r>
        <w:rPr>
          <w:sz w:val="22"/>
          <w:lang w:val="lt-LT"/>
        </w:rPr>
        <w:t>Ženklo registracija panaikinama: 1.Jei prašo savininkas, 2.Kai pasibaigia registracijos terminas ir jis nepratęsiamas 3.Teismo sprendimu.</w:t>
      </w:r>
    </w:p>
    <w:p>
      <w:pPr>
        <w:pStyle w:val="Normal"/>
        <w:jc w:val="both"/>
        <w:rPr>
          <w:b/>
          <w:b/>
          <w:sz w:val="22"/>
          <w:u w:val="single"/>
          <w:lang w:val="lt-LT"/>
        </w:rPr>
      </w:pPr>
      <w:r>
        <w:rPr>
          <w:b/>
          <w:sz w:val="22"/>
          <w:u w:val="single"/>
          <w:lang w:val="lt-LT"/>
        </w:rPr>
      </w:r>
    </w:p>
    <w:p>
      <w:pPr>
        <w:pStyle w:val="Normal"/>
        <w:jc w:val="both"/>
        <w:rPr>
          <w:sz w:val="22"/>
          <w:lang w:val="lt-LT"/>
        </w:rPr>
      </w:pPr>
      <w:r>
        <w:rPr>
          <w:sz w:val="22"/>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17:00Z</dcterms:created>
  <dc:creator>Claudia Macarony</dc:creator>
  <dc:description/>
  <dc:language>en-US</dc:language>
  <cp:lastModifiedBy>major</cp:lastModifiedBy>
  <dcterms:modified xsi:type="dcterms:W3CDTF">1999-12-16T12:17:00Z</dcterms:modified>
  <cp:revision>2</cp:revision>
  <dc:subject/>
  <dc:title>Бgaliojimas ir jo rырys</dc:title>
</cp:coreProperties>
</file>