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Sofokli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496 - 406 m.pr.Kr.)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Oidipas karalius</w:t>
      </w:r>
    </w:p>
    <w:p>
      <w:pPr>
        <w:pStyle w:val="Normal"/>
        <w:spacing w:before="280" w:after="280"/>
        <w:rPr/>
      </w:pPr>
      <w:r>
        <w:rPr>
          <w:color w:val="000000"/>
        </w:rPr>
        <w:t>VEIKIANTYS ASMENYS:</w:t>
        <w:br/>
        <w:br/>
        <w:t>OIDIPAS, Tėbų karalius.</w:t>
        <w:br/>
        <w:t>JOKASTĖ, jo žmona.</w:t>
        <w:br/>
        <w:t>ANTIGONĖ, ISMENĖ, jų dukterys.</w:t>
        <w:br/>
        <w:t>KREONTAS, Jokastės brolis.</w:t>
        <w:br/>
        <w:t>TEIRESIJAS, aklas žiniuonis.</w:t>
        <w:br/>
        <w:t>DZEUSO ŽYNYS.</w:t>
        <w:br/>
        <w:t>KORINTO PASIUNTINYS.</w:t>
        <w:br/>
        <w:t>PIEMUO.</w:t>
        <w:br/>
        <w:t>OIDIPO TARNAS.</w:t>
        <w:br/>
        <w:t>Tėbiečių senių CHORAS.</w:t>
        <w:br/>
        <w:t>Dievo žyniai, Oidipo asmens sargybiniai ir vergai, Jokastės tarnaitės, Kreonto asmens sargybiniai, berniukai ir mergaitės maldautojai</w:t>
        <w:br/>
      </w:r>
      <w:r>
        <w:rPr>
          <w:i/>
          <w:iCs/>
          <w:color w:val="000000"/>
        </w:rPr>
        <w:t>Veiksmas vyksta aikštėje priešais karaliaus rūmus Bojotijos Tėbuose.</w:t>
      </w:r>
      <w:r>
        <w:rPr>
          <w:color w:val="000000"/>
        </w:rPr>
        <w:br/>
        <w:br/>
        <w:t>PROLOGAS</w:t>
        <w:br/>
        <w:t>P a n t o m i m a</w:t>
        <w:br/>
      </w:r>
      <w:r>
        <w:rPr>
          <w:i/>
          <w:iCs/>
          <w:color w:val="000000"/>
        </w:rPr>
        <w:t xml:space="preserve">Būrys paauglių ir vaikų, žynių vedami, su alyvų puokštėmis, apvyniotomis baltom vilnonėm juostom, ateina ir, padėję puokštes, susėda ant aukurų pakopų. </w:t>
        <w:br/>
        <w:t>Iš rūmų išeina O i d i p a s</w:t>
      </w:r>
      <w:r>
        <w:rPr>
          <w:color w:val="000000"/>
        </w:rPr>
        <w:br/>
        <w:br/>
        <w:t>OIDIPAS</w:t>
        <w:br/>
        <w:t>Vaikai, senolio Kadmo jaunos atžalos!</w:t>
        <w:br/>
        <w:t>Ko sėdite liūdni aplink šiuos aukurus,</w:t>
        <w:br/>
        <w:t>Alyvom apsikaišę kaip maldautojai?</w:t>
        <w:br/>
        <w:t>O miestas skęsta dūmuos degančių aukų</w:t>
        <w:br/>
        <w:t>Ir šventos giesmės maišos su vaitojimais.</w:t>
        <w:br/>
        <w:t>Aš nenorėjau nieko kito siųst, vaikai,</w:t>
        <w:br/>
        <w:t>Kad man praneštų, kas yra, ir išėjau</w:t>
        <w:br/>
        <w:t>Štai pats, visų garbingu šaukiamas Oidipas.</w:t>
        <w:br/>
        <w:t>Todėl prabilki, seni, tavo priedermė</w:t>
        <w:br/>
        <w:t>Kalbėti už vaikus. Su kuo atėjote:</w:t>
        <w:br/>
        <w:t>Su baime ar su viltimis? Norėčiau jums</w:t>
        <w:br/>
        <w:t>Padėt visokiam reikale. Beširdis būčiau,</w:t>
        <w:br/>
        <w:t>Jei neatjausčiau jūsų, čia susėdusių.</w:t>
        <w:br/>
        <w:t>DZEUSO ŽYNYS</w:t>
        <w:br/>
        <w:t>Oidipai didis, mūsų krašto viešpatie!</w:t>
        <w:br/>
        <w:t>Pažvelki, kokio amžiaus susirinkom čia,</w:t>
        <w:br/>
        <w:t>Prie tavo aukurų: vaikai, dar nepajėgūs</w:t>
        <w:br/>
        <w:t>Toliau paskrist, ir metų prislėgti žyniai</w:t>
        <w:br/>
        <w:t>(Aš Dzeuso tarnas), ir jaunuomenės žiedai</w:t>
        <w:br/>
        <w:t>Rinktiniai. Minios su alyvų šakomis</w:t>
        <w:br/>
        <w:t>Apsėdę ir Paladės šventyklas abi,</w:t>
        <w:br/>
        <w:t>Ir ant Ismeno kranto pelenus šventus.</w:t>
        <w:br/>
        <w:t>Juk miestas, kaip tu pats matai, jau baigia skęsti,</w:t>
        <w:br/>
        <w:t>Taip baisiai blaškomas, nelaimių mariose,</w:t>
        <w:br/>
        <w:t>Negali atsispirt prieš kruvinas bangas,</w:t>
        <w:br/>
        <w:t>Kurios atšniokštę jį užliejo virš galvos.</w:t>
        <w:br/>
        <w:t>Nemezgę žiedo, džiūsta žemėj pumpurai,</w:t>
        <w:br/>
        <w:t>Galvijai krinta lankose ir moterys</w:t>
        <w:br/>
        <w:t>Negyvą gimdo vaisių, o ugningas dievas,</w:t>
        <w:br/>
        <w:t>Beširdis maras, miestą baigia verst kapais.</w:t>
        <w:br/>
        <w:t>Per jį tuštėja Kadmo giminės namai,</w:t>
        <w:br/>
        <w:t>Ir juodas Hadas lobsta iš vaitojimų.</w:t>
        <w:br/>
        <w:t>Ne dievas tu, ne kaip pas dievą atėjau</w:t>
        <w:br/>
        <w:t>Prie tavo židinio su šiais vaikais maldauti.</w:t>
        <w:br/>
        <w:t>Bet iš žmonių mes pirmu laikome tave</w:t>
        <w:br/>
        <w:t>Ir kasdienos varguos, ir kai dievai mus plaka.</w:t>
        <w:br/>
        <w:t>Juk tu į Kadmo miestą tuosyk vos atėjęs</w:t>
        <w:br/>
        <w:t>Išvadavai nuo duoklės, kur ilgai mokėjom</w:t>
        <w:br/>
        <w:t>Nuožmiai viliūgei Sfingei, mįslę menančiai.</w:t>
        <w:br/>
        <w:t>Ir ją įmint mūsiškių nieks tau nepadėjo</w:t>
        <w:br/>
        <w:t>Ir nepamokė: dievas davė, kad tave</w:t>
        <w:br/>
        <w:t>Geradariu laikytų ir vadintų žmonės.</w:t>
        <w:br/>
        <w:t>Dabar, Oidipai, viską valdanti galva,</w:t>
        <w:br/>
        <w:t>Atėjome tavęs prašyti nuolankiai:</w:t>
        <w:br/>
        <w:t>Pagalbą kokią nors suraski mums, dievų</w:t>
        <w:br/>
        <w:t>Išgirdęs balsą ar žmogaus pamokytas.</w:t>
        <w:br/>
        <w:t>Žinok, prityrusiojo vyro sprendimus</w:t>
        <w:br/>
        <w:t>Sėkmė ir laimė vainikuoja visados.</w:t>
        <w:br/>
        <w:t>Tad eik ir gelbėk miestą, vyrų vyre tu,</w:t>
        <w:br/>
        <w:t>Tad eik juo rūpintis. Ir šiandien dar šalis</w:t>
        <w:br/>
        <w:t>Už pirmą žygį tą vaduotoju vadina.</w:t>
        <w:br/>
        <w:t>Kas tavo karaliavimą minės geru,</w:t>
        <w:br/>
        <w:t>Jei, tuosyk prisikėlę, vėl pražūsim greit?</w:t>
        <w:br/>
        <w:t>Tu miestą atstatyk ant tvirto pamato.</w:t>
        <w:br/>
        <w:t>Geri ženklai tave lydėjo, kai tuomet</w:t>
        <w:br/>
        <w:t>Mums laimę atnešei, geri telydi šiandien.</w:t>
        <w:br/>
        <w:t>Jei šalį šią valdyt norėsi, kaip valdei,-</w:t>
        <w:br/>
        <w:t>Su žmonėmis geriau nei tuščią ją valdyki.</w:t>
        <w:br/>
        <w:t>Tvirtovė tau ir laivas nieko nebereikš,</w:t>
        <w:br/>
        <w:t>Kai viduje gynėjų nebebus narsių.</w:t>
        <w:br/>
        <w:t>OIDIPAS</w:t>
        <w:br/>
        <w:t>Vaikai bedaliai! Ne naujiena man: žinau,</w:t>
        <w:br/>
        <w:t>Ko trokšdami atėjot. Man ne paslaptis,</w:t>
        <w:br/>
        <w:t>Kad kenčiate visi, tačiau tarp kenčiančių</w:t>
        <w:br/>
        <w:t>Nėra nė vieno, kurs kentėtų tiek kiek aš.</w:t>
        <w:br/>
        <w:t>Nes jūsų skausmas slegia jus tiktai dėl vieno,</w:t>
        <w:br/>
        <w:t>Tik dėl savęs, ne dėl kitų, o man širdis</w:t>
        <w:br/>
        <w:t>Dėl miesto rauda, dėl savęs ir dėl tavęs.</w:t>
        <w:br/>
        <w:t>Todėl jūs ne iš miego žadinat mane.</w:t>
        <w:br/>
        <w:t>Nežinote, kiek ašarų išliejau aš,</w:t>
        <w:br/>
        <w:t>Kiek rūpesčio takų išklaidžiojau mintim.</w:t>
        <w:br/>
        <w:t>Ilgai ieškojęs, vieną priemonę radau</w:t>
        <w:br/>
        <w:t>Ir jos tuojau ėmiausi: Menoikėjo sūnų</w:t>
        <w:br/>
        <w:t>Kreontą, savo svainį, pasiunčiau į Delfus</w:t>
        <w:br/>
        <w:t>Pas Foibą ir liepiau orakulą paklausti,</w:t>
        <w:br/>
        <w:t>Kokiais veiksmais ir žodžiais miestą gelbėt man.</w:t>
        <w:br/>
        <w:t>Dabar skaitau dienas, ir daros neramu,</w:t>
        <w:br/>
        <w:t>Kas atsitiko jam, kad pernelyg ilgai</w:t>
        <w:br/>
        <w:t>Negrįžta: daug ilgiau, negu kad priderėjo.</w:t>
        <w:br/>
        <w:t>Tegu tik jis sugrįš, tuomet prakeiktas būčiau,</w:t>
        <w:br/>
        <w:t>Darydamas ne visa, ką man dievas lieps.</w:t>
        <w:br/>
        <w:t xml:space="preserve">DZEUSO ŽYNYS </w:t>
      </w:r>
      <w:r>
        <w:rPr>
          <w:i/>
          <w:iCs/>
          <w:color w:val="000000"/>
        </w:rPr>
        <w:t>(prie jo priėjus vaikams)</w:t>
      </w:r>
      <w:r>
        <w:rPr>
          <w:color w:val="000000"/>
        </w:rPr>
        <w:br/>
        <w:t>Į gera eina tavo žodis: šie vaikai</w:t>
        <w:br/>
        <w:t>Man ką tik pranešė, kad grįžta jau Kreontas.</w:t>
        <w:br/>
        <w:t>OIDIPAS</w:t>
        <w:br/>
        <w:t>Galingas Apolone! Teneša jis mums</w:t>
        <w:br/>
        <w:t>Išganymą taip džiugų, kaip jo akys spindi!</w:t>
        <w:br/>
        <w:t>DZEUSO ŽYNYS</w:t>
        <w:br/>
        <w:t>Atrodo, džiaugsmą neša, nes kitaip galvos</w:t>
        <w:br/>
        <w:t>Vaisingi laurai jam nepuoštų vainiku.</w:t>
        <w:br/>
        <w:t>OIDIPAS</w:t>
        <w:br/>
        <w:t>Tuojau mes pamatysim, žodis jį pasieks.</w:t>
        <w:br/>
      </w:r>
      <w:r>
        <w:rPr>
          <w:i/>
          <w:iCs/>
          <w:color w:val="000000"/>
        </w:rPr>
        <w:t>Prisiartina K r e o n t a s</w:t>
      </w:r>
      <w:r>
        <w:rPr>
          <w:color w:val="000000"/>
        </w:rPr>
        <w:br/>
        <w:t>Sūnau tu Menoikėjo, viešpatie ir svaini!</w:t>
        <w:br/>
        <w:t>Su kokia ištarme nuo dievo pareini?</w:t>
        <w:br/>
        <w:t>KREONTAS</w:t>
        <w:br/>
        <w:t>Labai gera. Aš pasakysiu: ir vargai,</w:t>
        <w:br/>
        <w:t>Gera linkme pakrypę, gali laimę nešti.</w:t>
        <w:br/>
        <w:t>OIDIPAS</w:t>
        <w:br/>
        <w:t>Ką dievas tau atsakė? Nei paguodos man</w:t>
        <w:br/>
        <w:t>Iš tavo žodžių nėr, nei priežasties nerimti.</w:t>
        <w:br/>
        <w:t>KREONTAS</w:t>
        <w:br/>
        <w:t>Jei nori prie visų čia esančių išgirsti,</w:t>
        <w:br/>
        <w:t>Galiu kalbėt, jei liepsi – eisiu ir vidun.</w:t>
        <w:br/>
        <w:t>OIDIPAS</w:t>
        <w:br/>
        <w:t>Kalbėki prie visų. Dėl jųjų nedalios</w:t>
        <w:br/>
        <w:t>Aš kankinuos labiau nei dėl savęs paties.</w:t>
        <w:br/>
        <w:t>KREONTAS</w:t>
        <w:br/>
        <w:t>Galiu pranešti, ką iš dievo išgirdau.</w:t>
        <w:br/>
        <w:t>Galingas Apolonas aiškiai liepia mums</w:t>
        <w:br/>
        <w:t>Išrauti krašto piktžaizdę, išaugusią</w:t>
        <w:br/>
        <w:t>Šioj žemėj, ir neduoti likt negydytai.</w:t>
        <w:br/>
        <w:t>OIDIPAS</w:t>
        <w:br/>
        <w:t>O kaip išraut ir kas yra ta piktžaizdė?</w:t>
        <w:br/>
        <w:t>KREONTAS</w:t>
        <w:br/>
        <w:t>Ištremti turim ar krauju nuplauti kraują,</w:t>
        <w:br/>
        <w:t>Kuris ir neša miestui negandus visus.</w:t>
        <w:br/>
        <w:t>OIDIPAS</w:t>
        <w:br/>
        <w:t>O kokio gi žmogaus likimą mena jis?</w:t>
        <w:br/>
        <w:t>KREONTAS</w:t>
        <w:br/>
        <w:t>Pirmiau, valdove, Lajas buvo mūsų viešpats,</w:t>
        <w:br/>
        <w:t>Prieš tai, kai tu mūs krašto vairą paėmei.</w:t>
        <w:br/>
        <w:t>OIDIPAS</w:t>
        <w:br/>
        <w:t>Žinau jį iš kalbų, bet matęs jo nesu.</w:t>
        <w:br/>
        <w:t>KREONTAS</w:t>
        <w:br/>
        <w:t>Jį užmušė, ir dievas reikalauja aiškiai,</w:t>
        <w:br/>
        <w:t>Kad atpildo ranka paliestų žudikus.</w:t>
        <w:br/>
        <w:t>OIDIPAS</w:t>
        <w:br/>
        <w:t>O kurgi jie? Kur rasti mums senos kaltės</w:t>
        <w:br/>
        <w:t>Be ženklo dingusius lig šiolei pėdsakus?</w:t>
        <w:br/>
        <w:t>KREONTAS</w:t>
        <w:br/>
        <w:t>Šioje šaly – pasakė jis. Tik ieškantis</w:t>
        <w:br/>
        <w:t>Galės atrasti, o gaišuojančiam pradings.</w:t>
        <w:br/>
        <w:t>OIDIPAS</w:t>
        <w:br/>
        <w:t>O kurgi, ar namie, ar laukuose plačiuos,</w:t>
        <w:br/>
        <w:t>Ar svetimam krašte atrado mirtį Lajas?</w:t>
        <w:br/>
        <w:t>KREONTAS</w:t>
        <w:br/>
        <w:t>Jis dievo iškeliavo klaust, kaip sakė mums,</w:t>
        <w:br/>
        <w:t>Ir niekad nebegrįžo iš kelionės tos.</w:t>
        <w:br/>
        <w:t>OIDIPAS</w:t>
        <w:br/>
        <w:t>Ir nei pasiuntinys, nei kelio bendras joks</w:t>
        <w:br/>
        <w:t>Nematė ir parodymų negali duoti?</w:t>
        <w:br/>
        <w:t>KREONTAS</w:t>
        <w:br/>
        <w:t>Pražuvo jie, išskyrus vieną, kurs pabėgo,</w:t>
        <w:br/>
        <w:t>Bet nusigandęs v i e n a teatsiminė.</w:t>
        <w:br/>
        <w:t>OIDIPAS</w:t>
        <w:br/>
        <w:t>O ką? Tas v i e n a daug galės mums atidengti,</w:t>
        <w:br/>
        <w:t>Jei nors mažutis spindulys vilties sužibs.</w:t>
        <w:br/>
        <w:t>KREONTAS</w:t>
        <w:br/>
        <w:t>Plėšikai jį užpuolė, sako, ir jis krito</w:t>
        <w:br/>
        <w:t>Ne nuo galybės vieno, o nuo aibės rankų.</w:t>
        <w:br/>
        <w:t>OIDIPAS</w:t>
        <w:br/>
        <w:t>Iš kur plėšikas būtų ėmęs tiek drąsos,</w:t>
        <w:br/>
        <w:t>Jei aukso jam iš čia nebūtų pažadėję?</w:t>
        <w:br/>
        <w:t>KREONTAS</w:t>
        <w:br/>
        <w:t>Kai kas galvojo taip, tačiau, kai Lajas žuvo,</w:t>
        <w:br/>
        <w:t>Nebuvo kas pagelbėtų nelaimėje.</w:t>
        <w:br/>
        <w:t>OIDIPAS</w:t>
        <w:br/>
        <w:t>Kokie gi negandai, karaliui žuvus taip,</w:t>
        <w:br/>
        <w:t>Sukliudė visa tai išaiškinti ir ištirti?</w:t>
        <w:br/>
        <w:t>KREONTAS</w:t>
        <w:br/>
        <w:t>Mįslėm vylingom Sfingė vertė mus žiūrėt</w:t>
        <w:br/>
        <w:t>Vien kas po kojom ir šią paslaptį palikti.</w:t>
        <w:br/>
        <w:t>OIDIPAS</w:t>
        <w:br/>
        <w:t>Iškelsiu viską vėl aikštėn nuo pat pradžios.</w:t>
        <w:br/>
        <w:t>Labai gerai, kad Foibas, ir gerai, kad tu</w:t>
        <w:br/>
        <w:t>Pasukot mano mintį žuvusiojo linkui.</w:t>
        <w:br/>
        <w:t>Tikru bendražygiu regėsit ir mane,</w:t>
        <w:br/>
        <w:t>Kai keršysiu už šitą šalį ir už dievą.</w:t>
        <w:br/>
        <w:t>Ne dėl kitų, kur ne tokie man artimi,</w:t>
        <w:br/>
        <w:t>O dėl savęs piktadarystę ginsiu lauk.</w:t>
        <w:br/>
        <w:t>Užmušęs jį žudikas greit gal panorės</w:t>
        <w:br/>
        <w:t>Ir man atkeršyt savo kruvina ranka.</w:t>
        <w:br/>
        <w:t>Tad, jį užstodamas, aš pats save ginu.</w:t>
        <w:br/>
        <w:t>Dabar, vaikai, jūs kuo greičiausiai kelkitės</w:t>
        <w:br/>
        <w:t>Nuo šių pakopų ir paimkit alyvas.</w:t>
        <w:br/>
        <w:t>Tegu kas nors čia Kadmo žmones suvadina,</w:t>
        <w:br/>
        <w:t>Aš noriu viską padaryt, ir lai mus regi</w:t>
        <w:br/>
        <w:t>Laimingus su dievu arba pražūstančius.</w:t>
        <w:br/>
      </w:r>
      <w:r>
        <w:rPr>
          <w:i/>
          <w:iCs/>
          <w:color w:val="000000"/>
        </w:rPr>
        <w:t>(Nueina į rūmus)</w:t>
      </w:r>
      <w:r>
        <w:rPr>
          <w:color w:val="000000"/>
        </w:rPr>
        <w:br/>
        <w:t>DZEUSO ŽYNYS</w:t>
        <w:br/>
        <w:t>Tad kelkimės, vaikai, juk mes atėjom čia</w:t>
        <w:br/>
        <w:t>Kaip tik dėl to, ką mums valdovas pažada.</w:t>
        <w:br/>
        <w:t>O Foibas, tokią ištarmę atsiuntusis,</w:t>
        <w:br/>
        <w:t>Mūs gelbėt teateis ir marą sustabdys.</w:t>
        <w:br/>
        <w:br/>
      </w:r>
      <w:r>
        <w:rPr>
          <w:i/>
          <w:iCs/>
          <w:color w:val="000000"/>
        </w:rPr>
        <w:t>Malda išklausyta, todėl) pakėlę žalumynus nuo aukurų pakopų, maldautojai išeina. Į sceną pamažu žengia penkiolika senių, sudarančių c h o r ą</w:t>
      </w:r>
      <w:r>
        <w:rPr>
          <w:color w:val="000000"/>
        </w:rPr>
        <w:br/>
        <w:br/>
        <w:t>P A R O D A S</w:t>
        <w:br/>
        <w:t>CHORAS</w:t>
        <w:br/>
        <w:t>I s t r o f a</w:t>
        <w:br/>
        <w:t>Dzeuso meilingasis žodi! Ką atneši Tėbams šlovingiems</w:t>
        <w:br/>
        <w:t>Iš Delfų, auksu žėrinčių?</w:t>
        <w:br/>
        <w:t>Baimė užgniaužia mums kvapą, širdis nusigandusi dreba,</w:t>
        <w:br/>
        <w:t>Būk maloningas mums, Foibe!</w:t>
        <w:br/>
        <w:t>Teiksies įvesti gal apeigą naują mums,</w:t>
        <w:br/>
        <w:t>Ar atgaivinsi, kurią nugramzdino jau</w:t>
        <w:br/>
        <w:t>Amžiai į užmarštį,</w:t>
        <w:br/>
        <w:t>Tarki, Vilties auksasparnės sūnau, nemirtingasai žodi!</w:t>
        <w:br/>
        <w:br/>
        <w:t>I a n t i s t r o f a</w:t>
        <w:br/>
        <w:t>Tu pirmutinė, o Dzeuso duktė, nemirtinga Atėne,</w:t>
        <w:br/>
        <w:t>Su savo seseria didžia</w:t>
        <w:br/>
        <w:t>Artemide, kurios sostas mūs miesto aikštėj apvalainėj,</w:t>
        <w:br/>
        <w:t xml:space="preserve">Ir Foibu, šauliu taiklinguoju – </w:t>
        <w:br/>
        <w:t>Jūs, išganinga trejybe, apšvieskite!</w:t>
        <w:br/>
        <w:t>Jei kada negandus jūs atitolinot,</w:t>
        <w:br/>
        <w:t>Miestui mūs nešančius</w:t>
        <w:br/>
        <w:t>Mariomis skausmą ir vargą – ištieskite ranką ir šiandien.</w:t>
        <w:br/>
        <w:br/>
        <w:t>II s t r o f a</w:t>
        <w:br/>
        <w:t>Nei galo, nei krašto kančių nėra,</w:t>
        <w:br/>
        <w:t>Tas antkrytis palietė jau visus.</w:t>
        <w:br/>
        <w:t>Nebeturi mūs išmonė ginklo</w:t>
        <w:br/>
        <w:t>Kuo besiginti. Nei žemė derlinga</w:t>
        <w:br/>
        <w:t>Želmens nebeželdo, nei vargšės gimdyvės</w:t>
        <w:br/>
        <w:t>Iš skausmo verksmingo vilnių nebestengia išnirti.</w:t>
        <w:br/>
        <w:t>Ir šen, ir ten vėlės it virtinės paukščių greitsparnių</w:t>
        <w:br/>
        <w:t>Lekia lengviau už liepsnas nesuvaldomas</w:t>
        <w:br/>
        <w:t>Į Vakario dievo krantą.</w:t>
        <w:br/>
        <w:br/>
        <w:t>II a n t i s t r o f a</w:t>
        <w:br/>
        <w:t>Be galo, be krašto jos lekia ten,</w:t>
        <w:br/>
        <w:t>Laukuos guli kūnai neapverkti</w:t>
        <w:br/>
        <w:t>Ir vėl mirtį be perstojo sėja.</w:t>
        <w:br/>
        <w:t>Žmonos ir motinos, senos ir jaunos,</w:t>
        <w:br/>
        <w:t>Prie aukuro bėga – išganymo uostan.</w:t>
        <w:br/>
        <w:t>Ten dūsauja, verkia ir meldžia pagalbos nelaimės.</w:t>
        <w:br/>
        <w:t>Ir giesmės ten, ir nevilties aimanavimai aidi.</w:t>
        <w:br/>
        <w:t>Dzeuso duktė auksarūbe, išgirski mus</w:t>
        <w:br/>
        <w:t>Ir duok pagalbą aiškią!</w:t>
        <w:br/>
        <w:br/>
        <w:t>III s t r o f a</w:t>
        <w:br/>
        <w:br/>
        <w:t>Arėją gi, kurs nūn be skydų</w:t>
        <w:br/>
        <w:t>Ir be iečių šėldamas,</w:t>
        <w:br/>
        <w:t>Mus karščiais degina, tas priešas atšiaurus,</w:t>
        <w:br/>
        <w:t>Išvyk iš mūs šalies, lai bėga sumuštas,</w:t>
        <w:br/>
        <w:t>Nubloški į marias, į rūmus Amfitritės</w:t>
        <w:br/>
        <w:t>Ar į nemeilingus svečiams</w:t>
        <w:br/>
        <w:t>Trakų vandenis.</w:t>
        <w:br/>
        <w:t>Jei neišplėšia ko naktis –</w:t>
        <w:br/>
        <w:t>Tą pagrobia tuoj diena.</w:t>
        <w:br/>
        <w:t>O Dzeuse, tėve mūsų,</w:t>
        <w:br/>
        <w:t>Kurs ugnies žaibais valdai,</w:t>
        <w:br/>
        <w:t>Nutrenk jį savo galingu griausmu.</w:t>
        <w:br/>
        <w:br/>
        <w:t>III a n t i s t r o f a</w:t>
        <w:br/>
        <w:t>O Foibe viešpatie, paleidęs</w:t>
        <w:br/>
        <w:t>Sūkurį lakių strėlių</w:t>
        <w:br/>
        <w:t>Nuo auksu pavytos templės, išgelbėk mus</w:t>
        <w:br/>
        <w:t>Nuo galžudos. Su liepsninguoju žibintu</w:t>
        <w:br/>
        <w:t>Iš Likijos kalnų ateiki, Artemide.</w:t>
        <w:br/>
        <w:t>O atžala mūsų šalies,</w:t>
        <w:br/>
        <w:t>Bakche auksamitri!</w:t>
        <w:br/>
        <w:t>“Valio” palydimas šauksmų,</w:t>
        <w:br/>
        <w:t>Su bakchantėmis ateik</w:t>
        <w:br/>
        <w:t>Ir žerk vėduodamas</w:t>
        <w:br/>
        <w:t>Skaisčiai plieskiančiu deglu</w:t>
        <w:br/>
        <w:t>Bešlovį dievą iš tarpo dievų.</w:t>
        <w:br/>
        <w:br/>
      </w:r>
      <w:r>
        <w:rPr>
          <w:i/>
          <w:iCs/>
          <w:color w:val="000000"/>
        </w:rPr>
        <w:t>Choro maldos metu K r e o n t a s nueina. Prisirenka žmonių. Iš rūmų išėjęs, palengva prislenka O i d i p a s</w:t>
      </w:r>
      <w:r>
        <w:rPr>
          <w:color w:val="000000"/>
        </w:rPr>
        <w:br/>
        <w:br/>
        <w:t>PIRMAS EPEISODIJAS</w:t>
        <w:br/>
        <w:t xml:space="preserve">OIDIPAS </w:t>
      </w:r>
      <w:r>
        <w:rPr>
          <w:i/>
          <w:iCs/>
          <w:color w:val="000000"/>
        </w:rPr>
        <w:t>(korifėjui)</w:t>
      </w:r>
      <w:r>
        <w:rPr>
          <w:color w:val="000000"/>
        </w:rPr>
        <w:br/>
        <w:t>Prašai ir gausi, ko prašai: jei mano žodį</w:t>
        <w:br/>
        <w:t>Sutiksite priimt ir gintis nuo ligos,</w:t>
        <w:br/>
        <w:t>Ateis pagalba ir nelaimės palengvės.</w:t>
        <w:br/>
        <w:t>Man svetima žinia, apie kurią kalbėsiu,</w:t>
        <w:br/>
        <w:t>Kaip svetimas ir įvykis, tad negaliu toli</w:t>
        <w:br/>
        <w:t>Nusekt jo pėdsakais: nėra parodymų.</w:t>
        <w:br/>
        <w:t>Už jus vėlesnis aš gyventojas mieste.</w:t>
        <w:br/>
        <w:t>Dėl to viešai, kadmiečiai, jums visiems paskelbiu:</w:t>
        <w:br/>
        <w:t>Kas žinot apie Lają, sūnų Labdako,</w:t>
        <w:br/>
        <w:t>Kas tas žmogus, kurio ranka jį užmušė,</w:t>
        <w:br/>
        <w:t>Ateikit, įsakau, ir viską man praneškit.</w:t>
        <w:br/>
        <w:t>Jei prisibijo kas apkaltinimą kelt</w:t>
        <w:br/>
        <w:t>Pats prieš save – težino: nieko pikto jam</w:t>
        <w:br/>
        <w:t>Neatsitiks, tremtin išeis iš miesto sveikas.</w:t>
        <w:br/>
        <w:t>O jei galvažudys kas kitas ar kitos</w:t>
        <w:br/>
        <w:t>Šalies, kas žino – tenetyli. Jį už tai</w:t>
        <w:br/>
        <w:t>Apdovanosiu ir lydės mūs dėkingumas.</w:t>
        <w:br/>
        <w:t>O jei tylėsit jūs ir mano šiuos žodžius</w:t>
        <w:br/>
        <w:t xml:space="preserve">Paniekinsit iš baimės dėl savęs ar draugo – </w:t>
        <w:br/>
        <w:t>Tuomet išgirskit iš manęs, ką aš nusprendžiau:</w:t>
        <w:br/>
        <w:t>Tebūna jis prakeiktas, vis tiek, kas jis,</w:t>
        <w:br/>
        <w:t>Šaly, kurią valdau kaip viešpats visagalis.</w:t>
        <w:br/>
        <w:t>Tenepriims jo niekas, tenesveikins jo</w:t>
        <w:br/>
        <w:t>Ir teneleis maldų ir atnašavimų</w:t>
        <w:br/>
        <w:t>Jam būti dalyviu ir šlėktis vandeniu.</w:t>
        <w:br/>
        <w:t>Tegins kiekvienas iš namų kaip žmogų, kurs</w:t>
        <w:br/>
        <w:t>Kaltės dėme mus suteršė, kaip šiandien sakė</w:t>
        <w:br/>
        <w:t>Man Delfų dievas, paslaptį atverdamas.</w:t>
        <w:br/>
        <w:t>Ir taip darydamas tampu aš bendrininkas</w:t>
        <w:br/>
        <w:t>Ne vien tik dievui, bet ir vyrui žuvusiam.</w:t>
        <w:br/>
        <w:t>Prakeikiu tą, kas tai padarė, - ar jis vienas</w:t>
        <w:br/>
        <w:t>Kur slepiasi lig šiol, ar su kitais drauge, -</w:t>
        <w:br/>
        <w:t>Kad vilktų jis varguos ir nedalioj dienas.</w:t>
        <w:br/>
        <w:t>O jei šituos namuos prie mano židinio</w:t>
        <w:br/>
        <w:t>Gyventų jis ir aš žinočiau – ant manęs</w:t>
        <w:br/>
        <w:t>Tekrinta prakeiksmas, kurį kitiems mečiau.</w:t>
        <w:br/>
        <w:t>Ir jus įpareigoju visa tai įvykint</w:t>
        <w:br/>
        <w:t>Vardan manęs ir dievo, ir gimtosios žemės,</w:t>
        <w:br/>
        <w:t>Kuriai dievai žadėjo nevaisingai žūt.</w:t>
        <w:br/>
        <w:t>Jei veiksmo šio iš jūs nereikalautų dievas,</w:t>
        <w:br/>
        <w:t>Vis tiek jums nederėjo be bausmės palikti</w:t>
        <w:br/>
        <w:t>Geriausio vyro ir valdovo žudikus.</w:t>
        <w:br/>
        <w:t>Turėjot juos surast. Kai mano rankose</w:t>
        <w:br/>
        <w:t>Dabar valdžia, kurią pirmiau jisai turėjo,</w:t>
        <w:br/>
        <w:t>Kai teko man jo guolis ir našlė jo žmona</w:t>
        <w:br/>
        <w:t>(Ir net bendrus vaikus, jei jo šeimos nebūtų</w:t>
        <w:br/>
        <w:t>Aplankius nedalia, aš būčiau užauginęs:</w:t>
        <w:br/>
        <w:t>Dabar jo galvą skaudžiai palietė lemtis) –Sūnų tad vietoj, kaip už savo tėvą, aš</w:t>
        <w:br/>
        <w:t>Už jį į kovą stosiu ir darysiu viską,</w:t>
        <w:br/>
        <w:t>Kol suieškosiu žmogų, kurs nužudė jį,</w:t>
        <w:br/>
        <w:t>Jį – sūnų Labdako, sūnaitį Polidoro,</w:t>
        <w:br/>
        <w:t>Agenoro garsaus ir Kadmo atžalą,</w:t>
        <w:br/>
        <w:t>Ir kas nevykdys žodžio šio – tegu dievai</w:t>
        <w:br/>
        <w:t>Nei jo laukuos neleidžia grūdui bręst jokiam,</w:t>
        <w:br/>
        <w:t>Nei žmonai jo gimdyt vaikų, ir jis težūsta</w:t>
        <w:br/>
        <w:t>Tokiuos kaip šiandien neganduos ir dar baisesniuos.</w:t>
        <w:br/>
        <w:t>Tuo tarpu jums visiems, tikrieji Kadmo ainiai,</w:t>
        <w:br/>
        <w:t>Kurie man pritariat, lai šventas Teisingumas</w:t>
        <w:br/>
        <w:t>Bus bendrininkas, ir dievų palaima jus telydi.</w:t>
        <w:br/>
        <w:br/>
      </w:r>
      <w:r>
        <w:rPr>
          <w:i/>
          <w:iCs/>
          <w:color w:val="000000"/>
        </w:rPr>
        <w:t>Žmonės išsiskirsto</w:t>
      </w:r>
      <w:r>
        <w:rPr>
          <w:color w:val="000000"/>
        </w:rPr>
        <w:br/>
        <w:br/>
        <w:t>CHORO VADOVAS</w:t>
        <w:br/>
        <w:t>Kaip tu prakeikei, taip, valdove, atsakysiu:</w:t>
        <w:br/>
        <w:t>Ne aš jį užmušiau nei tau galiu parodyt,</w:t>
        <w:br/>
        <w:t>Kas jo žudikas. Mįslę mums atsiuntęs Foibas</w:t>
        <w:br/>
        <w:t>Turėjo pasakyt, kieno tai buvo darbas.</w:t>
        <w:br/>
        <w:t>OIDIPAS</w:t>
        <w:br/>
        <w:t>Teisybę tu kalbi, tačiau dievus priverst,</w:t>
        <w:br/>
        <w:t>Kai jie nenori ko, žmogus yra bejėgis.</w:t>
        <w:br/>
        <w:t>ANTRAS CHORISTAS</w:t>
        <w:br/>
        <w:t>Aš siūlau kitą išeitį, kaip man atrodo.</w:t>
        <w:br/>
        <w:t>OIDIPAS</w:t>
        <w:br/>
        <w:t>Jei būtų ir trečia – nelik jos nepasakęs.</w:t>
        <w:br/>
        <w:t>ANTRAS CHORISTAS</w:t>
        <w:br/>
        <w:t>Ką viešpats Foibas – lygiai tą Teiresijas,</w:t>
        <w:br/>
        <w:t>Žinau, regėti gali. Jį teiraudamies,</w:t>
        <w:br/>
        <w:t>Valdove, viską sužinosime geriausiai.</w:t>
        <w:br/>
        <w:t>OIDIPAS</w:t>
        <w:br/>
        <w:t>Ir čia aš negaišau ir padariau, kas reikia.</w:t>
        <w:br/>
        <w:t>Kreontui patariant, jau du kartus siunčiau</w:t>
        <w:br/>
        <w:t>Šauklius pas jį, ir nuostabu, kad jo vis nėr.</w:t>
        <w:br/>
        <w:t>TREČIAS CHORISTAS</w:t>
        <w:br/>
        <w:t>Yra kitokių neaiškių, senų gandų.</w:t>
        <w:br/>
        <w:t>OIDIPAS</w:t>
        <w:br/>
        <w:t>Kokių gandų? Kiekvienas žodis man svarbus.</w:t>
        <w:br/>
        <w:t>TREČIAS CHORISTAS</w:t>
        <w:br/>
        <w:t>Jį, sako, užmušė keleiviai kažkokie.</w:t>
        <w:br/>
        <w:t>OIDIPAS</w:t>
        <w:br/>
        <w:t>Ir aš girdėjau. Betgi jų nematė niekas.</w:t>
        <w:br/>
        <w:t>TREČIAS CHORISTAS</w:t>
        <w:br/>
        <w:t>Bet jei žudikui baimės dar yra širdy,</w:t>
        <w:br/>
        <w:t>Tai, tavo prakeiksmą išgirdęs, jis nelauks.</w:t>
        <w:br/>
        <w:t>OIDIPAS</w:t>
        <w:br/>
      </w:r>
      <w:r>
        <w:rPr>
          <w:i/>
          <w:iCs/>
          <w:color w:val="000000"/>
        </w:rPr>
        <w:t>Kas nedreba prieš darbą – žodžio nebijos.</w:t>
        <w:br/>
        <w:t>Berniuko vedamas pasirodo T e i r e s i j a s</w:t>
      </w:r>
      <w:r>
        <w:rPr>
          <w:color w:val="000000"/>
        </w:rPr>
        <w:br/>
        <w:t>CHORO VADOVAS</w:t>
        <w:br/>
        <w:t>Tačiau yra, kas jį išaiškins. Atveda</w:t>
        <w:br/>
        <w:t>Vaikai žiniuonį dievišką, kurs tarp žmonių</w:t>
        <w:br/>
        <w:t>Regėt teisybei vienas turi dovaną.</w:t>
        <w:br/>
        <w:t>OIDIPAS</w:t>
        <w:br/>
        <w:t>Teiresijau, kurs viską išmanai, kas vieša</w:t>
        <w:br/>
        <w:t>Ir kas slaptinga žmogui žemėj ir danguj!</w:t>
        <w:br/>
        <w:t>Nors miesto neregi, tačiau tu supranti,</w:t>
        <w:br/>
        <w:t>Kaip kenčia jis nuo negandų. Esi tu vienas</w:t>
        <w:br/>
        <w:t>Visa pagalba mūsų ir išganymas,</w:t>
        <w:br/>
        <w:t>Nes Foibas mums, jei iš šauklių dar negirdėjai,</w:t>
        <w:br/>
        <w:t>Per mūsų siųstą žmogų davė atsaką,</w:t>
        <w:br/>
        <w:t>Kad maro pabaigos sulauksime vien tuosyk,</w:t>
        <w:br/>
        <w:t>Jei mes ištyrę rasim Lajo žudikus</w:t>
        <w:br/>
        <w:t>Ir juos pasmerksim mirt ar iš šalies ištremsim.</w:t>
        <w:br/>
        <w:t>Tad negailėk žinios, kurią gavai iš paukščių,</w:t>
        <w:br/>
        <w:t>Arba apreikšk kitu, kuriuo gali, būdu</w:t>
        <w:br/>
        <w:t>Ir gelbėki save ir miestą, ir mane,</w:t>
        <w:br/>
        <w:t>Vaduoki nuo kaltybės mus prieš žuvusį.</w:t>
        <w:br/>
        <w:t>Mes kliaunamės tavim, o duot pagalbą žmogui,</w:t>
        <w:br/>
        <w:t>Kuo moki ir gali, - tauriausia priedermė.</w:t>
        <w:br/>
        <w:t xml:space="preserve">TEIRESIJAS </w:t>
      </w:r>
      <w:r>
        <w:rPr>
          <w:i/>
          <w:iCs/>
          <w:color w:val="000000"/>
        </w:rPr>
        <w:t>(pats sau)</w:t>
      </w:r>
      <w:r>
        <w:rPr>
          <w:color w:val="000000"/>
        </w:rPr>
        <w:br/>
        <w:t>Deja! deja! Baisu žinot! Iš to nėra</w:t>
        <w:br/>
        <w:t>Naudos žiniūnui. Tiesą šią žinau seniai,</w:t>
        <w:br/>
        <w:t>Bet pamiršau, kitaip nebūčiau čion atėjęs.</w:t>
        <w:br/>
        <w:t>OIDIPAS</w:t>
        <w:br/>
        <w:t>O kas yra, kad taip be ūpo atėjai?</w:t>
        <w:br/>
        <w:t>TEIRESIJAS</w:t>
        <w:br/>
        <w:t>Paleisk mane namo. Lengviau bus kęst tau savo,</w:t>
        <w:br/>
        <w:t>O man gi savo dalią, jei manęs klausysi.</w:t>
        <w:br/>
        <w:t>OIDIPAS</w:t>
        <w:br/>
        <w:t>Netiesą čia klabi ir tu nemyli miesto,</w:t>
        <w:br/>
        <w:t>Auginusio tave, jei ištarmę slepi.</w:t>
        <w:br/>
        <w:t>TEIRESIJAS</w:t>
        <w:br/>
        <w:t>Mat aš regiu, jog ir tavieji žodžiai neina</w:t>
        <w:br/>
        <w:t>Į gera tau, ir man taip gali atsitikti.</w:t>
        <w:br/>
        <w:t>(Nori eiti)</w:t>
        <w:br/>
        <w:t>CHORAS</w:t>
        <w:br/>
        <w:t>O, dėl dievų! Žinodamas nenusigręžk</w:t>
        <w:br/>
        <w:t>Nuo mūs su atsaku, maldaujam nuolankiai.</w:t>
        <w:br/>
        <w:t>TEIRESIJAS</w:t>
        <w:br/>
        <w:t>Tai neišmanymas visų! Neskelbdamas</w:t>
        <w:br/>
        <w:t>Nelaimės tau, išvengsiu jos ir sau pačiam.</w:t>
        <w:br/>
        <w:t>OIDIPAS</w:t>
        <w:br/>
        <w:t>Ką tu kalbi? Žinai ir nesakai. Galvoji</w:t>
        <w:br/>
        <w:t>Išduoti mus visus ir miestą pražudyt?</w:t>
        <w:br/>
        <w:t>TEIRESIJAS</w:t>
        <w:br/>
        <w:t>Nenoriu skausmo sau ir tau. Kam veltui stengies</w:t>
        <w:br/>
        <w:t>Išgauti iš manęs? Geriau neklausinėk.</w:t>
        <w:br/>
        <w:t>OIDIPAS</w:t>
        <w:br/>
        <w:t>Prakeiktas senis! Tu ir akmenį galėtum</w:t>
        <w:br/>
        <w:t>Išvesti iš kantrybės. Pasakysi man</w:t>
        <w:br/>
        <w:t>Ar užsispyręs ir beširdis pasiliksi?</w:t>
        <w:br/>
        <w:t>TEIRESIJAS</w:t>
        <w:br/>
        <w:t>Man atkaklumą prikiši, o pats savy</w:t>
        <w:br/>
        <w:t>Jo dar didesnio nematai ir plūst drįsti.</w:t>
        <w:br/>
        <w:t>OIDIPAS</w:t>
        <w:br/>
        <w:t>O kas galės nerūstauti, girdėdamas</w:t>
        <w:br/>
        <w:t>Baisius žodžius, kai miestą tu paniekinai?</w:t>
        <w:br/>
        <w:t>TEIRESIJAS</w:t>
        <w:br/>
        <w:t>Ateis savaime, nors tylėjimu slepiu.</w:t>
        <w:br/>
        <w:t>OIDIPAS</w:t>
        <w:br/>
        <w:t>O kas ateis, tu privalai man pasakyti.</w:t>
        <w:br/>
        <w:t>TEIRESIJAS</w:t>
        <w:br/>
        <w:t>Daugiau nė žodžio nesakysiu. Jeigu nori,</w:t>
        <w:br/>
        <w:t>Gali išliet rūstybę, kiek tik jos turi.</w:t>
        <w:br/>
        <w:t>OIDIPAS</w:t>
        <w:br/>
        <w:t>Ir pasakysiu viską, kai mane supykdei,</w:t>
        <w:br/>
        <w:t>Kaip aš galvoju. Tad žinok: atrodo man,</w:t>
        <w:br/>
        <w:t>Kad prisidėjai prie šio darbo, nors žudei</w:t>
        <w:br/>
        <w:t>Ne savo rankom, betgi jei nebūtum aklas,</w:t>
        <w:br/>
        <w:t>Sakyčiau drąsiai: vieno darbas tai!</w:t>
        <w:br/>
        <w:t>TEIRESIJAS</w:t>
        <w:br/>
        <w:t>Ir tai tiesa. Pareiškiu: tavo ištarmė</w:t>
        <w:br/>
        <w:t>Tave paliečia patį, ir nuo šios dienos</w:t>
        <w:br/>
        <w:t>Nei šių žmonių tu nebekalbink, nei manęs,</w:t>
        <w:br/>
        <w:t>Nes nusikaltimu šią žemę suteršei.</w:t>
        <w:br/>
        <w:t>OIDIPAS</w:t>
        <w:br/>
        <w:t>Tu taip begėdiškai drįsti švaistytis žodžiais</w:t>
        <w:br/>
        <w:t>Ir gal tikiesi išsisukti nuo bausmės?</w:t>
        <w:br/>
        <w:t>TEIRESIJAS</w:t>
        <w:br/>
        <w:t>Išsisukau: tiesos galybė mano pusėj.</w:t>
        <w:br/>
        <w:t>OIDIPAS</w:t>
        <w:br/>
        <w:t>Kieno pamokytas? Negi žiniūno menas čia.</w:t>
        <w:br/>
        <w:t>TEIRESIJAS</w:t>
        <w:br/>
        <w:t>Vien tavo. Man nenorinčiam ištraukei žodį.</w:t>
        <w:br/>
        <w:t>OIDIPAS</w:t>
        <w:br/>
        <w:t>Tau žodį? Pakartok, kad jį geriau suprasčiau.</w:t>
        <w:br/>
        <w:t>TEIRESIJAS</w:t>
        <w:br/>
        <w:t>Nesupratai ar tik mane mėginti nori?</w:t>
        <w:br/>
        <w:t>OIDIPAS</w:t>
        <w:br/>
        <w:t>Nepersakyčiau dar kitam, tad pakartok.</w:t>
        <w:br/>
        <w:t>TEIRESIJAS</w:t>
        <w:br/>
        <w:t>Tu pats žudikas tas, kurį surasti nori.</w:t>
        <w:br/>
        <w:t>OIDIPAS</w:t>
        <w:br/>
        <w:t>Nepasidžiaugsi, taip įžeidęs antrąsyk!</w:t>
        <w:br/>
        <w:t>TEIRESIJAS</w:t>
        <w:br/>
        <w:t>Sakyti dar kai ką, idant labiau įsiustum?</w:t>
        <w:br/>
        <w:t>OIDIPAS</w:t>
        <w:br/>
        <w:t>Kalbėk, kiek nori sau, vis tiek tuščia byla.</w:t>
        <w:br/>
        <w:t>TEIRESIJAS</w:t>
        <w:br/>
        <w:t>Tau paslaptis begėdiškieji santykiai</w:t>
        <w:br/>
        <w:t>Su mylimais, ir nežinai, koks vargas tau.</w:t>
        <w:br/>
        <w:t>OIDIPAS</w:t>
        <w:br/>
        <w:t>Manai tu džiaugtis, nuolat taip kalbėdamas?</w:t>
        <w:br/>
        <w:t>TEIRESIJAS</w:t>
        <w:br/>
        <w:t>Manau, jei turi dar teisybė kiek reikšmės.</w:t>
        <w:br/>
        <w:t>OIDIPAS</w:t>
        <w:br/>
        <w:t>Kitų teisybė turi, o tavoji – ne.</w:t>
        <w:br/>
        <w:t>Tu aklas ausimis, protu ir akimis.</w:t>
        <w:br/>
        <w:t>TEIRESIJAS</w:t>
        <w:br/>
        <w:t>O vargše! Tyčiojies tu iš manęs dėl to,</w:t>
        <w:br/>
        <w:t>Dėl ko kiti greit tyčiosis ir iš tavęs.</w:t>
        <w:br/>
        <w:t>OIDIPAS</w:t>
        <w:br/>
        <w:t>Tamsioj nakty gyvendamas, tu nekenksmingas</w:t>
        <w:br/>
        <w:t>Nei man, nei kam kitam, šviesybę reginčiam.</w:t>
        <w:br/>
        <w:t>TEIRESIJAS</w:t>
        <w:br/>
        <w:t>Ne man likimo lemta yr tave parblokšti:</w:t>
        <w:br/>
        <w:t>Skaistusis Apolonas pats tuo pasirūpins.</w:t>
        <w:br/>
        <w:t>OIDIPAS</w:t>
        <w:br/>
        <w:t>Kreonto pramanyta visa tai ar tavo?</w:t>
        <w:br/>
        <w:t>TEIRESIJAS</w:t>
        <w:br/>
        <w:t>Negi Kreontas tavo pražūtis – tu pats.</w:t>
        <w:br/>
        <w:t>OIDIPAS</w:t>
        <w:br/>
        <w:t>O turtai ir galybe, ir mene iš menų</w:t>
        <w:br/>
        <w:t>Šiam godulystės pilname gyvenime!</w:t>
        <w:br/>
        <w:t>Pavydą kokį baisų slepiat už savęs,</w:t>
        <w:br/>
        <w:t>Jei dėl šitos valdžios, kurią man miestas</w:t>
        <w:br/>
        <w:t>Kaip dovaną, neprašius, davė į rankas,</w:t>
        <w:br/>
        <w:t>Kreontas, mano senas, išmėgintas draugas,</w:t>
        <w:br/>
        <w:t>Iš pasalų jau šliaužia, kad mane nuverstų,</w:t>
        <w:br/>
        <w:t>Pakišdamas žiniuonį tą su pinklėmis,</w:t>
        <w:br/>
        <w:t>Klastingą valkatą, kurs permato kiaurai,</w:t>
        <w:br/>
        <w:t>Iš ko jam pelnas, o savam mene – žabalius.</w:t>
        <w:br/>
        <w:t>Sakyk, kur tu buvai, žiniūne tiesiakalbi?</w:t>
        <w:br/>
        <w:t>Kodėl, kai buvo čia mįsliaminė pabaisa,</w:t>
        <w:br/>
        <w:t>Gentainiams įminimo tuosyk nesakei?</w:t>
        <w:br/>
        <w:t>O mįslę jos įmint ne pirmas sutiktas</w:t>
        <w:br/>
        <w:t>Žmogus galėjo – čia reikėjo žiniuonies.</w:t>
        <w:br/>
        <w:t>O tos galybės tau nei paukščiai nedavė,</w:t>
        <w:br/>
        <w:t>Nei dievas joks neįkvėpė. Tiks aš atėjęs,</w:t>
        <w:br/>
        <w:t>Oidipas, nieko nežinodamas, nutildžiau ją,</w:t>
        <w:br/>
        <w:t>Protu įminęs mįslę, ne iš paukščio skrydžio.</w:t>
        <w:br/>
        <w:t>Dabar mane bandai nuverst, galvodamas,</w:t>
        <w:br/>
        <w:t>Kad pats arčiau stovėsi prie Kreonto sosto.</w:t>
        <w:br/>
        <w:t>Raudodami, manau, ir tu, ir patarėjas</w:t>
        <w:br/>
        <w:t xml:space="preserve">Nuplausit kaltę ištremty. Nebūtum senas – </w:t>
        <w:br/>
        <w:t>Pajustum pats tą patį, ką kitam rengi.</w:t>
        <w:br/>
        <w:t>CHORO VADOVAS</w:t>
        <w:br/>
        <w:t>Mums, žiūrint iš šalies, atrodo, kad ir jo</w:t>
        <w:br/>
        <w:t>Kalboj rūstybė slypi, ir tavoj, Oidipai.</w:t>
        <w:br/>
        <w:t>Nereikia betgi šito, privalu žiūrėti,</w:t>
        <w:br/>
        <w:t>Kaip dievo duotą ištarmę geriau įvykdyt.</w:t>
        <w:br/>
        <w:t>TEIRESIJAS</w:t>
        <w:br/>
        <w:t>Nors tu ir valdovas, bet ir man tebūna leista</w:t>
        <w:br/>
        <w:t>Lygiom tau atsakyt, ir aš turiu čia teisę.</w:t>
        <w:br/>
        <w:t>Ne tavo tarnas aš esu, bet Loksijo</w:t>
        <w:br/>
        <w:t>Ir į globėjus sau Kreonto neprašau.</w:t>
        <w:br/>
        <w:t>Sakau, iš mano žabalumo tyčiojies,</w:t>
        <w:br/>
        <w:t>Tu – regintis, bet nematai nelaimės savo,</w:t>
        <w:br/>
        <w:t>Nei kur tu gyveni, nei kas namiškiai tau.</w:t>
        <w:br/>
        <w:t>Žinai, iš ko tu gimęs? Slaptas priešas tu</w:t>
        <w:br/>
        <w:t>Esi saviesiems šiam pasauly ir anam.</w:t>
        <w:br/>
        <w:t>Ir močios prakeiksmas, ir tėvo trenks tave</w:t>
        <w:br/>
        <w:t>Baisiais dviem kojos spyriais iš šitos šalies,</w:t>
        <w:br/>
        <w:t>Nūn šviesą regintį, vėliau – tamsybes vien.</w:t>
        <w:br/>
        <w:t>Ar bus dar įlanka, ar Kitaironas koks,</w:t>
        <w:br/>
        <w:t>Kurs tavo aimanom tuojau nesuskardės,</w:t>
        <w:br/>
        <w:t>Kai sužinosi, kad jungtuvių uoste vietos</w:t>
        <w:br/>
        <w:t>Tavajam laivui nėr, nors atplaukei laimingai.</w:t>
        <w:br/>
        <w:t>Tu nežinai ir aibės negandų kitų,</w:t>
        <w:br/>
        <w:t>Jog tėvas tu vaikams ir brolis jų esi.</w:t>
        <w:br/>
        <w:t>Dėl viso to Kreontą tu ir mano lūpas</w:t>
        <w:br/>
        <w:t>Purvais drabstyk, tačiau pasauly tarp žmonių</w:t>
        <w:br/>
        <w:t>Nerasi už save labiau sutraiškyto.</w:t>
        <w:br/>
        <w:t>OIDIPAS</w:t>
        <w:br/>
        <w:t>Ar galima pakęsti tokius jo žodžius!</w:t>
        <w:br/>
        <w:t>Kad tu prasmegtum! Ir greičiau! Neatsigręžęs</w:t>
        <w:br/>
        <w:t>Išeik iš šių namų ir kvapo nepalik!</w:t>
        <w:br/>
        <w:t>TEIRESIJAS</w:t>
        <w:br/>
        <w:t>Nebūčiau nė atėjęs, jei nebūtum kvietęs.</w:t>
        <w:br/>
        <w:t>OIDIPAS</w:t>
        <w:br/>
        <w:t>Aš nežinojau, kad kalbėsi kvailytes.</w:t>
        <w:br/>
        <w:t>Kitaip nebūčiau į namus nė kviesdinęs.</w:t>
        <w:br/>
        <w:t>TEIRESIJAS</w:t>
        <w:br/>
        <w:t>Kvailys aš tikras tavo akyse likau.</w:t>
        <w:br/>
        <w:t>Tėvams, pagimdžiusiems tave, buvau išminčius.</w:t>
        <w:br/>
        <w:t>(Nori eiti)</w:t>
        <w:br/>
        <w:t>OIDIPAS</w:t>
        <w:br/>
        <w:t>Tėvams? Palauki! Kas mane pagimdė žemėj?</w:t>
        <w:br/>
        <w:t>TEIRESIJAS</w:t>
        <w:br/>
        <w:t>Ir pagimdys, ir pražudys diena šitoji.</w:t>
        <w:br/>
        <w:t>OIDIPAS</w:t>
        <w:br/>
        <w:t>Mįslėm per daug neaiškiom visa tu kalbi!</w:t>
        <w:br/>
        <w:t>TEIRESIJAS</w:t>
        <w:br/>
        <w:t>Ar ne geriausias įminėjas tu mįslių?</w:t>
        <w:br/>
        <w:t>OIDIPAS</w:t>
        <w:br/>
        <w:t>Tu tyčiojies iš to, kuo didis būt galiu.</w:t>
        <w:br/>
        <w:t>TEIRESIJAS</w:t>
        <w:br/>
        <w:t>Sėkmė šitoji buvo tavo pražūtis.</w:t>
        <w:br/>
        <w:t>OIDIPAS</w:t>
        <w:br/>
        <w:t>Bet jei išgelbėjau šį miestą – man vis tiek.</w:t>
        <w:br/>
        <w:t>TEIRESIJAS</w:t>
        <w:br/>
        <w:t>Gerai, aš eisiu jau.</w:t>
        <w:br/>
        <w:t>(Berniukui)</w:t>
        <w:br/>
        <w:t>Išvesk mane, vaikeli.</w:t>
        <w:br/>
        <w:t>OIDIPAS</w:t>
        <w:br/>
        <w:t>Tegu sau veda. Būdamas čia, nerimo</w:t>
        <w:br/>
        <w:t>Per daug keli. Išeik – ir bus našta lengvesnė.</w:t>
        <w:br/>
        <w:t>TEIRESIJAS</w:t>
        <w:br/>
        <w:t>Išeisiu, tik pasakęs, ko čia atėjau,</w:t>
        <w:br/>
        <w:t>Ne tavo veido nusigandęs. Neužmuši gi.</w:t>
        <w:br/>
        <w:t>Aš tau sakau: žmogus, kurio seniai tu ieškai,</w:t>
        <w:br/>
        <w:t>Grūmodamas ir skelbdamas visiems, kad jis</w:t>
        <w:br/>
        <w:t>Nužudė Lają – tas žmogus gyvena čia,</w:t>
        <w:br/>
        <w:t>Svetimšaliu vadinas, betgi pasirodys,</w:t>
        <w:br/>
        <w:t>Kad jis tėbietis iš gimimo, nors ta laime</w:t>
        <w:br/>
        <w:t>Neapsidžiaugs: iš reginčio taps neregiu</w:t>
        <w:br/>
        <w:t>Ir, elgeta iš turčiaus virtęs, kelio sau</w:t>
        <w:br/>
        <w:t>Ieškos lazda, klajodamas po svečią šalį.</w:t>
        <w:br/>
        <w:t>Ir pasirodys, kad saviems vaikams jis – brolis</w:t>
        <w:br/>
        <w:t xml:space="preserve">Drauge ir tėvas, moteriai, kur jį pagimdė – </w:t>
        <w:br/>
        <w:t>Ir vyras, ir sūnus, o tėvo tikrojo</w:t>
        <w:br/>
        <w:t>Ir bendražmonis, ir žudikas. Pagalvok,</w:t>
        <w:br/>
        <w:t>Namo parėjęs, ir, jei rasi, kad meluoju,</w:t>
        <w:br/>
        <w:t>Sakyki, kad aš kvailas ir ne žiniuonis.</w:t>
        <w:br/>
        <w:br/>
      </w:r>
      <w:r>
        <w:rPr>
          <w:i/>
          <w:iCs/>
          <w:color w:val="000000"/>
        </w:rPr>
        <w:t>Berniuko vedamas T e i r e s i j a s nueina. O i d i p a s žengia į rūmus</w:t>
      </w:r>
      <w:r>
        <w:rPr>
          <w:color w:val="000000"/>
        </w:rPr>
        <w:br/>
        <w:br/>
        <w:t>P I R M A S S T A S I M A S</w:t>
        <w:br/>
        <w:t>CHORAS</w:t>
        <w:br/>
        <w:t>I s t r o f a</w:t>
        <w:br/>
        <w:t>Kas tas, kur uola tiesiakalbė</w:t>
        <w:br/>
        <w:t>Delfuos paminėjo,</w:t>
        <w:br/>
        <w:t>Jog tą baisų, kruviną darbą</w:t>
        <w:br/>
        <w:t>Jo ranka padarė?</w:t>
        <w:br/>
        <w:t>Nūn metas jau bėgti jam</w:t>
        <w:br/>
        <w:t>Už žirgą ristąjį greičiau</w:t>
        <w:br/>
        <w:t>Į juodus tyrlaukius.</w:t>
        <w:br/>
        <w:t>Liepsnomis ir žaibais žaižaruodamas,</w:t>
        <w:br/>
        <w:t>Vis jį veja įširdęs Kronido sūnus,</w:t>
        <w:br/>
        <w:t>O paskui bėga pulku</w:t>
        <w:br/>
        <w:t>Nenumaldomos furijos.</w:t>
        <w:br/>
        <w:br/>
        <w:t>I a n t i s t r o f a</w:t>
        <w:br/>
        <w:t>Nuo aukšto, snieguoto Parnaso</w:t>
        <w:br/>
        <w:t>Balsas atskardėjo:</w:t>
        <w:br/>
        <w:t>Pėdsakų to vyro slaptingo</w:t>
        <w:br/>
        <w:t>Tur visi ieškoti.</w:t>
        <w:br/>
        <w:t>O jis per gūdžias girias</w:t>
        <w:br/>
        <w:t>Ir skardžiais niūriais kalnų,</w:t>
        <w:br/>
        <w:t>Kaip jautis nuo sparvų,</w:t>
        <w:br/>
        <w:t>Kiek tik paneša kojos bedalį jį,</w:t>
        <w:br/>
        <w:t>Nuo ištarmės pabėgt norėdamas, lekia,</w:t>
        <w:br/>
        <w:t>O toji suksis virš jo,</w:t>
        <w:br/>
        <w:t>Kol jis gyvas bus žemėje.</w:t>
        <w:br/>
        <w:br/>
        <w:t>II s t r o f a</w:t>
        <w:br/>
        <w:t>O, kiek baisių man širdyje</w:t>
        <w:br/>
        <w:t>Kelia minčių tas žiniuonis,</w:t>
        <w:br/>
        <w:t>Juo nei tikėt, nei netikėt…</w:t>
        <w:br/>
        <w:t>Ką man daryt, pats nežinau.</w:t>
        <w:br/>
        <w:t>Aš vilties sparnais lakioju, nesakau nei taip, nei ne.</w:t>
        <w:br/>
        <w:t>Negirdėjau niekada,</w:t>
        <w:br/>
        <w:t>Kad Polibo sūnui Lajas būtų buvęs priešas koks.</w:t>
        <w:br/>
        <w:t>Negirdžiu to ir dabar:</w:t>
        <w:br/>
        <w:t>Kurgi įkaltis bent vienas, kur įrodymas koks nors</w:t>
        <w:br/>
        <w:t>Priešais nuomonę žmonių,</w:t>
        <w:br/>
        <w:t>Amžina šlove Oidipą gaubiančią?</w:t>
        <w:br/>
        <w:t>Labdako sūnus nekaltas, aš tikiu.</w:t>
        <w:br/>
        <w:br/>
        <w:t>II a n t i s t r o f a</w:t>
        <w:br/>
        <w:t>Dzeusui tik ir Foibui šviesiam</w:t>
        <w:br/>
        <w:t>Skirtį žmogaus duota žinot,</w:t>
        <w:br/>
        <w:t>O žiniuonis – žemės sūnus,</w:t>
        <w:br/>
        <w:t>Kuo jis valios pranokti mus?</w:t>
        <w:br/>
        <w:t>Kliautis juo neišmintinga. Vienu tik protu žmogus</w:t>
        <w:br/>
        <w:t>Kitą žmogų gal pralenkti.</w:t>
        <w:br/>
        <w:t>Gali šmeižti sau, kiek nori, bet kol žodis neįvyks,</w:t>
        <w:br/>
        <w:t>Mes galvosime kitaip.</w:t>
        <w:br/>
        <w:t>Kas nematė, kaip prieš Sfingę lengvasparnę ėjo jis?</w:t>
        <w:br/>
        <w:t>Savo išmintį parodė</w:t>
        <w:br/>
        <w:t>Ir atsidavimą tikrą miestui mūs.</w:t>
        <w:br/>
        <w:t>Tad pikta širdim neturim atmokėt.</w:t>
        <w:br/>
        <w:br/>
        <w:t>ANTRAS EPEISODIJAS</w:t>
        <w:br/>
        <w:br/>
        <w:t>KREONTAS</w:t>
        <w:br/>
        <w:t>Gentainiai vyrai! Išgirdau baisius žodžius,</w:t>
        <w:br/>
        <w:t>Kaip kaltina mane valdovas mūs Oidipas,</w:t>
        <w:br/>
        <w:t>Ir neiškentęs ateinu. Jei šių dienų</w:t>
        <w:br/>
        <w:t>Nelaimėse jis mano, kad aš jam ką nors</w:t>
        <w:br/>
        <w:t xml:space="preserve">Darbais ir žodžiais pikta padaryt norėjau – </w:t>
        <w:br/>
        <w:t>Sudie ilgai gyventų mano metų džiaugsmui,</w:t>
        <w:br/>
        <w:t>Jei gandas toks prislėgs. Kentėsiu aš ne vien</w:t>
        <w:br/>
        <w:t xml:space="preserve">Dėl įtarimo, kylančio iš paskalų, - </w:t>
        <w:br/>
        <w:t>Kur kas daugiau; jei pikta miestui aš geidžiu,</w:t>
        <w:br/>
        <w:t>Piktadarys aš jūsų ir savos šeimos.</w:t>
        <w:br/>
        <w:t>CHORO VADOVAS</w:t>
        <w:br/>
        <w:t>Toks priekaištas išsprūdo jam, bet patikėk,</w:t>
        <w:br/>
        <w:t>Greičiau iš pykčio bus, ne iš širdies gelmių.</w:t>
        <w:br/>
        <w:t>KREONTAS</w:t>
        <w:br/>
        <w:t>Bet reiškė žodis tas, kad, mano prikalbėtas,</w:t>
        <w:br/>
        <w:t>Žiniūnas pramanytas paskleidė kalbas?</w:t>
        <w:br/>
        <w:t>CHORO VADOVAS</w:t>
        <w:br/>
        <w:t>Kalbėjo taip, bet nežinau to priežasties.</w:t>
        <w:br/>
        <w:t>KREONTAS</w:t>
        <w:br/>
        <w:t>Turbūt rimtu žvilgsniu ir nedrumstu protu</w:t>
        <w:br/>
        <w:t>Toks kaltinimas buvo mestas prieš mane?</w:t>
        <w:br/>
        <w:t>CHORO VADOVAS</w:t>
        <w:br/>
        <w:t>Aš nežinau. Ką daro galingieji, neregiu.</w:t>
        <w:br/>
        <w:t>Bet štai valdovas pats išeina iš namų.</w:t>
        <w:br/>
      </w:r>
      <w:r>
        <w:rPr>
          <w:i/>
          <w:iCs/>
          <w:color w:val="000000"/>
        </w:rPr>
        <w:t>Pasirodo O i d i p a s</w:t>
      </w:r>
      <w:r>
        <w:rPr>
          <w:color w:val="000000"/>
        </w:rPr>
        <w:br/>
        <w:t>OIDIPAS</w:t>
        <w:br/>
        <w:t>Tu čia? Drįsti ateit! Ir tokias jau geras</w:t>
        <w:br/>
        <w:t>Turi akis, jog lįst po mano stogu tau</w:t>
        <w:br/>
        <w:t>Ne gėda, išryškėjęs to žmogaus žudike</w:t>
        <w:br/>
        <w:t>Ir sosto manojo grobėjau atviras?</w:t>
        <w:br/>
        <w:t>Sakyki, dėl dievų! Bailumą ar kvailumą</w:t>
        <w:br/>
        <w:t>Tu mano pastebėjęs, ryžais taip daryti?</w:t>
        <w:br/>
        <w:t>Aš nepasergėsiu, kaip tavo užmačios</w:t>
        <w:br/>
        <w:t>Prišliauš klastingai, ar gal nemokėsiu gintis?</w:t>
        <w:br/>
        <w:t xml:space="preserve">Ar ne kvailystė tavo toks sumanymas – </w:t>
        <w:br/>
        <w:t>Be turtų ir be šalininkų siekt valdžios,</w:t>
        <w:br/>
        <w:t>Kuriai ir pinigo daug reikia, ir žmonių?</w:t>
        <w:br/>
        <w:t>KREONTAS</w:t>
        <w:br/>
        <w:t>Žinai, ką tau daryt? Po savo žodžių šių</w:t>
        <w:br/>
        <w:t>Jiems lygius išklausyk ir tuosyk spręsk, kaip nori.</w:t>
        <w:br/>
        <w:t>OIDIPAS</w:t>
        <w:br/>
        <w:t>Tu moki pakalbėt, tik nebemoku aš</w:t>
        <w:br/>
        <w:t>Klausyt, nes pamačiau, koks tu baisus man priešas.</w:t>
        <w:br/>
        <w:t>KREONTAS</w:t>
        <w:br/>
        <w:t>Tu paklausyk, ką pasakysiu apie tai.</w:t>
        <w:br/>
        <w:t>OIDIPAS</w:t>
        <w:br/>
        <w:t>Nė nekalbėk man apie tai, jog tu ne priešas.</w:t>
        <w:br/>
        <w:t>KREONTAS</w:t>
        <w:br/>
        <w:t>Jei tu galvoji, kad beprotiška puikybė</w:t>
        <w:br/>
        <w:t>Yra tau turtas, - neišmanėlis esi.</w:t>
        <w:br/>
        <w:t>OIDIPAS</w:t>
        <w:br/>
        <w:t>Jei tu manai, kad giminė, padaręs pikta,</w:t>
        <w:br/>
        <w:t>Išvengs bausmės, - tu neišmanėlis esi.</w:t>
        <w:br/>
        <w:t>KREONTAS</w:t>
        <w:br/>
        <w:t>Teisybė tavo, sutinku. Bet nuoskaudą,</w:t>
        <w:br/>
        <w:t>Kurią sakais patyręs iš manęs, išdėstyk.</w:t>
        <w:br/>
        <w:t>OIDIPAS</w:t>
        <w:br/>
        <w:t>Kalbėjai tu, ar nekalbėjai man, kad reikia</w:t>
        <w:br/>
        <w:t>Pasiųsti žmogų kviest žiniūno to garsaus?</w:t>
        <w:br/>
        <w:t>KREONTAS</w:t>
        <w:br/>
        <w:t>Ir šiandien tos pačios aš nuomonės esu.</w:t>
        <w:br/>
        <w:t>OIDIPAS</w:t>
        <w:br/>
        <w:t>Ar daug praėjo laiko nuo tada, kai Lajas…</w:t>
        <w:br/>
        <w:t>KREONTAS</w:t>
        <w:br/>
        <w:t>O ką padarė jis? Visai nesuprantu.</w:t>
        <w:br/>
        <w:t>OIDIPAS</w:t>
        <w:br/>
        <w:t>Užpultas krito kur be pėdsakų jokių?</w:t>
        <w:br/>
        <w:t>KREONTAS</w:t>
        <w:br/>
        <w:t>Daugybė metų jau praėjo nuo tada.</w:t>
        <w:br/>
        <w:t>OIDIPAS</w:t>
        <w:br/>
        <w:t>Žiniūnas ar jau vertės savo amatu?</w:t>
        <w:br/>
        <w:t>KREONTAS</w:t>
        <w:br/>
        <w:t>Išminčium buvo, gerbiamu visų kaip šiandien.</w:t>
        <w:br/>
        <w:t>OIDIPAS</w:t>
        <w:br/>
        <w:t>O mano vardą ar minėjo jis kada?</w:t>
        <w:br/>
        <w:t>KREONTAS</w:t>
        <w:br/>
        <w:t>Nepaminėjo niekad mano akyse.</w:t>
        <w:br/>
        <w:t>OIDIPAS</w:t>
        <w:br/>
        <w:t>O jūs nesiėmėt išaiškinti žudiko?</w:t>
        <w:br/>
        <w:t>KREONTAS</w:t>
        <w:br/>
        <w:t>O kaipgi, ėmėmės. Bet nieko nesuradom.</w:t>
        <w:br/>
        <w:t>OIDIPAS</w:t>
        <w:br/>
        <w:t>Kodėl gi tas išminčius žodžio netarė?</w:t>
        <w:br/>
        <w:t>KREONTAS</w:t>
        <w:br/>
        <w:t>Aš nežinau, o ten, kur nežinau, - tyliu.</w:t>
        <w:br/>
        <w:t>OIDIPAS</w:t>
        <w:br/>
        <w:t>Galėtum pasakyti, ką gerai žinai?</w:t>
        <w:br/>
        <w:t>KREONTAS</w:t>
        <w:br/>
        <w:t>O ką gi taip? Žinosiu – neužginčysiu.</w:t>
        <w:br/>
        <w:t>OIDIPAS</w:t>
        <w:br/>
        <w:t>O tai, kad jei nebūtų su tavim sutaręs,</w:t>
        <w:br/>
        <w:t>Manęs nebūtų Lajo žudiku vadinęs.</w:t>
        <w:br/>
        <w:t>KREONTAS</w:t>
        <w:br/>
        <w:t>Jei jis taip sakė, pats žinai. Bet lygia teise</w:t>
        <w:br/>
        <w:t>Ir aš tave paklausiu, kaip ir tu mane.</w:t>
        <w:br/>
        <w:t>OIDIPAS</w:t>
        <w:br/>
        <w:t>Gali sau klaust. Bet žudiku nepadarysi.</w:t>
        <w:br/>
        <w:t>KREONTAS</w:t>
        <w:br/>
        <w:t>Gerai. Tu vyras mano seseriai ar ne?</w:t>
        <w:br/>
        <w:t>OIDIPAS</w:t>
        <w:br/>
        <w:t>O kaipgi! Čia nė klausimo negali būti.</w:t>
        <w:br/>
        <w:t>KREONTAS</w:t>
        <w:br/>
        <w:t>Ir šalį lygia dalimi su ja valdai?</w:t>
        <w:br/>
        <w:t>OIDIPAS</w:t>
        <w:br/>
        <w:t>Visur ir visada jos norus aš įvykdau.</w:t>
        <w:br/>
        <w:t>KREONTAS</w:t>
        <w:br/>
        <w:t>O aš, trečiasis, ar ne lygus su jumis?</w:t>
        <w:br/>
        <w:t>OIDIPAS</w:t>
        <w:br/>
        <w:t>Bet blogas draugas šiandien pasirodei mums.</w:t>
        <w:br/>
        <w:t>KREONTAS</w:t>
        <w:br/>
        <w:t>O ne! Jei viską taip kaip aš tu paskaičiuotum.</w:t>
        <w:br/>
        <w:t>Pirmiausia pasvarstyk, kur laimės bus daugiau:</w:t>
        <w:br/>
        <w:t>Ar būti valdovu su rūpesčiais ir baime,</w:t>
        <w:br/>
        <w:t>Ar snūduriuot ramiai ir smaguriaut valdžia?</w:t>
        <w:br/>
        <w:t>Nei man pačiam dar niekad neužėjo noras</w:t>
        <w:br/>
        <w:t>Karaliaus vardą, o ne valią jo turėt,</w:t>
        <w:br/>
        <w:t>Nei kitas nenorės, kas turi sveiką protą.</w:t>
        <w:br/>
        <w:t>Dabar ramiai man eina viskas iš tavęs,</w:t>
        <w:br/>
        <w:t>Jei pats valdyčiau, tektų daug kur prisiversti.</w:t>
        <w:br/>
        <w:t>Kodėl karaliaus sostas turi būt mielesnis</w:t>
        <w:br/>
        <w:t>Negu be rūpesčių galybė ir valdžia?</w:t>
        <w:br/>
        <w:t>Toks kvailas dar nesu, kad siekčiau ko nors kita,</w:t>
        <w:br/>
        <w:t>O ne buities, kur grožis jungias su nauda.</w:t>
        <w:br/>
        <w:t>Dabar visi man šypsos, sveikina mane,</w:t>
        <w:br/>
        <w:t>Dabar, kad jiems padėtum, šaukiasi manęs:</w:t>
        <w:br/>
        <w:t>Dėl to pasisekimas tikras kiekvienam.</w:t>
        <w:br/>
        <w:t>Ir man atsižadėti to vardan ko kita?</w:t>
        <w:br/>
        <w:t>Ne! Sveikas protas nesimaišo taip lengvai!</w:t>
        <w:br/>
        <w:t>Nei pats neprisileisiu aš tokios minties,</w:t>
        <w:br/>
        <w:t>Nei duosiu kam kitam save prie to palenkti.</w:t>
        <w:br/>
        <w:t>O tam patikrint eik į Delfus ir paklausk,</w:t>
        <w:br/>
        <w:t>Ar aš teisingai pranešiau tau ištarmę.</w:t>
        <w:br/>
        <w:t>Tuomet, jei rasi, kad ką nors dariau išvien</w:t>
        <w:br/>
        <w:t>Su žiniūnu, - užmušk mane ne vien tik savo</w:t>
        <w:br/>
        <w:t>Balsu, o dviem iš karto – savo ir manuoju.</w:t>
        <w:br/>
        <w:t>Bet aiškiai neįrodęs, man kaltės nemesk.</w:t>
        <w:br/>
        <w:t>Juk neteisinga taip lengvai nedorėlius</w:t>
        <w:br/>
        <w:t>Gerais apšaukti ir nedorėliais geruosius.</w:t>
        <w:br/>
        <w:t>Atstumti dorą draugą – ne kas kita juk,</w:t>
        <w:br/>
        <w:t>Kaip griauti sau gyvenimą, kuris toks mielas.</w:t>
        <w:br/>
        <w:t>Tik su laiku suprasi viską aiškiai pats,</w:t>
        <w:br/>
        <w:t>Nes laikas teparodo, kas iš tikro doras,</w:t>
        <w:br/>
        <w:t>Kai piktavalį tu pažinsi ir per dieną.</w:t>
        <w:br/>
        <w:t>CHORO VADOVAS</w:t>
        <w:br/>
        <w:t>Gražiai pasakė bijančiam suklupt, valdove,</w:t>
        <w:br/>
        <w:t>Kas greitai sprendžia, tam pavojus apsirikti.</w:t>
        <w:br/>
        <w:t>OIDIPAS</w:t>
        <w:br/>
        <w:t>Kai pasalūnas skuba prie manęs su pinklėm,</w:t>
        <w:br/>
        <w:t>Ir aš turiu juk greitai išeities ieškot.</w:t>
        <w:br/>
        <w:t>Jei lauksiu sau ramiai, tai kėslai jo visi</w:t>
        <w:br/>
        <w:t>Bus įgyvendinti ir mano pralaimėta...</w:t>
        <w:br/>
        <w:t>KREONTAS</w:t>
        <w:br/>
        <w:t>Tai ko tu nori? Iš šalies mane ištremti?</w:t>
        <w:br/>
        <w:t>OIDIPAS</w:t>
        <w:br/>
        <w:t>O ne! Mirties aš noriu, o ne ištrėmimo.</w:t>
        <w:br/>
        <w:t>KREONTAS</w:t>
        <w:br/>
        <w:t>Kai man įrodysi, kaip aš pavydžiu tau.</w:t>
        <w:br/>
        <w:t>OIDIPAS</w:t>
        <w:br/>
        <w:t>Kalbi kaip priešgina, nenorintis paklusti?</w:t>
        <w:br/>
        <w:t>KREONTAS</w:t>
        <w:br/>
        <w:t>Tu kliedi, aiškiai jau matau.</w:t>
        <w:br/>
        <w:t xml:space="preserve">OIDIPAS </w:t>
        <w:br/>
        <w:t>Tiktai savim.</w:t>
        <w:br/>
        <w:t>KREONTAS</w:t>
        <w:br/>
        <w:t>Galėtum ir manim.</w:t>
        <w:br/>
        <w:t>OIDIPAS</w:t>
        <w:br/>
        <w:t>Tu niekšas palikai.</w:t>
        <w:br/>
        <w:t>KREONTAS</w:t>
        <w:br/>
        <w:t>O jei apsirinki?</w:t>
        <w:br/>
        <w:t>OIDIPAS Vis tiek turi paklusti!</w:t>
        <w:br/>
        <w:t>KREONTAS</w:t>
        <w:br/>
        <w:t>Blogam valdovui - niekados!</w:t>
        <w:br/>
        <w:t xml:space="preserve">OIDIPAS </w:t>
        <w:br/>
        <w:t>O mieste, mieste!</w:t>
        <w:br/>
        <w:t>KREONTAS</w:t>
        <w:br/>
        <w:t>Mieste ir mano juk dalia, ne tavo vieno.</w:t>
        <w:br/>
        <w:t>CHORO VADOVAS</w:t>
        <w:br/>
        <w:t>Valdovai, liaukitės. Pačiu laiku Jokastė</w:t>
        <w:br/>
        <w:t>Iš rūmų jūsų laimei eina skubina.</w:t>
        <w:br/>
        <w:t>Su jos pagalba vaidą jums reikės išspręsti.</w:t>
        <w:br/>
        <w:t>JOKASTĖ</w:t>
        <w:br/>
        <w:t>Ko leidžiat, nelaimingi, jūs liežuviams kelti</w:t>
        <w:br/>
        <w:t>Šias rietenas kvailas, ir gėdos jums nėra</w:t>
        <w:br/>
        <w:t>Skaičiuoti nuoskaudas, kai kenčia taip šalis?</w:t>
        <w:br/>
        <w:t>Tu grįžk į rūmus, o tu eik namo, Kreontai.</w:t>
        <w:br/>
        <w:t>Iš menko nieko nedarykite nelaimės.</w:t>
        <w:br/>
        <w:t>KREONTAS</w:t>
        <w:br/>
        <w:t>O seserie! Oidipas, tavo vyras, graso</w:t>
        <w:br/>
        <w:t>Baisia bausme – skirsiąs man viena iš dviejų:</w:t>
        <w:br/>
        <w:t>Ar ištrėmimą iš gimtos šalies, ar mirtį.</w:t>
        <w:br/>
        <w:t>OIDIPAS</w:t>
        <w:br/>
        <w:t>Tikra teisybė. Aš nutvėriau, žmona, jį</w:t>
        <w:br/>
        <w:t>Sumanymus piktus bevykdant prieš mane.</w:t>
        <w:br/>
        <w:t>KREONTAS</w:t>
        <w:br/>
        <w:t>Kad nesidžiaugčiau niekad, kad prakeiktas žūčiau,</w:t>
        <w:br/>
        <w:t>Jei tau ką padariau, kaip kaltini mane.</w:t>
        <w:br/>
        <w:t>JOKASTĖ</w:t>
        <w:br/>
        <w:t>Vardan dievų, Oidipai, patikėki juo,</w:t>
        <w:br/>
        <w:t>Pabūgęs priesaikos, darytos prieš dievus</w:t>
        <w:br/>
        <w:t>Ir prieš mane, ir prieš visus čia esančius.</w:t>
        <w:br/>
        <w:br/>
        <w:t>K O M A S</w:t>
        <w:br/>
        <w:br/>
        <w:t>S t r o f a</w:t>
        <w:br/>
        <w:br/>
        <w:t>CHORAS</w:t>
        <w:br/>
        <w:t>Būk širdim ir protu</w:t>
        <w:br/>
        <w:t>Maloningas, meldžiu.</w:t>
        <w:br/>
        <w:t>OIDIPAS</w:t>
        <w:br/>
        <w:t>Norit jūs, kad nusilenkčiau?</w:t>
        <w:br/>
        <w:t>CHORAS</w:t>
        <w:br/>
        <w:t>Neblogas buvo pirma,</w:t>
        <w:br/>
        <w:t>Davė priesaiką dabar,</w:t>
        <w:br/>
        <w:t>Atleiski jam.</w:t>
        <w:br/>
        <w:t>OIDIPAS</w:t>
        <w:br/>
        <w:t>Ko prašot – žinot?</w:t>
        <w:br/>
        <w:t xml:space="preserve">CHORAS </w:t>
        <w:br/>
        <w:t>Žinom.</w:t>
        <w:br/>
        <w:t>OIDIPAS</w:t>
        <w:br/>
        <w:t>Tai sakykit man.</w:t>
        <w:br/>
        <w:t>CHORAS</w:t>
        <w:br/>
        <w:t>Tu nemesk ant jo, taip prisiekusio,</w:t>
        <w:br/>
        <w:t>Šitokios kaltės be įrodymų.</w:t>
        <w:br/>
        <w:t>OIDIPAS</w:t>
        <w:br/>
        <w:t>Žinokite gerai, kad to prašydami</w:t>
        <w:br/>
        <w:t>Jūs prašote mirties ar ištrėmimo man.</w:t>
        <w:br/>
        <w:t>CHORAS</w:t>
        <w:br/>
        <w:t>Tepaliudys mums dievas aukštasai</w:t>
        <w:br/>
        <w:t>Helijas danguj: tepražūnam mes</w:t>
        <w:br/>
        <w:t>Be dievų ir be draugo pagailos,</w:t>
        <w:br/>
        <w:t>Jei tokių minčių turime širdy!</w:t>
        <w:br/>
        <w:t>Širdį taip slegia mums krašto nelaimės,</w:t>
        <w:br/>
        <w:t>O kas bus, kai prie jų prisidės dar kiti</w:t>
        <w:br/>
        <w:t>Negandai dėl vaidų judviejų?</w:t>
        <w:br/>
        <w:t>OIDIPAS (Jokastei)</w:t>
        <w:br/>
        <w:t>Tegu sau eina, nors man galvą reiks padėti</w:t>
        <w:br/>
        <w:t>Ar, užsitraukus gėdą, būti ištremtam.</w:t>
        <w:br/>
        <w:t>(Chorui)</w:t>
        <w:br/>
        <w:t>Ne jo, o jūsų lūpos gailestį širdy</w:t>
        <w:br/>
        <w:t>Sužadino. O jo nekęsiu, kur bebūtų.</w:t>
        <w:br/>
        <w:t>KREONTAS</w:t>
        <w:br/>
        <w:t>Dabar pyksti, kad nusileidai, ir gailėsies,</w:t>
        <w:br/>
        <w:t>Rūstybė kai praeis. Toks būdas iš tiesų</w:t>
        <w:br/>
        <w:t>Skausmingai slegia žmogų kaip sunki našta.</w:t>
        <w:br/>
        <w:t>OIDIPAS</w:t>
        <w:br/>
        <w:t>Paliksi tu mane ar ne?</w:t>
        <w:br/>
        <w:t>KREONTAS Išeisiu, tavo</w:t>
        <w:br/>
        <w:t>Paniekintas, o jų akimis toks pat kaip buvęs.</w:t>
        <w:br/>
        <w:t>(Išeina)</w:t>
        <w:br/>
        <w:br/>
        <w:t>A n t i s t r o f a</w:t>
        <w:br/>
        <w:br/>
        <w:t>CHORAS</w:t>
        <w:br/>
        <w:t>Ko delsi tu, moterie,</w:t>
        <w:br/>
        <w:t>Vesti jį į namus?</w:t>
        <w:br/>
        <w:t>JOKASTĖ</w:t>
        <w:br/>
        <w:t>Kad sužinočiau, kas čia buvo.</w:t>
        <w:br/>
        <w:t>CHORAS</w:t>
        <w:br/>
        <w:t>Apkaltino be pamato,</w:t>
        <w:br/>
        <w:t>Užgavo žodis neteisingas.</w:t>
        <w:br/>
        <w:t>JOKASTĖ</w:t>
        <w:br/>
        <w:t>Abudu jie kalti?</w:t>
        <w:br/>
        <w:t>CHORAS Tiesa.</w:t>
        <w:br/>
        <w:t>JOKASTĖ Dėl ko tas vaidas?</w:t>
        <w:br/>
        <w:t>CHORAS</w:t>
        <w:br/>
        <w:t>Pagailėki tu kenčiančios šalies,</w:t>
        <w:br/>
        <w:t>Vaidas snaudžia nūn, nebežadink jo.</w:t>
        <w:br/>
        <w:t>OIDIPAS</w:t>
        <w:br/>
        <w:t>Žiūrėk, prie ko priėjot, nors geri jūs žmonės:</w:t>
        <w:br/>
        <w:t>Mane apleidžiat ir užduodat širdį man?</w:t>
        <w:br/>
        <w:t>CHORAS</w:t>
        <w:br/>
        <w:t>Mes, valdove, tau sakėme nesyk:</w:t>
        <w:br/>
        <w:t>Būtume bepročiai ir visai akli,</w:t>
        <w:br/>
        <w:t>Jei tave apleist ryžtumės kada.</w:t>
        <w:br/>
        <w:t>Nuo nelaimių baisių mūsų šalį</w:t>
        <w:br/>
        <w:t>Kitada sugebėjai apginti,</w:t>
        <w:br/>
        <w:t>Būki jai vairininkas ir šiandien.</w:t>
        <w:br/>
        <w:t>JOKASTĖ</w:t>
        <w:br/>
        <w:t>Vardan dievų, karaliau, pasakyk ir man,</w:t>
        <w:br/>
        <w:t>Dėl ko tokia rūstybė kilo tau širdy?</w:t>
        <w:br/>
        <w:t>OIDIPAS</w:t>
        <w:br/>
        <w:t>Tave labiau už juos aš, moterie, gerbiu.</w:t>
        <w:br/>
        <w:t>Klausyki, ką Kreontas sugalvojo man.</w:t>
        <w:br/>
        <w:t>JOKASTĖ</w:t>
        <w:br/>
        <w:t>Kalbėki, jei rimtai gali dėl vaido skųstis.</w:t>
        <w:br/>
        <w:t>OIDIPAS</w:t>
        <w:br/>
        <w:t>Mane jis pavadino Lajo žudiku!</w:t>
        <w:br/>
        <w:t>JOKASTĖ</w:t>
        <w:br/>
        <w:t>Ar pats pramanė, ar išgirdęs iš kitų?</w:t>
        <w:br/>
        <w:t>OIDIPAS</w:t>
        <w:br/>
        <w:t>Žiniuonį tą, raganių, pasiuntė jis man,</w:t>
        <w:br/>
        <w:t>Kad lūpos jo paties nesuteptos paliktų.</w:t>
        <w:br/>
        <w:t>JOKASTĖ</w:t>
        <w:br/>
        <w:t>Tu mintį atitrauk dabar nuo šių kalbų,</w:t>
        <w:br/>
        <w:t>Manim tikėki ir žinok: nėra nė vieno</w:t>
        <w:br/>
        <w:t>Tarp mirtingųjų, kas galėtų pranašauti.</w:t>
        <w:br/>
        <w:t>Aš tau įrodysiu tai pavyzdžiu geru.</w:t>
        <w:br/>
        <w:t>Kadaise Lajui, nesakau aš, kad nuo Foibo</w:t>
        <w:br/>
        <w:t>Paties – nuo jo žynių atėjo ištarmė,</w:t>
        <w:br/>
        <w:t>Kad jam likimo lemta žūti nuo sūnaus,</w:t>
        <w:br/>
        <w:t>Kuris turėsiąs gimt iš jo ir iš manęs.</w:t>
        <w:br/>
        <w:t>Tačiau, kaip eina paskalos, jį užmušė</w:t>
        <w:br/>
        <w:t>Kokie plėšikai sankryžoj trijų kelių.</w:t>
        <w:br/>
        <w:t>O kūdikiui gležnam trys dienos nesuėjo,</w:t>
        <w:br/>
        <w:t>Kai tėvas jam kojytes suveržė diržu</w:t>
        <w:br/>
        <w:t>Ir svetima ranka jį išmetė kalnuos.</w:t>
        <w:br/>
        <w:t>Tad Apolonas neišlaikė žodžio sūnui,</w:t>
        <w:br/>
        <w:t>Kad jis užaugsiąs tėvo žudiku, nei Lajui,</w:t>
        <w:br/>
        <w:t>Kad žūsiąs nuo sūnaus, ko jis labai bijojo.</w:t>
        <w:br/>
        <w:t>Štai kaip žiniūnų žodžiai pasitvirtina.</w:t>
        <w:br/>
        <w:t>Nėra ko jų žiūrėti. Dievas, jei ko nori,</w:t>
        <w:br/>
        <w:t>Kad būtų žinoma, lengvai apreiškia pats.</w:t>
        <w:br/>
        <w:t>OIDIPAS</w:t>
        <w:br/>
        <w:t>Beklausant man šių tavo žodžių, moterie,</w:t>
        <w:br/>
        <w:t>Galva pradėjo suktis ir širdis drebėti.</w:t>
        <w:br/>
        <w:t>JOKASTĖ</w:t>
        <w:br/>
        <w:t>Prislėgė vėl koks rūpestis, kad taip kalbi?</w:t>
        <w:br/>
        <w:t>OIDIPAS</w:t>
        <w:br/>
        <w:t>Aš, rodos, išgirdau, tu pasakei, kad Lajas</w:t>
        <w:br/>
        <w:t>Nukautas buvo sankryžoj trijų kelių?</w:t>
        <w:br/>
        <w:t>JOKASTĖ</w:t>
        <w:br/>
        <w:t>Visi tuomet kalbėjo ir dabar dar kalba.</w:t>
        <w:br/>
        <w:t>OIDIPAS</w:t>
        <w:br/>
        <w:t>O kur vietovė ta, kur įvykis tas buvo?</w:t>
        <w:br/>
        <w:t>JOKASTĖ</w:t>
        <w:br/>
        <w:t>Fokidės šalyje, toj vietoj, kur keliai</w:t>
        <w:br/>
        <w:t>Sueina ir iš Delfų, ir iš Daulijos.</w:t>
        <w:br/>
        <w:t>OIDIPAS</w:t>
        <w:br/>
        <w:t>O kiek praėjo laiko nuo to įvykio?</w:t>
        <w:br/>
        <w:t>JOKASTĖ</w:t>
        <w:br/>
        <w:t>Šaukliai mieste paskelbė žinią liūdnąją,</w:t>
        <w:br/>
        <w:t>Ir tu netrukus krašto sostą užėmei.</w:t>
        <w:br/>
        <w:t>OIDIPAS</w:t>
        <w:br/>
        <w:t>O Dzeuse! Ką nusprendei su manim daryti?</w:t>
        <w:br/>
        <w:t>JOKASTĖ</w:t>
        <w:br/>
        <w:t>Kodėl, Oidipai, visa taip dedies į širdį?</w:t>
        <w:br/>
        <w:t>OIDIPAS</w:t>
        <w:br/>
        <w:t>Neklausk manęs, o pasakyk, koks buvo Lajas,</w:t>
        <w:br/>
        <w:t>Kaip jis atrodė ir kiek metų buvo jam?</w:t>
        <w:br/>
        <w:t>JOKASTĖ</w:t>
        <w:br/>
        <w:t>Jis buvo aukštas, galva žilstelėjusia,</w:t>
        <w:br/>
        <w:t>O išvaizda nedaug kuo skyrės nuo tavęs.</w:t>
        <w:br/>
        <w:t>OIDIPAS</w:t>
        <w:br/>
        <w:t>Deja! deja! Atrodo, būsiu ant savęs</w:t>
        <w:br/>
        <w:t>Tą prakeikimą baisų metęs nežiniom.</w:t>
        <w:br/>
        <w:t>JOKASTĖ</w:t>
        <w:br/>
        <w:t>Ką tu kalbi? Man į tave kraupu žiūrėti.</w:t>
        <w:br/>
        <w:t>OIDIPAS</w:t>
        <w:br/>
        <w:t>Man jau baisu: aiškiaregys bus tas žiniūnas.</w:t>
        <w:br/>
        <w:t>Aiškės labiau, jei viena dar tu pasakysi.</w:t>
        <w:br/>
        <w:t>JOKASTĖ</w:t>
        <w:br/>
        <w:t>Kraupu ir man. Bet klausk: žinosiu – pasakysiu.</w:t>
        <w:br/>
        <w:t>OIDIPAS</w:t>
        <w:br/>
        <w:t>Kaip menkas, paprastas žmogus keliavo Lajas</w:t>
        <w:br/>
        <w:t>Ar kaip valdovas, su gausinga palyda?</w:t>
        <w:br/>
        <w:t>JOKASTĖ</w:t>
        <w:br/>
        <w:t>Penki iš viso buvo, vienas tarpu jų</w:t>
        <w:br/>
        <w:t>Šauklys, važiavo Lajas vienu vežimu.</w:t>
        <w:br/>
        <w:t>OIDIPAS</w:t>
        <w:br/>
        <w:t>Oi, oi! Jau viskas aišku. Tik dar pasakyk,</w:t>
        <w:br/>
        <w:t>Kas žinią apie tai jums atnešė, valdove?</w:t>
        <w:br/>
        <w:t>JOKASTĖ</w:t>
        <w:br/>
        <w:t>Jo tarnas, kurs pabėgo vienas iš visų.</w:t>
        <w:br/>
        <w:t>OIDIPAS</w:t>
        <w:br/>
        <w:t>Ir mūs namuos tebegyvena jis lig šiol?</w:t>
        <w:br/>
        <w:t>JOKASTĖ</w:t>
        <w:br/>
        <w:t>Nebe. Parėjęs ir pamatęs, kad valdžia</w:t>
        <w:br/>
        <w:t>Jau tavo rankose, o Lajas užmuštas,</w:t>
        <w:br/>
        <w:t>Pastvėrė ranką man ir prašė nuoširdžiai,</w:t>
        <w:br/>
        <w:t>Kad kaimenių ganyt jį siųsčiau į laukus,</w:t>
        <w:br/>
        <w:t>Idant nė akys jo neberegėtų miesto.</w:t>
        <w:br/>
        <w:t>Ir išsiunčiau, nors jis, kaip pavyzdingas tarnas,</w:t>
        <w:br/>
        <w:t>Galėjo susilaukt malonės daug daugiau.</w:t>
        <w:br/>
        <w:t>OIDIPAS</w:t>
        <w:br/>
        <w:t>Ar negalėtų jis netrukus čion ateit?</w:t>
        <w:br/>
        <w:t>JOKASTĖ</w:t>
        <w:br/>
        <w:t>Galės ateit. Bet kam jo reikia tau dabar?</w:t>
        <w:br/>
        <w:t>OIDIPAS</w:t>
        <w:br/>
        <w:t>Bijau, kad aš nebūčiau, moterie, per daug</w:t>
        <w:br/>
        <w:t>Pasakęs tau, kodėl aš noriu jį matyti.</w:t>
        <w:br/>
        <w:t>JOKASTĖ</w:t>
        <w:br/>
        <w:t>Ateis tas tarnas. Bet ir aš verta, karaliau,</w:t>
        <w:br/>
        <w:t>Žinoti visa, kas taip slegia širdį tau.</w:t>
        <w:br/>
        <w:t>OIDIPAS</w:t>
        <w:br/>
        <w:t>Neliks tau paslapties, kai baimė taip toli</w:t>
        <w:br/>
        <w:t>Jau nužengė. Kam artimesniam už tave</w:t>
        <w:br/>
        <w:t>Galėčiau guostis aš, tokios dalios sulaukęs?</w:t>
        <w:br/>
        <w:t>Polibas korintietis buvo tėvas man,</w:t>
        <w:br/>
        <w:t>O motina Meropė, kilus iš Doridės.</w:t>
        <w:br/>
        <w:t>Buvau aš pagarboj kaip pirmasai pilietis</w:t>
        <w:br/>
        <w:t>Lig įvykio, kuris, nors vertas paminėti,</w:t>
        <w:br/>
        <w:t>Tačiau nebuvo vertas mano sielvarto.</w:t>
        <w:br/>
        <w:t>Puotos metu, per daug išgėręs vyno, svečias</w:t>
        <w:br/>
        <w:t>Vadint mane pradėjo netikru sūnum.</w:t>
        <w:br/>
        <w:t>Ir aš prislėgta širdimi tą visą dieną</w:t>
        <w:br/>
        <w:t>Kentėjau, o kitos sulaukęs nuėjau</w:t>
        <w:br/>
        <w:t>Paklausti motinos ir tėvo. Jie piktu</w:t>
        <w:br/>
        <w:t>Šmeižtu palaikė žmogui žodį pramestą.</w:t>
        <w:br/>
        <w:t>Džiaugiausi tokiu jų atsakymu, tačiau</w:t>
        <w:br/>
        <w:t>Tas įžeidimas knietė vis ir nedavė</w:t>
        <w:br/>
        <w:t>Nurimti man, nes per giliai įsismelkė.</w:t>
        <w:br/>
        <w:t>Ir aš slaptai nuo tėvo ir nuo motinos</w:t>
        <w:br/>
        <w:t>Einu į Delfus, bet į tai, ko keliavau,</w:t>
        <w:br/>
        <w:t>Paliko Foibas neatsakęs, tiktai atskleidė</w:t>
        <w:br/>
        <w:t>Baisias nelaimes ir kančias, pareikšdamas,</w:t>
        <w:br/>
        <w:t>Kad man žadėta vesti motiną, su ja</w:t>
        <w:br/>
        <w:t>Turėt vaikų, kurių žmogaus akis baisėsis,</w:t>
        <w:br/>
        <w:t>Ir tapti savo tikro tėvo žudiku.</w:t>
        <w:br/>
        <w:t>Išgirdęs visa tai, aš bėgau iš Korinto,</w:t>
        <w:br/>
        <w:t>Kur žvaigždės kelią rodė man ir kojos vedė,</w:t>
        <w:br/>
        <w:t>Kad neregėčiau išsipildžius negandų,</w:t>
        <w:br/>
        <w:t>Kuriuos man lėmė pranašavimai pikti.</w:t>
        <w:br/>
        <w:t>Ir taip ligi tos vietos aš atkeliavau,</w:t>
        <w:br/>
        <w:t>Kur tas valdovas buvo užmuštas, sakai.</w:t>
        <w:br/>
        <w:t>Teisybę pasakysiu tau aš, moterie.</w:t>
        <w:br/>
        <w:t>Buvau atėjęs jau lig tosios kryžkelės,</w:t>
        <w:br/>
        <w:t>Kai šauklį sutikau, už jo gi vežime</w:t>
        <w:br/>
        <w:t>Ristais žirgais man tiesiai priešais lėkė vyras,</w:t>
        <w:br/>
        <w:t>Kurį mini. Mane per jėgą vertė trauktis</w:t>
        <w:br/>
        <w:t>Iš kelio ir vežėjas jo, ir senis pats.</w:t>
        <w:br/>
        <w:t>Vežėjui, bandančiam nustumt mane į šalį,</w:t>
        <w:br/>
        <w:t>Įširdęs tvoju aš, o senis, tai pamatęs,</w:t>
        <w:br/>
        <w:t>Nutaiko metą, kai ėjau prie ratų jo,</w:t>
        <w:br/>
        <w:t>Ir dvišaku rimbu per galvą kerta man.</w:t>
        <w:br/>
        <w:t>Bet atkentėjo jis ne taip: akies mirksniu</w:t>
        <w:br/>
        <w:t>Lazda suduotas smarkiai rankos štai šitos,</w:t>
        <w:br/>
        <w:t>Aukštielninkas ant kelio krito jis iš ratų.</w:t>
        <w:br/>
        <w:t>Tuomet juos užmušiau visus. Jei atsiras</w:t>
        <w:br/>
        <w:t>Dabar tarp to žmogaus ir Lajo koks ryšys –</w:t>
        <w:br/>
        <w:t>Kas bus tada nelaimingesnis už mane,</w:t>
        <w:br/>
        <w:t>Kas bus labiau dievų nekenčiamas pasauly,</w:t>
        <w:br/>
        <w:t>Jei nevalia nei svetimam, nei mūsų žmogui</w:t>
        <w:br/>
        <w:t>Mane priimti į namus ir žodį tarti,</w:t>
        <w:br/>
        <w:t>Bet reikia vyt nuo slenksčio? Ir ne kitas kas,</w:t>
        <w:br/>
        <w:t>Aš pats užtraukiau tokį prakeikimą sau.</w:t>
        <w:br/>
        <w:t>Velionio šventą patalą teršiu aš rankom,</w:t>
        <w:br/>
        <w:t>Kurios jį užmušė. Ar aš ne šventvagis,</w:t>
        <w:br/>
        <w:t>Ar ne visų prakeiktas? Jei turiu aš bėgti</w:t>
        <w:br/>
        <w:t>Ir sergėtis nesusitikti kur savų,</w:t>
        <w:br/>
        <w:t>Gimtojon žemėn kojos neįkelt arba</w:t>
        <w:br/>
        <w:t>Jungtuvių saitais susirišt su motina</w:t>
        <w:br/>
        <w:t>Ir gyvastį atimt tikrajam tėvui</w:t>
        <w:br/>
        <w:t xml:space="preserve">Polibui, kurs mane pagimdė ir augino, - </w:t>
        <w:br/>
        <w:t>Kas, tardamas, jog dievas žiauriai elgiasi</w:t>
        <w:br/>
        <w:t>Su bedaliu žmogum, netiesą pasakys?</w:t>
        <w:br/>
        <w:t>Oi ne, oi ne! Dievų šventasis galingume!</w:t>
        <w:br/>
        <w:t>Tenesulaukiu tos dienos, teišnykstu</w:t>
        <w:br/>
        <w:t>Aš iš akių žmonėms pirmiau, nei pamatysiu</w:t>
        <w:br/>
        <w:t>Tokios baisios nelaimės dėmę ant savęs!</w:t>
        <w:br/>
        <w:t>CHORO VADOVAS</w:t>
        <w:br/>
        <w:t>Ir mums, valdove, neramu, bet kol žmogaus,</w:t>
        <w:br/>
        <w:t>Ten buvusio, neiškvotei, turėk viltį.</w:t>
        <w:br/>
        <w:t>OIDIPAS</w:t>
        <w:br/>
        <w:t xml:space="preserve">O iš tiesų nedaug vilties belieka man – </w:t>
        <w:br/>
        <w:t>Palaukti, kol ateis piemuo tas iš ganyklų.</w:t>
        <w:br/>
        <w:t>JOKASTĖ</w:t>
        <w:br/>
        <w:t>O kokią gi paguodą jis atneš atėjęs?</w:t>
        <w:br/>
        <w:t>OIDIPAS</w:t>
        <w:br/>
        <w:t>Paaiškinsiu aš tau: matysiu, kad jis sako</w:t>
        <w:br/>
        <w:t>Tą patį, kaip ir tu, - ir nerimas praeis.</w:t>
        <w:br/>
        <w:t>JOKASTĖ</w:t>
        <w:br/>
        <w:t>O ką reikšminga tu girdėjai iš manęs?</w:t>
        <w:br/>
        <w:t>OIDIPAS</w:t>
        <w:br/>
        <w:t>Kalbėjęs tas pabėgusis, sakei, kad Lają</w:t>
        <w:br/>
        <w:t>Plėšikai užmušė. Tad jeigu jis dabar</w:t>
        <w:br/>
        <w:t>Sakys tą patį skaičių – užmušiau ne aš,</w:t>
        <w:br/>
        <w:t>Nes vienas niekada nelygus daugeliui.</w:t>
        <w:br/>
        <w:t>Bet jei sakys, kad vienas, tuosyk aišku bus,</w:t>
        <w:br/>
        <w:t>Kad ta baisi kaltybė krinta ant manęs.</w:t>
        <w:br/>
        <w:t>JOKASTĖ</w:t>
        <w:br/>
        <w:t>Koks žodis mus pasiekė, tokį persakiau,</w:t>
        <w:br/>
        <w:t>Ir šiandien išsiginti jis nebegalės:</w:t>
        <w:br/>
        <w:t>Girdėjo visas miestas jį, ne aš viena.</w:t>
        <w:br/>
        <w:t>O jeigu savo žodį ir mainytų jis,</w:t>
        <w:br/>
        <w:t>Tai niekaip neįrodys, viešpatie, kad Lajas</w:t>
        <w:br/>
        <w:t>Tikrai taip žuvo, kaip jam lėmė Loksijas:</w:t>
        <w:br/>
        <w:t>Esą turėsiąs mirt nuo mano vaiko rankos.</w:t>
        <w:br/>
        <w:t>Bet tas nelaimingasis negalėjo niekad</w:t>
        <w:br/>
        <w:t>Užmušti jo, nes žuvo pats pirmiau už jį.</w:t>
        <w:br/>
        <w:t>Dėl to aš nebepaisysiu daugiau jokių</w:t>
        <w:br/>
        <w:t>Jau pranašysčių nei dabar, nei kitą kartą.</w:t>
        <w:br/>
        <w:t>OIDIPAS</w:t>
        <w:br/>
        <w:t>Teisingai tu galvoji. Bet pasiųsk ką nors,</w:t>
        <w:br/>
        <w:t>Kad piemenį pakviestų, nebegaišk ilgiau.</w:t>
        <w:br/>
        <w:t>JOKASTĖ</w:t>
        <w:br/>
        <w:t>Pasiųsiu aš tuojau. Bet eikime į vidų.</w:t>
        <w:br/>
        <w:t>Aš nedarysiu nieko, kas nemiela tau.</w:t>
        <w:br/>
      </w:r>
      <w:r>
        <w:rPr>
          <w:i/>
          <w:iCs/>
          <w:color w:val="000000"/>
        </w:rPr>
        <w:t>Abu išeina</w:t>
      </w:r>
      <w:r>
        <w:rPr>
          <w:color w:val="000000"/>
        </w:rPr>
        <w:br/>
        <w:br/>
        <w:t>A N T R A S S T A S I M A S</w:t>
        <w:br/>
        <w:br/>
        <w:t>CHORAS</w:t>
        <w:br/>
        <w:t>I s t r o f a</w:t>
        <w:br/>
        <w:t>Kad mums lemties būtų leista</w:t>
        <w:br/>
        <w:t>Šventą išlaikyt kuklumą žodžiuos</w:t>
        <w:br/>
        <w:t>Ir visuos darbuos, kaip įstatymai prisako,</w:t>
        <w:br/>
        <w:t>Esantys virš mūs galvos!</w:t>
        <w:br/>
        <w:t>Dangaus žydrynė – jų gimtasis kraštas,</w:t>
        <w:br/>
        <w:t>Olimpas – jų tėvas, pagimdė juos</w:t>
        <w:br/>
        <w:t>Ne žmogaus išmintis</w:t>
        <w:br/>
        <w:t>Mirtinga, ir ji nenulydės jų užmaršties miglon,</w:t>
        <w:br/>
        <w:t>Juose dievo galybė, jie nepasenstantys.</w:t>
        <w:br/>
        <w:br/>
        <w:t>I a n t i s t r o f a</w:t>
        <w:br/>
        <w:t>Valdžia gimdo išdidumą,</w:t>
        <w:br/>
        <w:t>Išdidumas, prisiglėbęs daug tuščių,</w:t>
        <w:br/>
        <w:t>Žalingų ir beprasmiškų daiktų,</w:t>
        <w:br/>
        <w:t>Laiptan aukščiausian įkopia</w:t>
        <w:br/>
        <w:t>Ir tuoj stačia galva krinta į bedugnę.</w:t>
        <w:br/>
        <w:t>Ten kojos nebus tvirtai</w:t>
        <w:br/>
        <w:t>Jam kur pastatyt. O tu,</w:t>
        <w:br/>
        <w:t>Galingas dieve, žūti neleisk, kas už miestą kovos.</w:t>
        <w:br/>
        <w:t>Kol mus dievas globos, nepasiduosime.</w:t>
        <w:br/>
        <w:br/>
        <w:t>II s t r o f a</w:t>
        <w:br/>
        <w:t>Jeigu rankoms kas ir žodžiams</w:t>
        <w:br/>
        <w:t>Leis puikybės eit keliu,</w:t>
        <w:br/>
        <w:t>Visai negerbdamas tiesos</w:t>
        <w:br/>
        <w:t>Ir nebijodamas dievų –</w:t>
        <w:br/>
        <w:t>Lai trenkia jį piktas likimas:</w:t>
        <w:br/>
        <w:t>Bus auka už išdidumą.</w:t>
        <w:br/>
        <w:t>Jei sau tik naudą gobsis neteisėtai</w:t>
        <w:br/>
        <w:t>Ir nieko šventa neturės,</w:t>
        <w:br/>
        <w:t>Ir viską duos paliest kaltybės rankai –</w:t>
        <w:br/>
        <w:t>Kas bevalios rūstybės strėlę</w:t>
        <w:br/>
        <w:t>Nuo jo širdies šalin pakreipti?</w:t>
        <w:br/>
        <w:t>Jei tokie darbai visur bus gerbiami,</w:t>
        <w:br/>
        <w:t>Kam šventasai šokis mums?</w:t>
        <w:br/>
        <w:br/>
        <w:t>II a n t i s t r o f a</w:t>
        <w:br/>
        <w:t>Mes nebeisim jau maldauti</w:t>
        <w:br/>
        <w:t>Žemės vidurin šventajan –</w:t>
        <w:br/>
        <w:t>Nei į šventovę aukštą Abuos,</w:t>
        <w:br/>
        <w:t>Nei į Olimpiją daugiau,</w:t>
        <w:br/>
        <w:t>Tol, kol ranka neabejinga</w:t>
        <w:br/>
        <w:t>Aiškaus ženklo mums neduos.</w:t>
        <w:br/>
        <w:t>O Dzeuse visagalis tu, kurs viską</w:t>
        <w:br/>
        <w:t>Valdai: jei garbina tave –</w:t>
        <w:br/>
        <w:t>Tegu žino tavo amžina valia.</w:t>
        <w:br/>
        <w:t>Ištarme šventa dėl Lajo</w:t>
        <w:br/>
        <w:t>Ėmė jau nebetikėti,</w:t>
        <w:br/>
        <w:t>Apolonui niekur jau nebėr garbės,</w:t>
        <w:br/>
        <w:t>Pražus pamaldumas.</w:t>
        <w:br/>
        <w:br/>
        <w:t>TREČIAS EPEISODIJAS</w:t>
        <w:br/>
        <w:br/>
        <w:t>JOKASTĖ</w:t>
        <w:br/>
        <w:t>(Dviejų tarnaičių lydima, išeina pro vidurines duris su alyvų puokštėmis, perrištomis baltais vilnoniais raiščiais, ir su smilkalais)</w:t>
        <w:br/>
        <w:t>Didžiūnai garbūs mūs šalies! Nusprendžiau eiti</w:t>
        <w:br/>
        <w:t>Aš į dievų šventoves su žaliu alyvų</w:t>
        <w:br/>
        <w:t>Vainikais rankose ir smilkalais kvapiais.</w:t>
        <w:br/>
        <w:t>Oidipo siela mat per daug giliai paskendus</w:t>
        <w:br/>
        <w:t>Visokiuos rūpesčiuos, ir jis nebeįstengia</w:t>
        <w:br/>
        <w:t>Protingai spręst iš praeities apie šią dieną</w:t>
        <w:br/>
        <w:t>Ir klauso vien tik to, kas jam baisybes kelia.</w:t>
        <w:br/>
        <w:t>(Į Apolono aukurą)</w:t>
        <w:br/>
        <w:t>Nebegalėdama pati jo suraminti,</w:t>
        <w:br/>
        <w:t>Skubėjau prie tavęs, likieti Apolone,</w:t>
        <w:br/>
        <w:t>Nes tu mums artimiausias iš visų dievų,</w:t>
        <w:br/>
        <w:t>Ir nuoširdžiai meldžiu, priimk šią mano auką</w:t>
        <w:br/>
        <w:t>Ir duok laimingą išeitį iš negandų.</w:t>
        <w:br/>
        <w:t>Dabar visi mes drebam, jį regėdami,</w:t>
        <w:br/>
        <w:t>Kaip laivo vairininką, baimės pritrenktą.</w:t>
        <w:br/>
        <w:t>Deda šakeles ant aukuro, tarnaitės uždega ugnį ir įberia smilkalų</w:t>
        <w:br/>
        <w:t>PASIUNTINYS</w:t>
        <w:br/>
        <w:t>Iš jūs, draugai, ar negalėčiau sužinoti,</w:t>
        <w:br/>
        <w:t>Kurie Oidipo, jūsų viešpaties namai?</w:t>
        <w:br/>
        <w:t>Arba, jei žinot, pasakykit, kur jis pats.</w:t>
        <w:br/>
        <w:t>CHORO VADOVAS</w:t>
        <w:br/>
        <w:t>Jo rūmai štai šitie, jis viduje, svety,</w:t>
        <w:br/>
        <w:t>O šioji moteris – vaikų jo motina.</w:t>
        <w:br/>
        <w:t>PASIUNTINYS</w:t>
        <w:br/>
        <w:t>Tebūna tad laiminga per visas dienas</w:t>
        <w:br/>
        <w:t>Laimingų draugėje valdovo moteris.</w:t>
        <w:br/>
        <w:t>JOKASTĖ</w:t>
        <w:br/>
        <w:t>Ir tu laimingas būk, svety, nes vertas to</w:t>
        <w:br/>
        <w:t>Už gerą žodį. Betgi prašom pasakyti,</w:t>
        <w:br/>
        <w:t>Ko atvykai ir kokią žinią atnešei?</w:t>
        <w:br/>
        <w:t>PASIUNTINYS</w:t>
        <w:br/>
        <w:t>Namams ir tavo vyrui gerą, moterie.</w:t>
        <w:br/>
        <w:t>JOKASTĖ</w:t>
        <w:br/>
        <w:t>Sakyki, kokią ir kas atsiuntė tave?</w:t>
        <w:br/>
        <w:t>PASIUNTINYS</w:t>
        <w:br/>
        <w:t>Aš iš Korinto, o žinia, kur pasakysiu,</w:t>
        <w:br/>
        <w:t>Džiaugsminga bus tikriausiai ir liūdna podraug.</w:t>
        <w:br/>
        <w:t>JOKASTĖ</w:t>
        <w:br/>
        <w:t>O kas yra, kad taip dvejopa jos reikšmė?</w:t>
        <w:br/>
        <w:t>PASIUNTINYS</w:t>
        <w:br/>
        <w:t>Mat Istmo žemės žmonės savo viešpačiu</w:t>
        <w:br/>
        <w:t>Turėti jūs valdovą nori, kaip girdėjau.</w:t>
        <w:br/>
        <w:t>JOKASTĖ</w:t>
        <w:br/>
        <w:t>Tai kaip dabar? Polibas senas nebe viešpats?</w:t>
        <w:br/>
        <w:t>PASIUNTINYS</w:t>
        <w:br/>
        <w:t>Nebe. Jau jį mirtis parvarė į kapus.</w:t>
        <w:br/>
        <w:t>JOKASTĖ</w:t>
        <w:br/>
        <w:t>Ką tu sakai, žmogau? Tai mirė jau Polibas?</w:t>
        <w:br/>
        <w:t>PASIUNTINYS</w:t>
        <w:br/>
        <w:t>Mirtis mane terauna, jei sakau netiesą.</w:t>
        <w:br/>
        <w:t>JOKASTĖ</w:t>
        <w:br/>
        <w:t>Girdi, mergaite, tu valdovui tai pranešk,</w:t>
        <w:br/>
        <w:t>Tuojau nubėgus.</w:t>
        <w:br/>
      </w:r>
      <w:r>
        <w:rPr>
          <w:i/>
          <w:iCs/>
          <w:color w:val="000000"/>
        </w:rPr>
        <w:t>Tarnaitė nubėga</w:t>
      </w:r>
      <w:r>
        <w:rPr>
          <w:color w:val="000000"/>
        </w:rPr>
        <w:br/>
        <w:t>O jūs, ištarmės dievų!</w:t>
        <w:br/>
        <w:t>Kur jūs dabar? Užmušti jį bijodamas,</w:t>
        <w:br/>
        <w:t>Seniai Oidipas nuo jo bėga, ir dabar</w:t>
        <w:br/>
        <w:t>Jį palietė likimo, ne žmogaus ranka.</w:t>
        <w:br/>
        <w:t>OIDIPAS (išeidamas pro vidurines duris)</w:t>
        <w:br/>
        <w:t>Jokaste, mylimiausia mano moterie!</w:t>
        <w:br/>
        <w:t>Dėl ko tu pašaukei mane čia iš namų?</w:t>
        <w:br/>
        <w:t>JOKASTĖ</w:t>
        <w:br/>
        <w:t>Klausyk, ką sako šitas vyras, ir žiūrėk,</w:t>
        <w:br/>
        <w:t>Kur dingo šiandien šventos dievo ištarmės.</w:t>
        <w:br/>
        <w:t>OIDIPAS</w:t>
        <w:br/>
        <w:t>O kas jis, tas žmogus, ir ką jis sako man?</w:t>
        <w:br/>
        <w:t>JOKASTĖ</w:t>
        <w:br/>
        <w:t>Jis iš Korinto su žinia, jog tavo tėvo</w:t>
        <w:br/>
        <w:t>Polibo gyvo nebėra, kad mirė jis.</w:t>
        <w:br/>
        <w:t>OIDIPAS</w:t>
        <w:br/>
        <w:t>Ką tu sakai, svety? Paaiškink viską pats.</w:t>
        <w:br/>
        <w:t>PAIUNTINYS</w:t>
        <w:br/>
        <w:t>Jei tai pirmiau už viską privalu pranešti,</w:t>
        <w:br/>
        <w:t>Gerai žinoki: jis išėjo mirusių šalin.</w:t>
        <w:br/>
        <w:t>OIDIPAS</w:t>
        <w:br/>
        <w:t>Ar pinkles spendė kas, ar mirė nuo ligos?</w:t>
        <w:br/>
        <w:t>PASIUNTINYS</w:t>
        <w:br/>
        <w:t>Ir menkas stumtelėjimas paguldo seną.</w:t>
        <w:br/>
        <w:t>OIDIPAS</w:t>
        <w:br/>
        <w:t>Liga papjovė vargšą, kaip atrodo man.</w:t>
        <w:br/>
        <w:t>PASIUNTINYS</w:t>
        <w:br/>
        <w:t>Ir senas amžius jau turėjo atsiliepti.</w:t>
        <w:br/>
        <w:t>OIDIPAS</w:t>
        <w:br/>
        <w:t>Deja! deja! Kas bežiūrės tau, moterie,</w:t>
        <w:br/>
        <w:t>Į Delfų pranašingą židinį ar į</w:t>
        <w:br/>
        <w:t>Paukščius, padangėj klykiančius, kurie man lėmė,</w:t>
        <w:br/>
        <w:t>Kad būsiu tėvo žudiku? Jis numirė</w:t>
        <w:br/>
        <w:t>Ir ilsis žemėje šaltoj, o aš gi čia,</w:t>
        <w:br/>
        <w:t>Nelietęs durklo… O gal ilgesys manęs</w:t>
        <w:br/>
        <w:t>Jį numarino? Tuosyk žuvo per mane.</w:t>
        <w:br/>
        <w:t>Su ištarmėm visom, kurios nereiškia nieko,</w:t>
        <w:br/>
        <w:t>Polibas ilsis jau šešėlių šalyje.</w:t>
        <w:br/>
        <w:t>JOKASTĖ</w:t>
        <w:br/>
        <w:t>O viso to aš tau ar nesakiau anksčiau?</w:t>
        <w:br/>
        <w:t>OIDIPAS</w:t>
        <w:br/>
        <w:t>Sakei. Bet baimė man neleido to suprasti.</w:t>
        <w:br/>
        <w:t>JOKASTĖ</w:t>
        <w:br/>
        <w:t>Nuo šios dienos tu jų į širdį nebeimk.</w:t>
        <w:br/>
        <w:t>OIDIPAS</w:t>
        <w:br/>
        <w:t>Kaip gali gi negąsdint motinos vedimas?</w:t>
        <w:br/>
        <w:t>JOKASTĖ</w:t>
        <w:br/>
        <w:t>O ko bijoti žmogui, jei likimo žaismas</w:t>
        <w:br/>
        <w:t>Jį valdo ir jo protas nieko nepakeis?</w:t>
        <w:br/>
        <w:t>Geriausia taip gyvent, kaip kam savaime eina.</w:t>
        <w:br/>
        <w:t>Su motina jungtuvių tu nenuogąstauki:</w:t>
        <w:br/>
        <w:t>Ne vienas mirtingasis juk yra sapnuos</w:t>
        <w:br/>
        <w:t>Su motina gulėjęs. Bet kas to visai</w:t>
        <w:br/>
        <w:t>Į širdį neima, tokiam lengviau gyventi.</w:t>
        <w:br/>
        <w:t>OIDIPAS</w:t>
        <w:br/>
        <w:t>Gražiai čia tavo būtų viskas pasakyta,</w:t>
        <w:br/>
        <w:t>Jei motinos gyvos nebūtų. Bet dabar</w:t>
        <w:br/>
        <w:t>Gyva, tad nors gražiai sakai, bijoti reikia.</w:t>
        <w:br/>
        <w:t>JOKASTĖ</w:t>
        <w:br/>
        <w:t>Bet tėvo kapas – prošvaistė šviesi migloj.</w:t>
        <w:br/>
        <w:t>OIDIPAS</w:t>
        <w:br/>
        <w:t>Taip – prošvaistė. Tačiau kol ji gyva – baisu.</w:t>
        <w:br/>
        <w:t>PASIUNTINYS</w:t>
        <w:br/>
        <w:t>Kokios gi moteries jūs šitaip bijote?</w:t>
        <w:br/>
        <w:t>OIDIPAS</w:t>
        <w:br/>
        <w:t>Polibo mirusio žmonos, žmogau, Meropės.</w:t>
        <w:br/>
        <w:t>PASIUNTINYS</w:t>
        <w:br/>
        <w:t>O kuo gi ji sukėlė tokią baimę jums?</w:t>
        <w:br/>
        <w:t>OIDIPAS</w:t>
        <w:br/>
        <w:t>Man dievo ištarmė yra, svety, baisi.</w:t>
        <w:br/>
        <w:t>PASIUNTINYS</w:t>
        <w:br/>
        <w:t>Valia ar nevalia ją svetimam žinoti?</w:t>
        <w:br/>
        <w:t>OIDIPAS</w:t>
        <w:br/>
        <w:t>Kodėl gi ne? Kadaise apreiškė Loksijas,</w:t>
        <w:br/>
        <w:t>Kad man su motina reikėsią susituokti</w:t>
        <w:br/>
        <w:t>Ir tėvo kraują savo rankomis praliet.</w:t>
        <w:br/>
        <w:t>Todėl aš nuo Korinto taip toli seniai</w:t>
        <w:br/>
        <w:t>Jau gyvenu. Radau čia laimę sau, tačiau</w:t>
        <w:br/>
        <w:t>Tėvų akis regėt – už viską maloniau.</w:t>
        <w:br/>
        <w:t>PASIUNTINYS</w:t>
        <w:br/>
        <w:t>Ir to bijodamas gimtinę palikai?</w:t>
        <w:br/>
        <w:t>OIDIPAS</w:t>
        <w:br/>
        <w:t>Ir kad netapčiau tėvo žudiku, žmogau.</w:t>
        <w:br/>
        <w:t>PASIUNTINYS</w:t>
        <w:br/>
        <w:t>Ar nuo šios baimės neišvadavau tavęs,</w:t>
        <w:br/>
        <w:t>Valdove, aš, atėjęs su geriausiais norais?</w:t>
        <w:br/>
        <w:t>OIDIPAS</w:t>
        <w:br/>
        <w:t>Už tai pelnytum tikrą mano dėkingumą.</w:t>
        <w:br/>
        <w:t>PASIUNTINYS</w:t>
        <w:br/>
        <w:t>Tavęs parkviest dėl to labiausiai ir ėjau,</w:t>
        <w:br/>
        <w:t>Kad, kai namo pargrįši, būtum geras man.</w:t>
        <w:br/>
        <w:t>OIDIPAS</w:t>
        <w:br/>
        <w:t>Bet aš nebūsiu niekad su tėvais drauge.</w:t>
        <w:br/>
        <w:t>PASIUNTINYS</w:t>
        <w:br/>
        <w:t>Tu, vaike, aiškiai nežinai, ką pats darai…</w:t>
        <w:br/>
        <w:t>OIDIPAS</w:t>
        <w:br/>
        <w:t>O kas gi, seni? Dėl dievų, sakyk man viską.</w:t>
        <w:br/>
        <w:t>PASIUNTINYS</w:t>
        <w:br/>
        <w:t>Jei būgštauji dėl to sugrįžti į namus.</w:t>
        <w:br/>
        <w:t>OIDIPAS</w:t>
        <w:br/>
        <w:t>Bijau, kad neįvyktų Foibo ištarmė.</w:t>
        <w:br/>
        <w:t>PASIUNTINYS</w:t>
        <w:br/>
        <w:t>Kad sau neužsitrauktum kaltės už tėvus?</w:t>
        <w:br/>
        <w:t>OIDIPAS</w:t>
        <w:br/>
        <w:t>Iš tikro taip, žmogau. Man nuolat to baisu.</w:t>
        <w:br/>
        <w:t>PASIUNTINYS</w:t>
        <w:br/>
        <w:t>Ir nežinai, jog tu be reikalo drebi?</w:t>
        <w:br/>
        <w:t>OIDIPAS</w:t>
        <w:br/>
        <w:t>Kodėl be reikalo? Juk aš gi vaikas jiems.</w:t>
        <w:br/>
        <w:t>PASIUNTINYS</w:t>
        <w:br/>
        <w:t>Todėl, kad tu ne iš Polibo giminės.</w:t>
        <w:br/>
        <w:t>OIDIPAS</w:t>
        <w:br/>
        <w:t>Ką tu kalbi! Polibas ar ne tėvas man?</w:t>
        <w:br/>
        <w:t>PASIUNTINYS</w:t>
        <w:br/>
        <w:t>Jis tėvas tau kiek aš, nė truput ne daugiau.</w:t>
        <w:br/>
        <w:t>OIDIPAS</w:t>
        <w:br/>
        <w:t>Palauk! Pasak tavęs, ne tėvas lygus tėvui?</w:t>
        <w:br/>
        <w:t>PASIUNTINYS</w:t>
        <w:br/>
        <w:t>Dėl to gi, kad nei mano tu sūnus, nei jo.</w:t>
        <w:br/>
        <w:t>OIDIPAS</w:t>
        <w:br/>
        <w:t>Tad kaipgi jis mane vadino sūnumi?</w:t>
        <w:br/>
        <w:t>PASIUNTINYS</w:t>
        <w:br/>
        <w:t>Kaip dovaną, žinok, iš mano rankų gavęs.</w:t>
        <w:br/>
        <w:t>OIDIPAS</w:t>
        <w:br/>
        <w:t>Iš tavo?! Svetimų? Ir taip didžiai mylėjo?</w:t>
        <w:br/>
        <w:t>PASIUNTINYS</w:t>
        <w:br/>
        <w:t>Taip jį pamokė neturėjimas vaikų.</w:t>
        <w:br/>
        <w:t>OIDIPAS</w:t>
        <w:br/>
        <w:t>Ar pirkęs tu mane, ar radęs jam davei?</w:t>
        <w:br/>
        <w:t>PASIUNTINYS</w:t>
        <w:br/>
        <w:t>Radau miškinguos Kitairono skardžiuose.</w:t>
        <w:br/>
        <w:t>OIDIPAS</w:t>
        <w:br/>
        <w:t>O kur tu keliavai tuomet per tas vietas?</w:t>
        <w:br/>
        <w:t>PASIUNTINYS</w:t>
        <w:br/>
        <w:t>Man buvo duotos kaimenės kalnuos ganyti.</w:t>
        <w:br/>
        <w:t>OIDIPAS</w:t>
        <w:br/>
        <w:t>Tad vaikščiojai tenai kaip samdinys piemuo?</w:t>
        <w:br/>
        <w:t>PASIUNTINYS</w:t>
        <w:br/>
        <w:t>Ir aš tave, sūnau, tuomet išgelbėjau.</w:t>
        <w:br/>
        <w:t>OIDIPAS</w:t>
        <w:br/>
        <w:t>Ar baisiai kenčiantį ant rankų paėmei?</w:t>
        <w:br/>
        <w:t>PASIUNTINYS</w:t>
        <w:br/>
        <w:t>Tegu paliudys tavo kojų sąnariai.</w:t>
        <w:br/>
        <w:t>OIDIPAS</w:t>
        <w:br/>
        <w:t>Aiman! Kam negandus senus tu primeni!</w:t>
        <w:br/>
        <w:t>PASIUNTINYS</w:t>
        <w:br/>
        <w:t>Kojytes, pervertas diržu, aš tau paleidau.</w:t>
        <w:br/>
        <w:t>OIDIPAS</w:t>
        <w:br/>
        <w:t>Tad lydi nešlovė mane nuo vystyklų!</w:t>
        <w:br/>
        <w:t>PASIUNTINYS</w:t>
        <w:br/>
        <w:t>Nuo tavo laimės tos ir vardas duotas tau.</w:t>
        <w:br/>
        <w:t>OIDIPAS</w:t>
        <w:br/>
        <w:t>Ar močia taip, ar tėvas? Dėl dievų, sakyk!</w:t>
        <w:br/>
        <w:t>PASIUNTINYS</w:t>
        <w:br/>
        <w:t>Aš nežinau. Kas davė, tas geriau žinos.</w:t>
        <w:br/>
        <w:t>OIDIPAS</w:t>
        <w:br/>
        <w:t>Ar tu iš kito paėmei, ar pats radai?</w:t>
        <w:br/>
        <w:t>PASIUNTINYS</w:t>
        <w:br/>
        <w:t>Ne pats, o kitas man piemuo atidavė.</w:t>
        <w:br/>
        <w:t>OIDIPAS</w:t>
        <w:br/>
        <w:t>Koks kitas? Gal gali smulkiau paaiškinti?</w:t>
        <w:br/>
        <w:t>PASIUNTINYS</w:t>
        <w:br/>
        <w:t>Tik tiek: jis Lajo žmogumi save vadino.</w:t>
        <w:br/>
        <w:t>OIDIPAS</w:t>
        <w:br/>
        <w:t>Ar to, kuris karalium buvo čia seniau?</w:t>
        <w:br/>
        <w:t>PASIUNTINYS</w:t>
        <w:br/>
        <w:t>Taip, to paties. Jis buvo jo bandų piemuo.</w:t>
        <w:br/>
        <w:t>OIDIPAS</w:t>
        <w:br/>
        <w:t>Ar jis dar gyvas? Ar galėčiau pamatyti?</w:t>
        <w:br/>
        <w:t>PASIUNTINYS</w:t>
        <w:br/>
        <w:t>Jūs galite geriau žinot, jūs – vietiniai.</w:t>
        <w:br/>
        <w:t>OIDIPAS (į chorą)</w:t>
        <w:br/>
        <w:t>Ar iš didžiūnų kas, kurie čia stovite,</w:t>
        <w:br/>
        <w:t>Pažįsta piemenį, dabar čia minimą?</w:t>
        <w:br/>
        <w:t>Gal kaime kur regėjot, o gal čia mieste?</w:t>
        <w:br/>
        <w:t>Praneškit man. Pats laikas jau išaiškint visa.</w:t>
        <w:br/>
        <w:t>CHORO VADOVAS</w:t>
        <w:br/>
        <w:t>Atrodo, ne koks kitas, o tas iš laukų,</w:t>
        <w:br/>
        <w:t>Kurį norėjai pamatyti. Apie jį</w:t>
        <w:br/>
        <w:t>Geriau tau už Jokastę niekas nepraneš.</w:t>
        <w:br/>
        <w:t>OIDIPAS</w:t>
        <w:br/>
        <w:t>Ar, moterie, manai, jog tas piemuo, kurio</w:t>
        <w:br/>
        <w:t>Mes siuntėme pakviest, tas pats, kur sako svečias?</w:t>
        <w:br/>
        <w:t>JOKASTĖ</w:t>
        <w:br/>
        <w:t>O ką? Ką sakė jis? Tu dėmesio nekreipk</w:t>
        <w:br/>
        <w:t>Ir, kas kalbėta, atsiminti nenorėk.</w:t>
        <w:br/>
        <w:t>OIDIPAS</w:t>
        <w:br/>
        <w:t>To niekados nebus, kad aš, turėdamas</w:t>
        <w:br/>
        <w:t>Šitas žinias, neaiškinčiau, kas man tėvai!</w:t>
        <w:br/>
        <w:t>JOKASTĖ</w:t>
        <w:br/>
        <w:t>O, dėl dievų! Jei tau gyvenimas brangus,</w:t>
        <w:br/>
        <w:t>Nesiteirauk. Užtenka jau, kad aš kenčiu.</w:t>
        <w:br/>
        <w:t>OIDIPAS</w:t>
        <w:br/>
        <w:t>Tu nebijok per daug. Nors pasirodys aiškiai,</w:t>
        <w:br/>
        <w:t>Kad aš nuo motinos trečios kartos esu</w:t>
        <w:br/>
        <w:t>Jau vergas tris kartus – netapsi žemakilmė!</w:t>
        <w:br/>
        <w:t>JOKASTĖ</w:t>
        <w:br/>
        <w:t>Maldauju, paklausyk ir nedaryki to.</w:t>
        <w:br/>
        <w:t>OIDIPAS</w:t>
        <w:br/>
        <w:t>Nepaklausysiu, kolei bus man viskas aišku.</w:t>
        <w:br/>
        <w:t>JOKASTĖ</w:t>
        <w:br/>
        <w:t>Dėl tavo labo patariu, kas tau geriausia.</w:t>
        <w:br/>
        <w:t>OIDIPAS</w:t>
        <w:br/>
        <w:t>Dėl to gerumo aš seniai jau kankinuos.</w:t>
        <w:br/>
        <w:t>JOKASTĖ</w:t>
        <w:br/>
        <w:t>Kad, vargše, tu nesužinotum, kas esi!</w:t>
        <w:br/>
        <w:t>OIDIPAS (asmens sargybiniams)</w:t>
        <w:br/>
        <w:t>Ar kas atves nuėjęs man tą piemenį?</w:t>
        <w:br/>
        <w:t>O ji tegu didžiuojas aukšta gimine.</w:t>
        <w:br/>
        <w:t>JOKASTĖ</w:t>
        <w:br/>
        <w:t>Deja! deja! Koks vargšas tu! Vien tai galiu</w:t>
        <w:br/>
        <w:t>Apie tave sakyt ir niekad nieko kita.</w:t>
        <w:br/>
        <w:t>(Išeina)</w:t>
        <w:br/>
        <w:t>CHORO VADOVAS</w:t>
        <w:br/>
        <w:t>Kodėl, Oidipai, didžio skausmo prislėgta</w:t>
        <w:br/>
        <w:t>Išėjo tavo moteris? Bijau, kad jos</w:t>
        <w:br/>
        <w:t>Tylėjimas skaudžia nelaime nesibaigtų.</w:t>
        <w:br/>
        <w:t>OIDIPAS</w:t>
        <w:br/>
        <w:t>Tegu sau baigias, kuo tik nori! Savo kilmę,</w:t>
        <w:br/>
        <w:t>Kokia žema ji būtų, noriu pamatyti.</w:t>
        <w:br/>
        <w:t>O ji puikybėn keliasi, kaip moteris,</w:t>
        <w:br/>
        <w:t>Ir jai mat nešlovė, kad aš prastų tėvų.</w:t>
        <w:br/>
        <w:t>O aš galiu vadintis Laimės sūnumi,</w:t>
        <w:br/>
        <w:t>Ji buvo man gera ir gėdos neužtrauks.</w:t>
        <w:br/>
        <w:t>Ji – mano motina, o mėnesiai yra</w:t>
        <w:br/>
        <w:t>Man giminės: per juos mažutis aš ir didis.</w:t>
        <w:br/>
        <w:t>Aš apsigimęs toks ir niekad nebebūsiu</w:t>
        <w:br/>
        <w:t>Kitoks, kurs nenorėtų atieškot kilmės.</w:t>
        <w:br/>
        <w:br/>
        <w:t>T R E Č I A S S T A S I M A S</w:t>
        <w:br/>
        <w:br/>
        <w:t>CHORAS</w:t>
        <w:br/>
        <w:t>S t r o f a</w:t>
        <w:br/>
        <w:t>Jei mes žiniuonys šiandien,</w:t>
        <w:br/>
        <w:t>Jei mūs protas veikia teisingai ir kliaunas Olimpu,</w:t>
        <w:br/>
        <w:t>O Kitairone,</w:t>
        <w:br/>
        <w:t>Tai rytoj per pilnatį</w:t>
        <w:br/>
        <w:t>Gausi šlovę tu kaip Oidipo tikroji gimtinė,</w:t>
        <w:br/>
        <w:t>Kaip jo motina ir auklė,</w:t>
        <w:br/>
        <w:t>Ir mes šoksim tavo garbei, nesgi tu ištiesei ranką</w:t>
        <w:br/>
        <w:t>Mūsų valdovui.</w:t>
        <w:br/>
        <w:t>O tu, Apolone galingas, duok mums malonę.</w:t>
        <w:br/>
        <w:br/>
        <w:t>A n t i s t r o f a</w:t>
        <w:br/>
        <w:t>Kas gi tau močia, vaikeli,</w:t>
        <w:br/>
        <w:t>Yr iš nimfų, amžiais nesenstančių? Ar kalnų Pano</w:t>
        <w:br/>
        <w:t>Draugė mieloji,</w:t>
        <w:br/>
        <w:t>Ar žmona galbūt paties</w:t>
        <w:br/>
        <w:t>Loksijo, plačių lygumų ir ganyklų globėjo,</w:t>
        <w:br/>
        <w:t>Ar Kilenės viešpačiui,</w:t>
        <w:br/>
        <w:t>Ar galingam Bakchui, aukštų kalnynų valdovui,</w:t>
        <w:br/>
        <w:t>Padovanojo kadaise</w:t>
        <w:br/>
        <w:t>Viena Helikono dievaičių, žaidžiančių su juo?</w:t>
        <w:br/>
        <w:br/>
        <w:br/>
        <w:t>KETVIRTAS EPEISODIJAS</w:t>
        <w:br/>
        <w:br/>
      </w:r>
      <w:r>
        <w:rPr>
          <w:i/>
          <w:iCs/>
          <w:color w:val="000000"/>
        </w:rPr>
        <w:t>Iš dešinės, dviejų tarnų lydimas, artinasi p i e m u o</w:t>
      </w:r>
      <w:r>
        <w:rPr>
          <w:color w:val="000000"/>
        </w:rPr>
        <w:br/>
        <w:t>OIDIPAS</w:t>
        <w:br/>
        <w:t>Jei aš turiu, didžiūnai, jo nematęs niekad,</w:t>
        <w:br/>
        <w:t>Dabar atspėt – atrodo, piemenį regiu,</w:t>
        <w:br/>
        <w:t>Kurio mes ieškom. Savo amžiumi didžiu</w:t>
        <w:br/>
        <w:t>Bus vienmetis su Korinto žygūnu.</w:t>
        <w:br/>
        <w:t>Be to, pažįstu jo palydovus abudu,</w:t>
        <w:br/>
        <w:t>Kaip mūs namų tarnus. Bet jums yra lengviau</w:t>
        <w:br/>
        <w:t>Nuspręst: tą piemenį jūs esate regėję.</w:t>
        <w:br/>
        <w:t>CHORO VADOVAS</w:t>
        <w:br/>
        <w:t>Pažįstu jį, tiesa. Už jį patikimesnio</w:t>
        <w:br/>
        <w:t>Piemens nė vieno Lajo namuose nebuvo.</w:t>
        <w:br/>
        <w:t>OIDIPAS</w:t>
        <w:br/>
        <w:t>Pirmiausia aš paklausiu svečią iš Korinto:</w:t>
        <w:br/>
        <w:t>Ar jį turi galvoj?</w:t>
        <w:br/>
        <w:t>PASIUNTINYS Tą patį, kur matai.</w:t>
        <w:br/>
        <w:t>OIDIPAS</w:t>
        <w:br/>
        <w:t>Dabar, žmogau, pažvelk man tiesiai į akis</w:t>
        <w:br/>
        <w:t>Ir atsakyk, ko klausiu: Lajui priklausei?</w:t>
        <w:br/>
        <w:t>PIEMUO</w:t>
        <w:br/>
        <w:t>Jo vergas, bet ne pirktas, o namuos užaugęs.</w:t>
        <w:br/>
        <w:t>OIDIPAS</w:t>
        <w:br/>
        <w:t>O kokį darbą dirbai? Iš ko gyvenai?</w:t>
        <w:br/>
        <w:t>PIEMUO</w:t>
        <w:br/>
        <w:t>Didesnę pusę amžiaus prie bandų praleidau.</w:t>
        <w:br/>
        <w:t>OIDIPAS</w:t>
        <w:br/>
        <w:t>Kurioj gi vietoj tu daugiausia gyvenai?</w:t>
        <w:br/>
        <w:t>PIEMUO</w:t>
        <w:br/>
        <w:t>Kitairone ir jo laukų platybėse.</w:t>
        <w:br/>
        <w:t>OIDIPAS</w:t>
        <w:br/>
        <w:t>O šitą žmogų iš tenai ar tu pažįsti?</w:t>
        <w:br/>
        <w:t>PIEMUO</w:t>
        <w:br/>
        <w:t>O kam to reikia? Apie kokį žmogų tu?</w:t>
        <w:br/>
        <w:t>OIDIPAS</w:t>
        <w:br/>
        <w:t>Kurs stovi štai. Turėjai reikalų su juo?</w:t>
        <w:br/>
        <w:t>PIEMUO</w:t>
        <w:br/>
        <w:t>Aš negaliu iš atminties tuoj pasakyti.</w:t>
        <w:br/>
        <w:t>PASIUNTINYS</w:t>
        <w:br/>
        <w:t>Nenuostabu, valdove. Bet aš aiškiai jam</w:t>
        <w:br/>
        <w:t>Priminsiu, ką pamiršo, nes žinau, kad jis</w:t>
        <w:br/>
        <w:t>Atsimena, kaip tuosyk Kitairono kloniuos</w:t>
        <w:br/>
        <w:t>Su dvejetu bandų du vyrai klaidžiojo</w:t>
        <w:br/>
        <w:t>Prie vienas kito nuolat bent tris vasaras.</w:t>
        <w:br/>
        <w:t>Nuo pat pavasario lig rudenio dienų.</w:t>
        <w:br/>
        <w:t>Atėjus žiemai, gindavom abu namo,</w:t>
        <w:br/>
        <w:t>Aš į savuosius, o jisai į Lajo tvartus.</w:t>
        <w:br/>
        <w:t>Ar taip, kaip aš sakau, mes darėm, ar nedarėm?</w:t>
        <w:br/>
        <w:t>PIEMUO</w:t>
        <w:br/>
        <w:t>Teisybę tu sakai, nors jau seniai tai buvo.</w:t>
        <w:br/>
        <w:t>PASIUNTINYS</w:t>
        <w:br/>
        <w:t>Dabar sakyk, ar atmeni, kaip man davei</w:t>
        <w:br/>
        <w:t>Tuomet berniuką, kad augintume jį sau?</w:t>
        <w:br/>
        <w:t>PIEMUO</w:t>
        <w:br/>
        <w:t>Kam visa to? Dėl ko manę tu klausinėji?</w:t>
        <w:br/>
        <w:t>PASIUNTINYS</w:t>
        <w:br/>
        <w:t>Žiūrėk, bičiuli, štai tas mūsų kūdikis!</w:t>
        <w:br/>
        <w:t>PIEMUO</w:t>
        <w:br/>
        <w:t>Kad tu prasmegęs būtum! Nenutilsi dar!</w:t>
        <w:br/>
        <w:t>OIDIPAS</w:t>
        <w:br/>
        <w:t>Jo nevainoki, seni. Ne už jo žodžius,</w:t>
        <w:br/>
        <w:t>O už tavuosius juk labiau derėtų bausti.</w:t>
        <w:br/>
        <w:t>PIEMUO</w:t>
        <w:br/>
        <w:t>Kuo aš prasikaltau, šviesiausias viešpatie?</w:t>
        <w:br/>
        <w:t>OIDIPAS</w:t>
        <w:br/>
        <w:t>Kad nesakai apie berniuką, kur jis klausia.</w:t>
        <w:br/>
        <w:t>PIEMUO</w:t>
        <w:br/>
        <w:t>Jis kalba, ko nežino. Veltui stengiasi.</w:t>
        <w:br/>
        <w:t>OIDIPAS</w:t>
        <w:br/>
        <w:t>Geruoju nesakai – sakysi verkdamas!</w:t>
        <w:br/>
        <w:t>PIEMUO</w:t>
        <w:br/>
        <w:t>O dėl dievų! Senam man pikta nedaryk.</w:t>
        <w:br/>
        <w:t>OIDIPAS (sargybiniams)</w:t>
        <w:br/>
        <w:t>Ko niekas neužlaužiat rankų žmogui šiam?</w:t>
        <w:br/>
        <w:t>PIEMUO</w:t>
        <w:br/>
        <w:t>Kodėl? Aš nelaimingas! Ko gi nori tu?</w:t>
        <w:br/>
        <w:t>OIDIPAS</w:t>
        <w:br/>
        <w:t>Davei berniuką žmogui šiam, kaip tvirtina?</w:t>
        <w:br/>
        <w:t>PIEMUO</w:t>
        <w:br/>
        <w:t>Daviau. Geriau prasmegęs būčiau aš tą dieną!</w:t>
        <w:br/>
        <w:t>OIDIPAS</w:t>
        <w:br/>
        <w:t>Prasmegsi, jei teisybės nesakysi man.</w:t>
        <w:br/>
        <w:t>PIEMUO</w:t>
        <w:br/>
        <w:t>O jeigu pasakysiu, žūsiu dar greičiau.</w:t>
        <w:br/>
        <w:t>OIDIPAS (sargybiniams)</w:t>
        <w:br/>
        <w:t>Šis senis, kaip atrodo, stengias vilkinti.</w:t>
        <w:br/>
        <w:t>PIEMUO</w:t>
        <w:br/>
        <w:t>O ne! Seniai sakiau, kad jam daviau berniuką.</w:t>
        <w:br/>
        <w:t>OIDIPAS</w:t>
        <w:br/>
        <w:t>O kur gavai? Jis buvo tavo ar kitų?</w:t>
        <w:br/>
        <w:t>PIEMUO</w:t>
        <w:br/>
        <w:t>Ne mano buvo, ne. Kitur buvau jį gavęs.</w:t>
        <w:br/>
        <w:t>OIDIPAS</w:t>
        <w:br/>
        <w:t>O iš kurių tėbiečių, iš kurių namų?</w:t>
        <w:br/>
        <w:t>PIEMUO</w:t>
        <w:br/>
        <w:t>O, dėl dievų! Valdove, nebeklausk daugiau.</w:t>
        <w:br/>
        <w:t>OIDIPAS</w:t>
        <w:br/>
        <w:t>Pražuvęs, jei reikės tave dar sykį klausti!</w:t>
        <w:br/>
        <w:t>PIEMUO</w:t>
        <w:br/>
        <w:t>Jis buvo gimęs Lajo namuose kažkur.</w:t>
        <w:br/>
        <w:t>OIDIPAS</w:t>
        <w:br/>
        <w:t>Kieno jis? Vergo ar karaliaus giminės?</w:t>
        <w:br/>
        <w:t>PIEMUO</w:t>
        <w:br/>
        <w:t>Deja! Baisumą patį reikia pasakyti.</w:t>
        <w:br/>
        <w:t>OIDIPAS</w:t>
        <w:br/>
        <w:t>O man – išgirsti jį. Bet išklausyt turiu.</w:t>
        <w:br/>
        <w:t>PIEMUO</w:t>
        <w:br/>
        <w:t>Jį laikė Lajo sūnumi. Bet ten, viduj,</w:t>
        <w:br/>
        <w:t>Žmona tavoji pasakys geriau, kaip buvo.</w:t>
        <w:br/>
        <w:t>OIDIPAS</w:t>
        <w:br/>
        <w:t>Tai ji tau davė kūdikį?</w:t>
        <w:br/>
        <w:t>PIEMUO Tiesa, valdove.</w:t>
        <w:br/>
        <w:t>OIDIPAS</w:t>
        <w:br/>
        <w:t>O kam reikėjo to?</w:t>
        <w:br/>
        <w:t>PIEMUO Kad aš jį nužudyčiau.</w:t>
        <w:br/>
        <w:t>OIDIPAS</w:t>
        <w:br/>
        <w:t>Tai darė motina?</w:t>
        <w:br/>
        <w:t>PIEMUO Bijojo ištarmės.</w:t>
        <w:br/>
        <w:t>OIDIPAS</w:t>
        <w:br/>
        <w:t>Kokios?</w:t>
        <w:br/>
        <w:t>PIEMUO Kad jis turėsiąs nužudyt tėvus.</w:t>
        <w:br/>
        <w:t>OIDIPAS</w:t>
        <w:br/>
        <w:t>O tu dėl ko šiam seniui jį atidavei?</w:t>
        <w:br/>
        <w:t>PIEMUO</w:t>
        <w:br/>
        <w:t>Iš gailesčio, valdove. Aš maniau, kad jį</w:t>
        <w:br/>
        <w:t>Į kitą šalį išsineš, iš kur jis pats.</w:t>
        <w:br/>
        <w:t>O jis nelaimei baisiai jį išgelbėjo.</w:t>
        <w:br/>
        <w:t>Jei tu tikrai esi tas pats, kaip sako jis,</w:t>
        <w:br/>
        <w:t>Žinok – baisiausia nedalia tau buvo gimti.</w:t>
        <w:br/>
        <w:t>OIDIPAS</w:t>
        <w:br/>
        <w:t>Deja! deja! Dabar jau viskas paaiškėjo.</w:t>
        <w:br/>
        <w:t>O saule! Šviesk man paskutinį kartą šiandien,</w:t>
        <w:br/>
        <w:t>Man – gimusiam iš tų, kaip neturėjau gimti,</w:t>
        <w:br/>
        <w:t>Kurs gyvenau, su kuo gyvent nebuvo teisės,</w:t>
        <w:br/>
        <w:t>Ir užmušiau, ko nederėjo man užmušt.</w:t>
        <w:br/>
        <w:t>Visi išeina. Lieka choras</w:t>
        <w:br/>
        <w:br/>
        <w:t>K E T V I R T A S S T A S I M A S</w:t>
        <w:br/>
        <w:br/>
        <w:t>CHORAS</w:t>
        <w:br/>
        <w:t>I s t r o f a</w:t>
        <w:br/>
        <w:t>Jums, žemės vaikai, deja!</w:t>
        <w:br/>
        <w:t>Koks niekingas atrodo man</w:t>
        <w:br/>
        <w:t>Jų gyvenimas visas.</w:t>
        <w:br/>
        <w:t>Ar laimę sau rado kas</w:t>
        <w:br/>
        <w:t>Patvaresnę negu toji,</w:t>
        <w:br/>
        <w:t>Kur, nespėjus švystelėti,</w:t>
        <w:br/>
        <w:t>Tuoj užgęsta vėl?</w:t>
        <w:br/>
        <w:t>Tavo likimas man pamoka</w:t>
        <w:br/>
        <w:t>Tavo, vargšas Oidipai, tavo:</w:t>
        <w:br/>
        <w:t>Nieko iš mirtingųjų aš</w:t>
        <w:br/>
        <w:t>Jau nebelaikysiu laimingu.</w:t>
        <w:br/>
        <w:br/>
        <w:t>I a n t i s t r o f a</w:t>
        <w:br/>
        <w:t>Paleista taiklia strėle</w:t>
        <w:br/>
        <w:t>Laimės vaisių sau nurėškei</w:t>
        <w:br/>
        <w:t>Svarų kaip niekados,</w:t>
        <w:br/>
        <w:t>O Dzeuse! Užmušęs tą</w:t>
        <w:br/>
        <w:t>Sfingę su letenom baisiom,</w:t>
        <w:br/>
        <w:t>Mįslę menančią, - nuo žūties</w:t>
        <w:br/>
        <w:t>Kaip mūras šalį apgynei.</w:t>
        <w:br/>
        <w:t>Šaukies karalium nuo tuomet,</w:t>
        <w:br/>
        <w:t>Didžiausioj pagarboj esi</w:t>
        <w:br/>
        <w:t>Ir viešpatauji laimingai sau</w:t>
        <w:br/>
        <w:t>Galinguose Tėbuos.</w:t>
        <w:br/>
        <w:br/>
        <w:t>II s t r o f a</w:t>
        <w:br/>
        <w:t>O šiandien laimės kam mažiau už jį?</w:t>
        <w:br/>
        <w:t>Kieno tokia kaltė? Nuo ko baisiau</w:t>
        <w:br/>
        <w:t>Likimas veidą nugręžė?</w:t>
        <w:br/>
        <w:t>Oidipai, mūsų šlovintas!</w:t>
        <w:br/>
        <w:t>Uostan įplaukei</w:t>
        <w:br/>
        <w:t>Didingan ir baisian,</w:t>
        <w:br/>
        <w:t>Kur tėvas ir sūnus</w:t>
        <w:br/>
        <w:t>Džiaugės tuo pačiu guoliu.</w:t>
        <w:br/>
        <w:t>Kaipgi tėvų laukai lig šiol,</w:t>
        <w:br/>
        <w:t>O nelaimingasai, tave</w:t>
        <w:br/>
        <w:t>Tyliai pakęsti galėjo?</w:t>
        <w:br/>
        <w:br/>
        <w:t>II a n t i s t r o f a</w:t>
        <w:br/>
        <w:t>Nenorint laikas, viską regintis,</w:t>
        <w:br/>
        <w:t>Tieson patraukia nelemtas jungtuves</w:t>
        <w:br/>
        <w:t>Tarp gimdančios ir gimusio,</w:t>
        <w:br/>
        <w:t>O Lajo vargšas vaike tu!</w:t>
        <w:br/>
        <w:t>O kad, o kad mes</w:t>
        <w:br/>
        <w:t>Neregėtume tavęs!</w:t>
        <w:br/>
        <w:t>Graudžios ašaros</w:t>
        <w:br/>
        <w:t>Dabar liejasi upėmis.</w:t>
        <w:br/>
        <w:t>Betgi teisybę sakome:</w:t>
        <w:br/>
        <w:t>Tik per tave atsikvėpėm,</w:t>
        <w:br/>
        <w:t>Gavę sudėti kiek akis.</w:t>
        <w:br/>
        <w:br/>
        <w:t>E K S O D A S</w:t>
        <w:br/>
        <w:t>TARNAS (išeidamas iš Oidipo rūmų)</w:t>
        <w:br/>
        <w:t>Didžiūnai, šioj šaly labiausiai gerbiami!</w:t>
        <w:br/>
        <w:t>Kokių baisybių jūs išgirsit ir matysit,</w:t>
        <w:br/>
        <w:t>Kiek skausmo kęsit, jeigu Labdako namams</w:t>
        <w:br/>
        <w:t>Tebesat atsidavę taip ištikimai.</w:t>
        <w:br/>
        <w:t>Nei Istras, rodos man, nei Fasis nevalios</w:t>
        <w:br/>
        <w:t>Nuplaut nešvarumus, kur slypi šiuos namuos.</w:t>
        <w:br/>
        <w:t>Iškils tuojau į šviesą dar kita nelaimė,</w:t>
        <w:br/>
        <w:t>Pačių užsitraukta. O skausmas visuomet</w:t>
        <w:br/>
        <w:t>Baisiausias būna tas, kur patys pasidarom.</w:t>
        <w:br/>
        <w:t>CHORO VADOVAS</w:t>
        <w:br/>
        <w:t>Betrūksta viena mums: kad tai, ką sužinojom,</w:t>
        <w:br/>
        <w:t>Dar būtų ne baisiausia. Ką turi pranešti?</w:t>
        <w:br/>
        <w:t>TARNAS</w:t>
        <w:br/>
        <w:t>Greičiausias daiktas pasakyt, o jums išgirsti</w:t>
        <w:br/>
        <w:t>Naujieną, kad Jokastės dieviškos nebėr.</w:t>
        <w:br/>
        <w:t>CHORO VADOVAS</w:t>
        <w:br/>
        <w:t>O nelaimingoji! Ir kaltas kas dėl to?</w:t>
        <w:br/>
        <w:t>TARNAS</w:t>
        <w:br/>
        <w:t>Tik ji pati. Bet skausmo dėl šio įvykio</w:t>
        <w:br/>
        <w:t>Jums tokio nebebus, nes jums regėt neteko.</w:t>
        <w:br/>
        <w:t>Tačiau, kiek man dar liko atminties sveikos,</w:t>
        <w:br/>
        <w:t>Išgirsk, ką ji turėjo, vargšė, iškentėti.</w:t>
        <w:br/>
        <w:t>Kai, siuto genama, įbėgo ji vidun,</w:t>
        <w:br/>
        <w:t>Į prieangį, tuoj puolė prie jungtuvių lovos</w:t>
        <w:br/>
        <w:t>Ir rovė plaukus sau, kiek rankom pagalėjo.</w:t>
        <w:br/>
        <w:t>Vidun įpuolus, smarkiai užtrenkė duris</w:t>
        <w:br/>
        <w:t>Ir klykė, šaukė Lają, mirusį seniai.</w:t>
        <w:br/>
        <w:t>Ir vis minėjo meilės vaisių, nuo kurio</w:t>
        <w:br/>
        <w:t>Jis žuvęs ir žudiko motiną palikęs,</w:t>
        <w:br/>
        <w:t>Kad būtų jo vaikų gimdytoja baisi.</w:t>
        <w:br/>
        <w:t>Prakeikė guolį, kur ji gimdžius dvi kartas:</w:t>
        <w:br/>
        <w:t>Iš vyro vyrą sau ir iš sūnaus vaikus.</w:t>
        <w:br/>
        <w:t>Tačiau aš nežinau tikrai, kaip mirė ji.</w:t>
        <w:br/>
        <w:t>Įpuolė šaukdamas Oidipas, ir dėl to</w:t>
        <w:br/>
        <w:t>Mes jos nelaimių neregėjom pabaigos:</w:t>
        <w:br/>
        <w:t>Žiūrėjom vien į jį, kaip baisiai blaškėsi</w:t>
        <w:br/>
        <w:t>Ir šlitinėdamas mums šaukė durklą duoti</w:t>
        <w:br/>
        <w:t>Ir kad žmona – jam ne žmona, o močia vien</w:t>
        <w:br/>
        <w:t>Ir dviguba dirva gimt jam ir jo vaikams.</w:t>
        <w:br/>
        <w:t>Taip šėlstančiam parodė kelią dievas koks,</w:t>
        <w:br/>
        <w:t>Bet ne žmogus kuris iš buvusių prie jo.</w:t>
        <w:br/>
        <w:t>Jis, baisiai klykdamas, lyg būtų vedęs kas,</w:t>
        <w:br/>
        <w:t>Prie suvertinių durų šoko ir, išplėšęs</w:t>
        <w:br/>
        <w:t>Iš slenksčio įvarus gilius, įpuolė menėn,</w:t>
        <w:br/>
        <w:t>Ir mes pamatėm žmoną kadaruojančią</w:t>
        <w:br/>
        <w:t>Nuo palubės tvirtų trisluoksnių virvių kilpoj.</w:t>
        <w:br/>
        <w:t>Išvydęs ją, iš skausmo suvaitojo baisiai</w:t>
        <w:br/>
        <w:t>Ir virvę tuoj atleido, tuosyk ji ant žemės</w:t>
        <w:br/>
        <w:t>Susmuko, vargšė, buvo net žiūrėt šiurpu.</w:t>
        <w:br/>
        <w:t>O jis tuomet ryžtingai iš drabužio jos</w:t>
        <w:br/>
        <w:t>Išplėšė auksines sages, kuriom ji puošės,</w:t>
        <w:br/>
        <w:t>Ir susivarė tiesiai į akių vyzdžius,</w:t>
        <w:br/>
        <w:t>Tarydamas, kad jos neberegėtų jau</w:t>
        <w:br/>
        <w:t>Nei kiek jis iškentė, nei kiek pridarė pikta.</w:t>
        <w:br/>
        <w:t>Tegu tamsoj regės nūn tuos, kurių regėt</w:t>
        <w:br/>
        <w:t>Neprivalėjo ir geriau nebūtų matę.</w:t>
        <w:br/>
        <w:t>Taip šaukdamas, jisai ne kartą – daugelsyk</w:t>
        <w:br/>
        <w:t>Sau dūrė į akis, o kraujas srūdamas</w:t>
        <w:br/>
        <w:t>Suvilgė barzdą jam, ne atskiri lašai</w:t>
        <w:br/>
        <w:t>Varvėjo iš akių, o plūdo tamsios srovės</w:t>
        <w:br/>
        <w:t>Kaip iš dangaus lietus, kai plūsta su ledais.</w:t>
        <w:br/>
        <w:t>Įvyko taip dėl abiejų, ne dėl jo vieno,</w:t>
        <w:br/>
        <w:t>Nelaimė pribaigė ir moterį, ir vyrą.</w:t>
        <w:br/>
        <w:t>Sena palaima, o su šia diena beliko</w:t>
        <w:br/>
        <w:t xml:space="preserve">Vien aimanos, kaltė, mirtis ir nešlovė – </w:t>
        <w:br/>
        <w:t>Kokiais tiktai vardais vadinas negandos,</w:t>
        <w:br/>
        <w:t>Nerasi nė vienos, kur būtų mus aplenkus.</w:t>
        <w:br/>
        <w:t>CHORO VADOVAS</w:t>
        <w:br/>
        <w:t>O kaip dabar, ar skausmas vargšą kiek atleido?</w:t>
        <w:br/>
        <w:t>TARNAS</w:t>
        <w:br/>
        <w:t>Atverti rūmus šaukia ir parodyti</w:t>
        <w:br/>
        <w:t>Kadmiečiams žmogų tą, kurs tėvą užmušė,</w:t>
        <w:br/>
        <w:t>O motiną – man gėda žodį tą ištarti.</w:t>
        <w:br/>
        <w:t>Ištremti prašo iš šalies ir nebebus</w:t>
        <w:br/>
        <w:t>Ilgiau namuos, nes metė prakeikimą sau.</w:t>
        <w:br/>
        <w:t>Tik aišku, reiks jam paspirties ir kelvedžio,</w:t>
        <w:br/>
        <w:t>Nes tokio vargo nepakels žmogaus pečiai.</w:t>
        <w:br/>
        <w:t>Jis pasirodys jums, nes atsišauna durų</w:t>
        <w:br/>
        <w:t>Sklendė, ir jūs išvysit baisų reginį,</w:t>
        <w:br/>
        <w:t>Kurs ir pikčiausiam priešui širdį sugraudins.</w:t>
        <w:br/>
      </w:r>
      <w:r>
        <w:rPr>
          <w:i/>
          <w:iCs/>
          <w:color w:val="000000"/>
        </w:rPr>
        <w:t>Tarnų vedamas, išeina O i d i p a s</w:t>
      </w:r>
      <w:r>
        <w:rPr>
          <w:color w:val="000000"/>
        </w:rPr>
        <w:br/>
        <w:br/>
        <w:t>K O M A S</w:t>
        <w:br/>
        <w:t>CHORO VADOVAS</w:t>
        <w:br/>
        <w:t>Net baisu pažiūrėt į kančias šio žmogaus!</w:t>
        <w:br/>
        <w:t>Tai už visa baisiau, ką man teko kada</w:t>
        <w:br/>
        <w:t>Pamatyti baisaus. Koks apsėdo tave</w:t>
        <w:br/>
        <w:t>Pamišimas, sūnau? Ir koks dievas smarkiu</w:t>
        <w:br/>
        <w:t>Ir galingu šuoliu taip pašoko ūmai</w:t>
        <w:br/>
        <w:t>Prieš varganą tavąją dalią?</w:t>
        <w:br/>
        <w:t>Koks tu vargšas dabar! Net pažvelgti kraupu</w:t>
        <w:br/>
        <w:t>Į tave, nors labai daug norėčiau aš klaust,</w:t>
        <w:br/>
        <w:t>Pasvarstyti drauge, sužinot ir patirt,</w:t>
        <w:br/>
        <w:t>Tik tu sukeli baisų man šiurpą.</w:t>
        <w:br/>
        <w:t>OIDIPAS</w:t>
        <w:br/>
        <w:t>Nelaimingas, deja, nelaimingas aš nūn.</w:t>
        <w:br/>
        <w:t>Ir kur kelias dabar mane vargšą nuves?</w:t>
        <w:br/>
        <w:t>Į kur balsas nuskries per akląsias erdves?</w:t>
        <w:br/>
        <w:t>Kur tu, demone, atvedei šiandien?</w:t>
        <w:br/>
        <w:t>CHORO VADOVAS</w:t>
        <w:br/>
        <w:t>Į negirdėtus, neregėtus negandus.</w:t>
        <w:br/>
        <w:t>I s t r o f a</w:t>
        <w:br/>
        <w:t>OIDIPAS</w:t>
        <w:br/>
        <w:t>Tamsa! Tamsa!</w:t>
        <w:br/>
        <w:t>Naktis be pabaigos, jos siaubo žodžiai neišreikš,</w:t>
        <w:br/>
        <w:t>Ji virš žmogaus jėgų, grūmoja prapultim baisia.</w:t>
        <w:br/>
        <w:t>Vargas!</w:t>
        <w:br/>
        <w:t>Vargai bekraščiai! Kūną veria sopuliai,</w:t>
        <w:br/>
        <w:t>O sielą slegia suvokimas nedalios.</w:t>
        <w:br/>
        <w:t>CHORO VADOVAS</w:t>
        <w:br/>
        <w:t>Tokioj baisioj nelaimėj mums nenuostabi</w:t>
        <w:br/>
        <w:t>Nei dviguba kančia, nei skundas dvigubas.</w:t>
        <w:br/>
        <w:t>I a n t i s t r o f a</w:t>
        <w:br/>
        <w:t>OIDIPAS</w:t>
        <w:br/>
        <w:t>Bičiuli tu!</w:t>
        <w:br/>
        <w:t>Tu vienas iš visų man nuoširdus lig šiol likai,</w:t>
        <w:br/>
        <w:t>Ir šiandien rūpi tau, kaip neregiui pagelbėt.</w:t>
        <w:br/>
        <w:t>Vargas man!</w:t>
        <w:br/>
        <w:t>Nepasislėpsi tu, pažįstu aiškiai aš,</w:t>
        <w:br/>
        <w:t>Ir aklas būdamas, iš balso nūn tave.</w:t>
        <w:br/>
        <w:t>CHORO VADOVAS</w:t>
        <w:br/>
        <w:t>Taip baisiai padarei! Ir kaip galėjai tu</w:t>
        <w:br/>
        <w:t>Gesinti sau akis? Koks demonas pakurstė?</w:t>
        <w:br/>
        <w:t>II s t r o f a</w:t>
        <w:br/>
        <w:t>OIDIPAS</w:t>
        <w:br/>
        <w:t>Tai Apolonas buvo, Apolonas vien,</w:t>
        <w:br/>
        <w:t>Jis negandus visus man užbaigė kančiom.</w:t>
        <w:br/>
        <w:t>Akis aš išsivėriau pats sava ranka.</w:t>
        <w:br/>
        <w:t>Kam dar tos akys man,</w:t>
        <w:br/>
        <w:t>Jei nieko malonaus regėti nebėra?</w:t>
        <w:br/>
        <w:t>CHORO VADOVAS</w:t>
        <w:br/>
        <w:t>Įvyko taip, kaip tu sakai.</w:t>
        <w:br/>
        <w:t>OIDIPAS</w:t>
        <w:br/>
        <w:t>Į ką dar man žiūrėti,</w:t>
        <w:br/>
        <w:t>Kam žodį meilų pasakyt</w:t>
        <w:br/>
        <w:t>Arba iš ko išgirsti jį?</w:t>
        <w:br/>
        <w:t>Išveskit iš šalies, išveskite greičiau,</w:t>
        <w:br/>
        <w:t>Išveskite, mieli, mane kaip pražūtį,</w:t>
        <w:br/>
        <w:t>Visų prakeiktą ir dievų nekenčiamą labiau</w:t>
        <w:br/>
        <w:t>Čia žemėj už visus.</w:t>
        <w:br/>
        <w:t>CHORO VADOVAS</w:t>
        <w:br/>
        <w:t>Kenti, o vargše, tu ir kančią supranti,</w:t>
        <w:br/>
        <w:t>Ir būtų laimė man nepažinot tavęs.</w:t>
        <w:br/>
        <w:t>II a n t i s t r o f a</w:t>
        <w:br/>
        <w:t>OIDIPAS</w:t>
        <w:br/>
        <w:t>Tegu pražūsta tas, kas grandines sunkias</w:t>
        <w:br/>
        <w:t>Ganyklose man nuėmė ir nuo mirties</w:t>
        <w:br/>
        <w:t>Išgelbėjo tuomet – nesu dėkingas jam.</w:t>
        <w:br/>
        <w:t>Jei būčiau žuvęs aš,</w:t>
        <w:br/>
        <w:t>Nebūčiau nei draugams, nei sau dabar našta.</w:t>
        <w:br/>
        <w:t>CHORO VADOVAS</w:t>
        <w:br/>
        <w:t>Taip būtų juk ir man geriau.</w:t>
        <w:br/>
        <w:t>OIDIPAS</w:t>
        <w:br/>
        <w:t>Nebūčiau tėvo galžuda</w:t>
        <w:br/>
        <w:t>Ir nevadintų nūn manęs</w:t>
        <w:br/>
        <w:t>Nieks vyru moters, iš kurios gimiau.</w:t>
        <w:br/>
        <w:t>Nedorėlis aš nūn ir nešlovės sūnus,</w:t>
        <w:br/>
        <w:t>Aš dalijaus guoliu su tais, kur man tėvai.</w:t>
        <w:br/>
        <w:t xml:space="preserve">Jei bus blogybė kur, viršesnė už visas – </w:t>
        <w:br/>
        <w:t>Oidipo bus jinai.</w:t>
        <w:br/>
        <w:t>CHORO VADOVAS</w:t>
        <w:br/>
        <w:t>Aš nežinau, ar man šį tavo žingsni girti,</w:t>
        <w:br/>
        <w:t>Nes daug geriau nebūti kaip gyvent aklam.</w:t>
        <w:br/>
        <w:t>OIDIPAS</w:t>
        <w:br/>
        <w:t>Nebekalbėk, jog negerai aš padariau,</w:t>
        <w:br/>
        <w:t>Nebėr man ko prikaišiot nei patarinėti.</w:t>
        <w:br/>
        <w:t>Aš nežinau, kokiom akim reikėtų man</w:t>
        <w:br/>
        <w:t>Pažvelgt į savo tėvą Hado karalystėj</w:t>
        <w:br/>
        <w:t>Ir vargšę motiną: už tai, ką jiems abiem</w:t>
        <w:br/>
        <w:t>Aš padariau, - man kilpa per maža bausmė.</w:t>
        <w:br/>
        <w:t>Ar malonu man būtų į vaikus žiūrėti,</w:t>
        <w:br/>
        <w:t>Į mano atžalas, man taip išžėlusias?</w:t>
        <w:br/>
        <w:t>Ne! Mano akys nepažvelgtų niekados!</w:t>
        <w:br/>
        <w:t>Nei į šį miestą, jo kuorus, nei į dievų</w:t>
        <w:br/>
        <w:t>Šventus paveikslus – visa, ką aš, vargšų vargšas</w:t>
        <w:br/>
        <w:t>Ir laimingiausias Kadmo Tėbuose žmogus,</w:t>
        <w:br/>
        <w:t>Pats sau išplėšiau, duodamas įsakymą</w:t>
        <w:br/>
        <w:t>Visiems vaikyt nedorėlį, kurs pasirodys</w:t>
        <w:br/>
        <w:t>Prieš dievą nešvarus ir Lajo giminę.</w:t>
        <w:br/>
        <w:t>Ir tokią dėmę šiandien radęs ant savęs,</w:t>
        <w:br/>
        <w:t>Kaip drįsčiau aš jiems žvelgti tiesiai į akis?</w:t>
        <w:br/>
        <w:t>O ne! Jei užsitvenktų dar man ausyse</w:t>
        <w:br/>
        <w:t>Girdėjimo versmė, tuomet nebūtų kliūčių</w:t>
        <w:br/>
        <w:t>Nuo visko užsiverti mano vargšui kūnui:</w:t>
        <w:br/>
        <w:t>Aš būčiau neregys ir kurčius. Juk smagu</w:t>
        <w:br/>
        <w:t>Gyventi, kai vargai už sąmonės ribų.</w:t>
        <w:br/>
        <w:t>Kam, Kitairone, priėmei mane, kodėl</w:t>
        <w:br/>
        <w:t>Priėmęs tuoj nenužudei, kad aš žmonėms</w:t>
        <w:br/>
        <w:t>Neatidengčiau paslapčių, iš kur esu?</w:t>
        <w:br/>
        <w:t>O tu, Polibai, ir Korinte, ir namai,</w:t>
        <w:br/>
        <w:t>Seniau vadinęsi gimtiniais, kaip gražiai</w:t>
        <w:br/>
        <w:t>Su piktžaizdėm širdy mane jūs užauginot!</w:t>
        <w:br/>
        <w:t>Nedoras šiandien aš nedorėlių sūnus.</w:t>
        <w:br/>
        <w:t>O, trys keliai ir nuošalus slėny miške,</w:t>
        <w:br/>
        <w:t>Ir ąžuolyne, ir tu, kryžkelės siauryme,</w:t>
        <w:br/>
        <w:t>Kuri iš mano rankų mano draug ir tėvo</w:t>
        <w:br/>
        <w:t>Sugėrei kraują – ar atsimenate dar,</w:t>
        <w:br/>
        <w:t>Ką padariau aš jums ir ką veikiau po to,</w:t>
        <w:br/>
        <w:t>Į čia atėjęs? O, jungtuvės jūs, jungtuvės!</w:t>
        <w:br/>
        <w:t>Mane išželdėt ir toliau be perstojo</w:t>
        <w:br/>
        <w:t>Tą pačią sėklą sėjot ir parodėte</w:t>
        <w:br/>
        <w:t>Tėvus ir brolius, ir vaikus to pačio kraujo,</w:t>
        <w:br/>
        <w:t>Ir nuotakas, ir motinas, ir žmonas – visa,</w:t>
        <w:br/>
        <w:t>Ką žmonės laiko taip begėdiškais darbais.</w:t>
        <w:br/>
        <w:t>Bet negražu kalbėt, kas negražu daryti.</w:t>
        <w:br/>
        <w:t>Tad paskubėkit, dėl dievų, mane paslėpti</w:t>
        <w:br/>
        <w:t>Kur nors svetur arba užmuškit, ar į jūrą</w:t>
        <w:br/>
        <w:t>Išmeskit, kad manęs neberegėtumėt.</w:t>
        <w:br/>
        <w:t>Jūs teikitės prieit ir vargšo prisiliesti,</w:t>
        <w:br/>
        <w:t>Malonūs būkit, nebijokit. Mano gėdos</w:t>
        <w:br/>
        <w:t>Nė vienas mirtingasis nevalios pakelt.</w:t>
        <w:br/>
        <w:t>CHORO VADOVAS</w:t>
        <w:br/>
        <w:t>Įvykdyt tavo prašymo, matau ateina</w:t>
        <w:br/>
        <w:t>Kreontas, jis patars ir viską padarys,</w:t>
        <w:br/>
        <w:t>Nes vienas lieka krašto sargu po tavęs.</w:t>
        <w:br/>
        <w:t>OIDIPAS</w:t>
        <w:br/>
        <w:t>Deja! Kokiais gi žodžiais man prakalbinti jį?</w:t>
        <w:br/>
        <w:t>Ir kaip galės pasitikėti jis manim</w:t>
        <w:br/>
        <w:t>Po to, kai aš taip neteisingai jį užpuoliau?</w:t>
        <w:br/>
        <w:br/>
      </w:r>
      <w:r>
        <w:rPr>
          <w:i/>
          <w:iCs/>
          <w:color w:val="000000"/>
        </w:rPr>
        <w:t>Ateina K r e o n t a s. Renkasi žmonės</w:t>
      </w:r>
      <w:r>
        <w:rPr>
          <w:color w:val="000000"/>
        </w:rPr>
        <w:br/>
        <w:t>KREONTAS</w:t>
        <w:br/>
        <w:t>Ne juoktis iš tavęs, Oidipai, atėjau</w:t>
        <w:br/>
        <w:t>Ir ne prikaišiot tau senųjų nuoskaudų.</w:t>
        <w:br/>
        <w:t>(Chorui)</w:t>
        <w:br/>
        <w:t>Ir jei, didžiūnai, nebejaučiat pagarbos</w:t>
        <w:br/>
        <w:t>Jūs priedermei žmonių – nors saulės viešpatės</w:t>
        <w:br/>
        <w:t>Pagerbkit gaivią šviesą ir nerodykit</w:t>
        <w:br/>
        <w:t>Jai piktžaizdės nepridengtos: jos nepakęs</w:t>
        <w:br/>
        <w:t>Nei žemė, nei lietus šventasis, nei diena.</w:t>
        <w:br/>
        <w:t>Paimkit ir paverskit jį greičiau namo.</w:t>
        <w:br/>
        <w:t>Vienų tik artimųjų priedermė šventa</w:t>
        <w:br/>
        <w:t>Regėti ir girdėti giminių nelaimes.</w:t>
        <w:br/>
        <w:t>OIDIPAS</w:t>
        <w:br/>
        <w:t>O dėl dievų! Tu mano baimę sužlugdei</w:t>
        <w:br/>
        <w:t>Ir geras ateini pas žmogų priblokštą.</w:t>
        <w:br/>
        <w:t>Tad išklausyki dėl savęs, ne dėl manęs.</w:t>
        <w:br/>
        <w:t>KREONTAS</w:t>
        <w:br/>
        <w:t>Kokios gi paslaugos geidauji iš manęs?</w:t>
        <w:br/>
        <w:t>OIDIPAS</w:t>
        <w:br/>
        <w:t>Išmeski kuo greičiausiai iš šalies mane,</w:t>
        <w:br/>
        <w:t>Kur joks žmogus mirtingas neprakalbintų.</w:t>
        <w:br/>
        <w:t>KREONTAS</w:t>
        <w:br/>
        <w:t>Tai padaryčiau, tikras būk, tik dar turiu</w:t>
        <w:br/>
        <w:t>Pirmiau paklausti dievą, kaip ir ką daryti.</w:t>
        <w:br/>
        <w:t>OIDIPAS</w:t>
        <w:br/>
        <w:t>Bet dievo ištarmė seniai jau aiški man:</w:t>
        <w:br/>
        <w:t>Kaip tėvo galžudai piktam skirta mirtis.</w:t>
        <w:br/>
        <w:t>KREONTAS</w:t>
        <w:br/>
        <w:t>Tai buvo ištarta, tačiau kol nežinioj</w:t>
        <w:br/>
        <w:t>Mes esame, geriau jo valios pasiklausti.</w:t>
        <w:br/>
        <w:t>OIDIPAS</w:t>
        <w:br/>
        <w:t>Dėl tokio vargano žmogaus dar klausti jums?</w:t>
        <w:br/>
        <w:t>KREONTAS</w:t>
        <w:br/>
        <w:t>Dabar ir tu gal jau tikėtum dievo žodžiais.</w:t>
        <w:br/>
        <w:t>OIDIPAS</w:t>
        <w:br/>
        <w:t>Tad leisk tave prašyt ir viską tau pavesti.</w:t>
        <w:br/>
        <w:t>Jokastei kapą tu supilk, kaip pats norėsi,</w:t>
        <w:br/>
        <w:t>Nes tavo priedermė saviškiais pasirūpint.</w:t>
        <w:br/>
        <w:t>O aš kol gyvas būsiu, reikalauk griežtai,</w:t>
        <w:br/>
        <w:t>Kad į gimtinį miestą niekad neužeičiau.</w:t>
        <w:br/>
        <w:t>Leisk man gyvent kalnuos, kur mano Kitaironas,</w:t>
        <w:br/>
        <w:t>Garsusis tas, kurį ir motina, ir tėvas</w:t>
        <w:br/>
        <w:t>Anuomet dar gyvam paskyrė man kapu:</w:t>
        <w:br/>
        <w:t>Temirsiu aš tenai, kur jie mane marino.</w:t>
        <w:br/>
        <w:t>Bet viena aš žinau: manęs nenumarins</w:t>
        <w:br/>
        <w:t>Liga nei priežastis kita – paskirtas mirčiai</w:t>
        <w:br/>
        <w:t>Išvengiu jos vien tam, kad dar baisiau kentėčiau.</w:t>
        <w:br/>
        <w:t>Likimas mano lai lig galo eis kaip ėjęs.</w:t>
        <w:br/>
        <w:t>O dėl vaikų, Kreontai, dėl berniukų tu</w:t>
        <w:br/>
        <w:t>Galvos nesuki: vyrai jie, ir jiems bėdos</w:t>
        <w:br/>
        <w:t>Gyvenime nebus, vis tiek kur atsidurtų.</w:t>
        <w:br/>
        <w:t>Tačiau mergaitėm, vargšėm apgailėtinom,</w:t>
        <w:br/>
        <w:t>Kuriom lig šiolei niekad stalo su valgiu</w:t>
        <w:br/>
        <w:t>Vienom nestatė, o sodino prie manęs</w:t>
        <w:br/>
        <w:t xml:space="preserve">Ir, ką lytėjau aš, dalinosi ir jos – </w:t>
        <w:br/>
        <w:t>Mergaitėm pasirūpink tu ir leisk dar sykį</w:t>
        <w:br/>
        <w:t>Paliest jas rankom ir jų dalią apraudoti.</w:t>
        <w:br/>
        <w:t>Prieik, valdove!</w:t>
        <w:br/>
        <w:t>Prieik, taurus žmogau! Palietęs rankom jas,</w:t>
        <w:br/>
        <w:t>Lai jausiuos turintis kaip tuosyk, kai regėjau.</w:t>
        <w:br/>
        <w:t>Ką aš kalbu?</w:t>
        <w:br/>
        <w:br/>
      </w:r>
      <w:r>
        <w:rPr>
          <w:i/>
          <w:iCs/>
          <w:color w:val="000000"/>
        </w:rPr>
        <w:t>Atvedamos verkiančios A n t i g o n ė ir I s m e n ė</w:t>
      </w:r>
      <w:r>
        <w:rPr>
          <w:color w:val="000000"/>
        </w:rPr>
        <w:br/>
        <w:br/>
        <w:t>Ar ne mieląsias, dėl dievų, aš raudančias</w:t>
        <w:br/>
        <w:t>Girdžiu dabar, ar ne Kreontas pagailėjo</w:t>
        <w:br/>
        <w:t>Manęs ir atsiuntė vaikus brangiuosius mano?</w:t>
        <w:br/>
        <w:t>Ar tai tiesa?</w:t>
        <w:br/>
        <w:t>KREONTAS (laikydamas mergaites)</w:t>
        <w:br/>
        <w:t>Tiesa. Aš pasirūpinau atvesti jas,</w:t>
        <w:br/>
        <w:t>Žinau, tau džiaugsmas bus, kurio tu pasiilgęs.</w:t>
        <w:br/>
        <w:t>OIDIPAS</w:t>
        <w:br/>
        <w:t>Gyvenk laimingas ir šiame kely tave</w:t>
        <w:br/>
        <w:t>Tegu geresnis kaip mane palydi dievas.</w:t>
        <w:br/>
        <w:t>Vaikai, kur esat jūs? Prieikite arčiau,</w:t>
        <w:br/>
        <w:t>Ateikite čionai, prie jūsų brolio rankų,</w:t>
        <w:br/>
        <w:t>Kurios jus privertė regėti šiandien tokias</w:t>
        <w:br/>
        <w:t>Jūs tėvo ir gimdytojo akis, nors jos</w:t>
        <w:br/>
        <w:t>Pirmiau jam švietė kaip šviesiausias švyturys.</w:t>
        <w:br/>
        <w:t>O aš, vaikai, nei klausęs, nei žinodamas,</w:t>
        <w:br/>
        <w:t>Pradėjau jus iš ten, kur pradžią pats gavau.</w:t>
        <w:br/>
        <w:t>Aš jus apraudu, nes regėt nebegaliu,</w:t>
        <w:br/>
        <w:t>Galvodamas, koks judviem bus dabar kartus</w:t>
        <w:br/>
        <w:t>Gyvenimas tarp svetimų žmonių pasauly.</w:t>
        <w:br/>
        <w:t>Į kokias iškilmes nueisit jūs kada,</w:t>
        <w:br/>
        <w:t>Į kokią šventę, iš kurios negrįžtumėt</w:t>
        <w:br/>
        <w:t>Su ašarom namo, užuot ten džiūgavę?</w:t>
        <w:br/>
        <w:t>O kai užaugsit ir bus metas jums tekėti,</w:t>
        <w:br/>
        <w:t>Ar atsiras žmogus, kurs drįs, vaikai, jus imti</w:t>
        <w:br/>
        <w:t>Drauge su nešlove ir su prakeikimu,</w:t>
        <w:br/>
        <w:t>Kurs amžinai slėgs jūsų ir mano tėvus?</w:t>
        <w:br/>
        <w:t>Kokios tiktai nėra baisybės? Savo tėvą</w:t>
        <w:br/>
        <w:t>Jūs tėvas užmušė, su savo motina</w:t>
        <w:br/>
        <w:t>Susiteršė, ir jūs gyvybę gavote</w:t>
        <w:br/>
        <w:t>Iš dirvos tos pačios, kuri išželdė jį.</w:t>
        <w:br/>
        <w:t>Štai jūsų nešlovė, ir kas galės jus vesti?</w:t>
        <w:br/>
        <w:t>Nerasit tokio, ir turės, vaikai, jūs dienos</w:t>
        <w:br/>
        <w:t>Tuščiai, be žiedo, netekėjusioms nuvysti.</w:t>
        <w:br/>
        <w:t>Sūnau tu Menoikėjo! Vienas juk nuo šiandien</w:t>
        <w:br/>
        <w:t>Lieki joms tėvu. Mes, gimdytojai tikrieji,</w:t>
        <w:br/>
        <w:t>Abu pražuvom. O! neleisk kaip elgetoms</w:t>
        <w:br/>
        <w:t>Klajot pasauly seserėčioms vienišoms,</w:t>
        <w:br/>
        <w:t>Neduok, kad jų dalia prilygtų manajai,</w:t>
        <w:br/>
        <w:t>Pasigailėki jų. Mat kokios dar jaunutės</w:t>
        <w:br/>
        <w:t>Našlaitės jau, kurioms užuovėja – vien tu.</w:t>
        <w:br/>
        <w:t>Tu pažadėk, taur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o kur likusi dalis - neįsivaizduoju kur :[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vertė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Antanas Dambrauskas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0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TextBody"/>
    <w:qFormat/>
    <w:pPr>
      <w:spacing w:before="280" w:after="280"/>
      <w:outlineLvl w:val="2"/>
    </w:pPr>
    <w:rPr>
      <w:rFonts w:ascii="Courier New" w:hAnsi="Courier New" w:cs="Courier New"/>
      <w:b/>
      <w:bCs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9:55:00Z</dcterms:created>
  <dc:creator>Birutė Vijeikienė</dc:creator>
  <dc:description/>
  <dc:language>en-US</dc:language>
  <cp:lastModifiedBy>Birutė Vijeikienė</cp:lastModifiedBy>
  <dcterms:modified xsi:type="dcterms:W3CDTF">2004-02-28T19:56:00Z</dcterms:modified>
  <cp:revision>1</cp:revision>
  <dc:subject/>
  <dc:title>Sofoklis</dc:title>
</cp:coreProperties>
</file>