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1461384328"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7678241"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1319720960"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600912202"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178913478"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597715184"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655825743"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807172003"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826900741"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899340756"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948998464"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