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mblys tamso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ra toks senas pasakojimas, kuris vadinasi "Dramblys tamsoje". Tai pasakojimas apie miest�, kurio visi gyventjai buvo akl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n� dien�, miesto aik�t�je pasirod� dramblys. Niekas �iame mieste nebuvo nei mat�s, nei gird�j�s apie toki� pabais�. Akl�j� karalius nusiunt� savo tris i�mintingiausius vyrus su�inoti, koks yra tas dramblys. Kiekvienas i�min�ius artinosi prie dramblio i� skirtingos pus�s. Vienas, kurio ranka paliet� aus�, prane��, kad jis suprato tikr� dramblio prigimt�. "Jis yra didelis, plok��ias ir �iurk�tus kaip kilimas". Antras, kuris pajaut� tik straubl�, pasak� "Yra visai ne taip, a� �inau atsakym�. Jis yra kaip trimitas, bet gali energingai judeti". Tre�ias paliet� tik kojas, ir jis aistringai prie�taravo kitiem dviem. "Ne, ne, ne. J�s visk� neteisingai supratote. Dramblys yra galingas ir tvirtas kaip kolona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nereikia ai�kinti, kad nei vienas i� i�min�i� tiksliai nesu�inojo kas yra dramblys. (pagal Shah, 197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