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lt-LT"/>
        </w:rPr>
        <w:t>Fotonai</w:t>
      </w:r>
      <w:r>
        <w:rPr>
          <w:lang w:val="lt-LT"/>
        </w:rPr>
        <w:t>Šviesa spinduliuojama ir sugeriama kaip srautas daleliu, kuriu E=h</w:t>
      </w:r>
      <w:r>
        <w:rPr>
          <w:i/>
          <w:iCs/>
        </w:rPr>
        <w:t>v</w:t>
      </w:r>
      <w:r>
        <w:rPr/>
        <w:t xml:space="preserve"> priklauso nuo daznio. </w:t>
      </w:r>
      <w:r>
        <w:rPr>
          <w:lang w:val="lt-LT"/>
        </w:rPr>
        <w:t>Šv. savybes, kurios išryškeja, kai ji spinduliuojama ir sugeriama-</w:t>
      </w:r>
      <w:r>
        <w:rPr>
          <w:b/>
          <w:bCs/>
          <w:lang w:val="lt-LT"/>
        </w:rPr>
        <w:t>korpuskulines sav.</w:t>
      </w:r>
      <w:r>
        <w:rPr>
          <w:lang w:val="lt-LT"/>
        </w:rPr>
        <w:t xml:space="preserve"> , pati šv. dalele-</w:t>
      </w:r>
      <w:r>
        <w:rPr>
          <w:b/>
          <w:bCs/>
          <w:lang w:val="lt-LT"/>
        </w:rPr>
        <w:t xml:space="preserve">fotonas\ šviesos kvantas. </w:t>
      </w:r>
      <w:r>
        <w:rPr>
          <w:lang w:val="lt-LT"/>
        </w:rPr>
        <w:t xml:space="preserve">Fotonas neturi rimties mases ir nejudedamas jis neegzistuoja, o atsirades iškart igyja šv.greiti </w:t>
      </w:r>
      <w:r>
        <w:rPr>
          <w:i/>
          <w:iCs/>
          <w:lang w:val="lt-LT"/>
        </w:rPr>
        <w:t>c</w:t>
      </w:r>
      <w:r>
        <w:rPr>
          <w:lang w:val="lt-LT"/>
        </w:rPr>
        <w:t xml:space="preserve">. Žinant fotono mase ir greiti galima rasti impulsa </w:t>
      </w:r>
      <w:r>
        <w:rPr>
          <w:i/>
          <w:iCs/>
          <w:lang w:val="lt-LT"/>
        </w:rPr>
        <w:t>p</w:t>
      </w:r>
      <w:r>
        <w:rPr/>
        <w:t>=mc</w:t>
      </w:r>
      <w:r>
        <w:rPr>
          <w:i/>
          <w:iCs/>
        </w:rPr>
        <w:t>=</w:t>
      </w:r>
      <w:r>
        <w:rPr/>
        <w:t>h</w:t>
      </w:r>
      <w:r>
        <w:rPr>
          <w:i/>
          <w:iCs/>
        </w:rPr>
        <w:t>v</w:t>
      </w:r>
      <w:r>
        <w:rPr/>
        <w:t xml:space="preserve">/c Fotono impulsas nukreiptas pagal </w:t>
      </w:r>
      <w:r>
        <w:rPr>
          <w:lang w:val="lt-LT"/>
        </w:rPr>
        <w:t xml:space="preserve">šv.spinduli. Šviesos korpuskulines savybes tuo ryškesnes, kuo didesnis šv. daznis,tuo bus ir didesne fotono energija bei impulsas. Žmogaus akis geba reaguoti I apšviestumu skirtuma, lygu keletui kvantu. </w:t>
      </w:r>
      <w:r>
        <w:rPr>
          <w:b/>
          <w:bCs/>
          <w:lang w:val="lt-LT"/>
        </w:rPr>
        <w:t>Komptono reiškinys</w:t>
      </w:r>
      <w:r>
        <w:rPr>
          <w:lang w:val="lt-LT"/>
        </w:rPr>
        <w:t xml:space="preserve"> elektromagnetiniu spinduliu savybes ryškiausios kada laisvieji </w:t>
      </w:r>
      <w:r>
        <w:rPr>
          <w:i/>
          <w:iCs/>
          <w:lang w:val="lt-LT"/>
        </w:rPr>
        <w:t>e</w:t>
      </w:r>
      <w:r>
        <w:rPr>
          <w:lang w:val="lt-LT"/>
        </w:rPr>
        <w:t xml:space="preserve"> sklaido Rentgeno ir gama spindulius. Išsklaidytu bangu ilgis padideja. Krintanti </w:t>
      </w:r>
      <w:r>
        <w:rPr>
          <w:i/>
          <w:iCs/>
          <w:lang w:val="lt-LT"/>
        </w:rPr>
        <w:t>v</w:t>
      </w:r>
      <w:r>
        <w:rPr>
          <w:lang w:val="lt-LT"/>
        </w:rPr>
        <w:t xml:space="preserve"> dažnio banga sukelia to paties dažnio priverstinius </w:t>
      </w:r>
      <w:r>
        <w:rPr>
          <w:i/>
          <w:iCs/>
          <w:lang w:val="lt-LT"/>
        </w:rPr>
        <w:t>e</w:t>
      </w:r>
      <w:r>
        <w:rPr>
          <w:lang w:val="lt-LT"/>
        </w:rPr>
        <w:t xml:space="preserve"> virpesius. Virpantys </w:t>
      </w:r>
      <w:r>
        <w:rPr>
          <w:i/>
          <w:iCs/>
          <w:lang w:val="lt-LT"/>
        </w:rPr>
        <w:t>e</w:t>
      </w:r>
      <w:r>
        <w:rPr>
          <w:lang w:val="lt-LT"/>
        </w:rPr>
        <w:t xml:space="preserve"> skleidžia </w:t>
      </w:r>
      <w:r>
        <w:rPr>
          <w:i/>
          <w:iCs/>
          <w:lang w:val="lt-LT"/>
        </w:rPr>
        <w:t>v</w:t>
      </w:r>
      <w:r>
        <w:rPr>
          <w:lang w:val="lt-LT"/>
        </w:rPr>
        <w:t xml:space="preserve"> dažnio antrines bangas-išsklaidytus spindulius. Ju bangos ilgis turi buti</w:t>
      </w:r>
      <w:r>
        <w:rPr/>
        <w:t>=</w:t>
      </w:r>
      <w:r>
        <w:rPr>
          <w:lang w:val="lt-LT"/>
        </w:rPr>
        <w:t>krintanciu spinduliu bangos ilgiui. Išsklaidytu spinduliu bangos ilgio pakitima</w:t>
      </w:r>
      <w:r>
        <w:rPr/>
        <w:t>(</w:t>
      </w:r>
      <w:r>
        <w:rPr>
          <w:lang w:val="lt-LT"/>
        </w:rPr>
        <w:t>K.R) paaiskina fotonu egzistavimas.,kuriu E</w:t>
      </w:r>
      <w:r>
        <w:rPr/>
        <w:t>=h</w:t>
      </w:r>
      <w:r>
        <w:rPr>
          <w:i/>
          <w:iCs/>
        </w:rPr>
        <w:t>v</w:t>
      </w:r>
      <w:r>
        <w:rPr/>
        <w:t xml:space="preserve">, p=__ =__ .susidurdamas fotonas su </w:t>
      </w:r>
      <w:r>
        <w:rPr>
          <w:i/>
          <w:iCs/>
        </w:rPr>
        <w:t>e</w:t>
      </w:r>
      <w:r>
        <w:rPr/>
        <w:t xml:space="preserve">  perduoda dali savo E </w:t>
      </w:r>
      <w:r>
        <w:rPr>
          <w:i/>
          <w:iCs/>
        </w:rPr>
        <w:t>e</w:t>
      </w:r>
      <w:r>
        <w:rPr/>
        <w:t xml:space="preserve">-nui..del to </w:t>
      </w:r>
      <w:r>
        <w:rPr>
          <w:i/>
          <w:iCs/>
        </w:rPr>
        <w:t>e</w:t>
      </w:r>
      <w:r>
        <w:rPr/>
        <w:t>-no E padideja, o fotono-sumazeja. T.p.sumazeja ir fotono daznis. Remiantis E tvermes desniu gauname h</w:t>
      </w:r>
      <w:r>
        <w:rPr>
          <w:i/>
          <w:iCs/>
        </w:rPr>
        <w:t>v</w:t>
      </w:r>
      <w:r>
        <w:rPr/>
        <w:t>+E0=h</w:t>
      </w:r>
      <w:r>
        <w:rPr>
          <w:i/>
          <w:iCs/>
        </w:rPr>
        <w:t>v’</w:t>
      </w:r>
      <w:r>
        <w:rPr/>
        <w:t xml:space="preserve">+E. cia E0= m0cc, o E –galine </w:t>
      </w:r>
      <w:r>
        <w:rPr>
          <w:i/>
          <w:iCs/>
        </w:rPr>
        <w:t>e</w:t>
      </w:r>
      <w:r>
        <w:rPr/>
        <w:t xml:space="preserve"> E. t.p </w:t>
      </w:r>
      <w:r>
        <w:rPr>
          <w:i/>
          <w:iCs/>
        </w:rPr>
        <w:t>e</w:t>
      </w:r>
      <w:r>
        <w:rPr/>
        <w:t xml:space="preserve"> susidurus su fotonu pakinta ir  fotono impulso kryptis bei modulis, nes dali impulso fotonas perduoda </w:t>
      </w:r>
      <w:r>
        <w:rPr>
          <w:i/>
          <w:iCs/>
        </w:rPr>
        <w:t>e</w:t>
      </w:r>
      <w:r>
        <w:rPr/>
        <w:t xml:space="preserve">. iki sklaidos </w:t>
      </w:r>
      <w:r>
        <w:rPr>
          <w:i/>
          <w:iCs/>
        </w:rPr>
        <w:t>e</w:t>
      </w:r>
      <w:r>
        <w:rPr/>
        <w:t xml:space="preserve"> nejudejo, o po jos igijo p(</w:t>
      </w:r>
      <w:r>
        <w:rPr>
          <w:i/>
          <w:iCs/>
        </w:rPr>
        <w:t>e</w:t>
      </w:r>
      <w:r>
        <w:rPr/>
        <w:t>). p=p(</w:t>
      </w:r>
      <w:r>
        <w:rPr>
          <w:i/>
          <w:iCs/>
        </w:rPr>
        <w:t>e)</w:t>
      </w:r>
      <w:r>
        <w:rPr/>
        <w:t xml:space="preserve">+p’. remiantis E ir imp. tvermes desniais suzinome bangos ilgio pokycio priklausomybe nuo sklaidos kampo. Fotoefektas irodo, kad fotonas turi E, o K.R, kad fotonas turi p. </w:t>
      </w:r>
      <w:r>
        <w:rPr>
          <w:b/>
          <w:bCs/>
          <w:lang w:val="lt-LT"/>
        </w:rPr>
        <w:t>Šviesos slegis</w:t>
      </w:r>
      <w:r>
        <w:rPr>
          <w:lang w:val="lt-LT"/>
        </w:rPr>
        <w:t xml:space="preserve"> Maxvelis numate, kad šv turi slegti kliutis. Veikiami el.lauko </w:t>
      </w:r>
      <w:r>
        <w:rPr>
          <w:i/>
          <w:iCs/>
          <w:lang w:val="lt-LT"/>
        </w:rPr>
        <w:t>e</w:t>
      </w:r>
      <w:r>
        <w:rPr>
          <w:lang w:val="lt-LT"/>
        </w:rPr>
        <w:t xml:space="preserve"> svyruoja, atsiranda el.srove, tekanti el.lauko stiprumo kryptimi. Kryptingai judancius </w:t>
      </w:r>
      <w:r>
        <w:rPr>
          <w:i/>
          <w:iCs/>
          <w:lang w:val="lt-LT"/>
        </w:rPr>
        <w:t xml:space="preserve">e </w:t>
      </w:r>
      <w:r>
        <w:rPr>
          <w:lang w:val="lt-LT"/>
        </w:rPr>
        <w:t xml:space="preserve">bangos magn,laukas veikia F Lorenco. Šios jegos ir sklidimo kryptis sutampa- ši jega ir yra </w:t>
      </w:r>
      <w:r>
        <w:rPr>
          <w:i/>
          <w:iCs/>
          <w:lang w:val="lt-LT"/>
        </w:rPr>
        <w:t>šviesos slegimo jega.</w:t>
      </w:r>
      <w:r>
        <w:rPr>
          <w:lang w:val="lt-LT"/>
        </w:rPr>
        <w:t xml:space="preserve"> Šv.slegio priezastis-fotonai turi impulsa, kuri perduoda juos sugerianciam kunui. Remiantis imp.tvr.desniu, kuno imp</w:t>
      </w:r>
      <w:r>
        <w:rPr/>
        <w:t xml:space="preserve">=sugertu fotonu imp. todel kunas pradeda judeti. O pagal 2 Niutono desni kuno imp pokytis rodo, kad kuna veikia jega. </w:t>
      </w:r>
      <w:r>
        <w:rPr>
          <w:b/>
          <w:bCs/>
        </w:rPr>
        <w:t>Cheminis šv.veikimas</w:t>
      </w:r>
      <w:r>
        <w:rPr/>
        <w:t xml:space="preserve">regimosios šviesos ir UV spinduliu energijos pakanka suskaidyti daugeliui molek. Ir tuo pasireiškia cheminis šviesos veikimo procesas.  Tai audiniu išblukimas, fotosinteze ir kt. </w:t>
      </w:r>
      <w:r>
        <w:rPr>
          <w:b/>
          <w:bCs/>
        </w:rPr>
        <w:t>Fotografija</w:t>
      </w:r>
      <w:r>
        <w:rPr/>
        <w:t xml:space="preserve">fotografijos plokšteles jautrusis sluoksnis sudarytas iš AgBr kristalu,imaišytu I želatina. I kristala pateke šv kvantai iš kaikuriu Br jonu išplešia </w:t>
      </w:r>
      <w:r>
        <w:rPr>
          <w:i/>
          <w:iCs/>
        </w:rPr>
        <w:t>e</w:t>
      </w:r>
      <w:r>
        <w:rPr/>
        <w:t xml:space="preserve">. Šiuos prisijungia Ag jonai, ir kristale atsiranda neutraliu Ag atomu. Šviesos veikiamoje plokšteleje gautas objektas- </w:t>
      </w:r>
      <w:r>
        <w:rPr>
          <w:i/>
          <w:iCs/>
        </w:rPr>
        <w:t>pasleptasis</w:t>
      </w:r>
      <w:r>
        <w:rPr/>
        <w:t xml:space="preserve">, nesfotografine plokšteleveikiama šviesos po kiek laiko pajuosta. </w:t>
      </w:r>
      <w:r>
        <w:rPr>
          <w:i/>
          <w:iCs/>
        </w:rPr>
        <w:t>Plokšteles apdorojimas:</w:t>
      </w:r>
      <w:r>
        <w:rPr/>
        <w:t>1.</w:t>
      </w:r>
      <w:r>
        <w:rPr>
          <w:i/>
          <w:iCs/>
          <w:u w:val="single"/>
        </w:rPr>
        <w:t>Ryškinimas-</w:t>
      </w:r>
      <w:r>
        <w:rPr/>
        <w:t xml:space="preserve"> pl.merkiamaitam tikra iv medž tirpala. Ryškalu veikiamas AgBr kristale</w:t>
      </w:r>
      <w:r>
        <w:rPr>
          <w:b/>
          <w:bCs/>
        </w:rPr>
        <w:t xml:space="preserve"> </w:t>
      </w:r>
      <w:r>
        <w:rPr/>
        <w:t>išsiskiria Ag. Pl gaunamas negatyvinis objekto vaizdas. Cia šviesios vt tampa tamsiomis, o tamsios-šviesiomis. 2.</w:t>
      </w:r>
      <w:r>
        <w:rPr>
          <w:i/>
          <w:iCs/>
          <w:u w:val="single"/>
        </w:rPr>
        <w:t xml:space="preserve">fixavimas </w:t>
      </w:r>
      <w:r>
        <w:rPr/>
        <w:t>like Ag kristalai ištirpinami ir išplaunami, taip pl pasidaro nejautri šv. atvaizdas užfixuojamas pl pamerkus I hiposulfido tirpala.</w:t>
      </w:r>
      <w:r>
        <w:rPr>
          <w:b/>
          <w:bCs/>
        </w:rPr>
        <w:t>/</w:t>
      </w:r>
      <w:r>
        <w:rPr/>
        <w:t xml:space="preserve"> atvaizdas dedamas ant šv jaute\raus popieriaus. Apšvietus ir chemiškai apdorojus, gaunamas pozityvinis vaizdas.</w:t>
      </w:r>
    </w:p>
    <w:p>
      <w:pPr>
        <w:pStyle w:val="Normal"/>
        <w:jc w:val="both"/>
        <w:rPr/>
      </w:pPr>
      <w:r>
        <w:rPr/>
      </w:r>
    </w:p>
    <w:p>
      <w:pPr>
        <w:pStyle w:val="Normal"/>
        <w:jc w:val="both"/>
        <w:rPr/>
      </w:pPr>
      <w:r>
        <w:rPr/>
      </w:r>
    </w:p>
    <w:p>
      <w:pPr>
        <w:pStyle w:val="Normal"/>
        <w:jc w:val="both"/>
        <w:rPr/>
      </w:pPr>
      <w:r>
        <w:rPr/>
        <w:t>Fotoefektas - elektronų išlaisvinimas iš medžiagos veikiant šviesai. Šviesos išlaisvintieji elektronai vadinami fotoelektronais, o jų kryptingas judėjimas - fotosrove (fotosrovę galima sukurti vaakuminėje lempoje, kurios katodas - cinko plokštelė. Sudarius įtampą ir apšvietus katodą, grandine tekės fotosrovė). Fotosrovės stiprumas priklauso nuo įtampos, panašiai kaip dujoms arba vaakumu tekančios srovės stiprumas, tačiau pasiekus tam tikro didumo įtampą, anodą pasiekia tiek pat elektronų, kiek jų spėja per tą laiką išsilaisvinti iš katodo. Toliau didinant įtampą srovės stiprinti nebeįmanoma - pasiekta soties fotosrovė. Padidinti soties srovę galima tik padidinus krintantį į katodą šviesos srautą. Soties fotosrovės stiprumas yra tiesiogiai proporcingas krintančiam šviesos srautui (pirmas fotoefekto dėsnis). Didžiausias fotoelektronų greitis nepriklauso nuo apšviestumo - jis priklauso tik nuo spindulių dažnio ir elektrodo medžiagos (antrasis fotoefekto dėsnis). Kai šviesos išlaisvinti elektronai išlekia iš metalo - išorinis fotoefektas. Apšvietus kai kuriuos puslapidininkius, valentiniai elektronai absorbavę fotonus, tampa laisvaisiais, bet lieka medžiagoje. Atiranda naujų krūvininkų, padidėja puslapidininkio laidumas (vinis fotoefektas). Papildomas puslapidininkio laidumas, atsiradęs veikiant šviesai vadinamas fotolaidumu, o prietaisai, kurių varža priklauso nuo apšviestumo, vadinami fotorezistoriais. Prietaisas, keičiantis spindulių energiją elektros energija - fotoelementas. Veikiant šviesai silicio sluoksnyje vyksta vidinis fotoefektas: išsilaisvina elektronai ir atsiranda skylės. Veikiami sandūros elektrinio lauko, šie krūvininkai atsiskiria - elektronai pereina į n sritį, o skylutės kaupiasi p srityje. Pn sandūroje atsiranda papildomas potencialų skirtumas - fotoelektrovaros jėga. Cheminės reakcijos, kurios vyksta medžiagai absorbuojant šviesos spindulių energiją - fotocheminės reakcijos. Kuo trumpesnės šviesos bangos, tuo didesnė fotono energija ir tuo intenyviau šviesa sukelia fotochemines reakcijas. Chemines reakcijas medžiagoje šviesa sukelia tik tuo atveju, kai medžiaga šviesa sugeria. Švytėjimas, kurį sukelia nešiluminai energijos šaltiniai, vadinamas liuminescencija, o medžiagos, galinčioa paversti šviesa nešiluminę energiją - liuminoforai.</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3:22:00Z</dcterms:created>
  <dc:creator>emilis</dc:creator>
  <dc:description/>
  <dc:language>en-US</dc:language>
  <cp:lastModifiedBy>emilis</cp:lastModifiedBy>
  <dcterms:modified xsi:type="dcterms:W3CDTF">1999-04-28T03:22:00Z</dcterms:modified>
  <cp:revision>2</cp:revision>
  <dc:subject/>
  <dc:title>Fotoefektas - elektronų išlaisvinimas iš medžiagos veikiant šviesai</dc:title>
</cp:coreProperties>
</file>