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MPIUTERIØ PROGRAMINË ÁRANG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Programø, naudojamø asmeninio kompiuterio informacijai tvarkyti ir kurti, visuma bei ávairiø tipø dokumentai sudaro programinæ árangà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Programinës árangos </w:t>
      </w:r>
      <w:r>
        <w:rPr>
          <w:b/>
          <w:bCs/>
          <w:i/>
          <w:iCs/>
          <w:sz w:val="20"/>
          <w:szCs w:val="20"/>
        </w:rPr>
        <w:t xml:space="preserve"> FeUrCaK </w:t>
      </w:r>
      <w:r>
        <w:rPr>
          <w:b/>
          <w:bCs/>
          <w:sz w:val="20"/>
          <w:szCs w:val="20"/>
        </w:rPr>
        <w:t>klasifikavima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Sisteminë programinë áranga (operacinës sistemos)</w:t>
      </w:r>
      <w:r>
        <w:rPr>
          <w:sz w:val="20"/>
          <w:szCs w:val="20"/>
          <w:lang w:val="lt-LT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Taikomoji programinë áranga.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Operacinës sistemos</w:t>
      </w:r>
      <w:r>
        <w:rPr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MS DOS , PS-DOS , DR-D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Windows 95”, “Windows 3. 11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 xml:space="preserve">OS/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20"/>
          <w:szCs w:val="20"/>
        </w:rPr>
      </w:pPr>
      <w:r>
        <w:rPr>
          <w:sz w:val="20"/>
          <w:szCs w:val="20"/>
        </w:rPr>
        <w:t>UNI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ystem 7”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Operacinë sistema</w:t>
      </w:r>
      <w:r>
        <w:rPr>
          <w:sz w:val="20"/>
          <w:szCs w:val="20"/>
        </w:rPr>
        <w:t xml:space="preserve"> tai programø rinkinys, kuri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7" w:hanging="567"/>
        <w:rPr>
          <w:sz w:val="20"/>
          <w:szCs w:val="20"/>
        </w:rPr>
      </w:pPr>
      <w:r>
        <w:rPr>
          <w:sz w:val="20"/>
          <w:szCs w:val="20"/>
        </w:rPr>
        <w:t>organizuoja dialogà su vartotoj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7" w:hanging="567"/>
        <w:rPr>
          <w:sz w:val="20"/>
          <w:szCs w:val="20"/>
        </w:rPr>
      </w:pPr>
      <w:r>
        <w:rPr>
          <w:sz w:val="20"/>
          <w:szCs w:val="20"/>
        </w:rPr>
        <w:t>valdo kompiuterio daliø darbà, padeda vartotojui palaikyti su jomis ryðá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7" w:hanging="567"/>
        <w:rPr/>
      </w:pPr>
      <w:r>
        <w:rPr>
          <w:sz w:val="20"/>
          <w:szCs w:val="20"/>
        </w:rPr>
        <w:t xml:space="preserve">kontroliuoja </w:t>
      </w:r>
      <w:r>
        <w:rPr>
          <w:i/>
          <w:iCs/>
          <w:color w:val="FF0000"/>
          <w:sz w:val="20"/>
          <w:szCs w:val="20"/>
        </w:rPr>
        <w:t xml:space="preserve"> FeUrCaK </w:t>
      </w:r>
      <w:r>
        <w:rPr>
          <w:sz w:val="20"/>
          <w:szCs w:val="20"/>
        </w:rPr>
        <w:t>ávedamà, iðvedamà ir saugomà informacijà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7" w:hanging="567"/>
        <w:rPr>
          <w:sz w:val="20"/>
          <w:szCs w:val="20"/>
        </w:rPr>
      </w:pPr>
      <w:r>
        <w:rPr>
          <w:sz w:val="20"/>
          <w:szCs w:val="20"/>
        </w:rPr>
        <w:t>palaiko naudojamà programinæ árangà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rPr>
          <w:sz w:val="20"/>
          <w:szCs w:val="20"/>
        </w:rPr>
      </w:pPr>
      <w:r>
        <w:rPr>
          <w:sz w:val="20"/>
          <w:szCs w:val="20"/>
        </w:rPr>
        <w:t>kuria taikomàjà programinæ árangà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23" w:hanging="283"/>
        <w:rPr>
          <w:sz w:val="20"/>
          <w:szCs w:val="20"/>
        </w:rPr>
      </w:pPr>
      <w:r>
        <w:rPr>
          <w:sz w:val="20"/>
          <w:szCs w:val="20"/>
        </w:rPr>
        <w:t>palaiko procesoriaus darb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Pagal tvarkomos informacijos tip</w:t>
      </w:r>
      <w:r>
        <w:rPr>
          <w:b/>
          <w:bCs/>
          <w:sz w:val="20"/>
          <w:szCs w:val="20"/>
          <w:u w:val="single"/>
          <w:lang w:val="lt-LT"/>
        </w:rPr>
        <w:t>ą,</w:t>
      </w:r>
      <w:r>
        <w:rPr>
          <w:b/>
          <w:bCs/>
          <w:sz w:val="20"/>
          <w:szCs w:val="20"/>
          <w:u w:val="single"/>
        </w:rPr>
        <w:t xml:space="preserve"> taikomoji programinë áranga skirstoma á: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i/>
          <w:iCs/>
          <w:sz w:val="20"/>
          <w:szCs w:val="20"/>
        </w:rPr>
        <w:t>Tekstø tvarkymo programas ir leidybines sistemas</w:t>
      </w:r>
      <w:r>
        <w:rPr>
          <w:sz w:val="20"/>
          <w:szCs w:val="20"/>
        </w:rPr>
        <w:t xml:space="preserve"> (teksto redaktoriai: Word, Chiwriter, Word perfect, Write, Winword ir kt., leidybines sistemas: “Aldus Page Maker”, “Ventura Rublisher”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Grafinës informacijos tvarkymo programas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Grafika skirstoma á verslo, inþinerinæ, mokslinæ ir iliustracinæ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566" w:hanging="566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Garsinës informacijos tvarkymo programas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(muzikos redaktorius KABOOM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566" w:hanging="566"/>
        <w:jc w:val="both"/>
        <w:rPr/>
      </w:pPr>
      <w:r>
        <w:rPr>
          <w:b/>
          <w:bCs/>
          <w:i/>
          <w:iCs/>
          <w:sz w:val="20"/>
          <w:szCs w:val="20"/>
        </w:rPr>
        <w:t>Skaitmeninës informacijos tvarkymo programas</w:t>
      </w:r>
      <w:r>
        <w:rPr>
          <w:sz w:val="20"/>
          <w:szCs w:val="20"/>
        </w:rPr>
        <w:t xml:space="preserve"> (skaièiuoklës: “Super Cale”, “Lotus”, “Excel”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283" w:hanging="283"/>
        <w:jc w:val="both"/>
        <w:rPr/>
      </w:pPr>
      <w:r>
        <w:rPr>
          <w:b/>
          <w:bCs/>
          <w:i/>
          <w:iCs/>
          <w:sz w:val="20"/>
          <w:szCs w:val="20"/>
        </w:rPr>
        <w:t>Duomenø tvarkymo programas</w:t>
      </w:r>
      <w:r>
        <w:rPr>
          <w:sz w:val="20"/>
          <w:szCs w:val="20"/>
        </w:rPr>
        <w:t xml:space="preserve"> (duomenø bazës: Foxpro, Dbase, Acces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>Taikomoji programinë áranga padeda vartotojui raðyti laiðkus, organizuoti turto apskaità, pieðti grafikus ir pieðinius, palaikyti ryðá ir pan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Kompiuterinë leidyb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leidyba ne popieriuje, o kompiuteryje (“Internet”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566" w:hanging="566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kompiuteriø naudojimas popieriniams leidiniams leisti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37920</wp:posOffset>
                </wp:positionH>
                <wp:positionV relativeFrom="paragraph">
                  <wp:posOffset>167640</wp:posOffset>
                </wp:positionV>
                <wp:extent cx="3636010" cy="2596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00" cy="2596680"/>
                          <a:chOff x="0" y="0"/>
                          <a:chExt cx="3636000" cy="2596680"/>
                        </a:xfrm>
                      </wpg:grpSpPr>
                      <wps:wsp>
                        <wps:cNvSpPr txBox="1"/>
                        <wps:spPr>
                          <a:xfrm>
                            <a:off x="162000" y="2220480"/>
                            <a:ext cx="33116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iðkas, pieðinys, grafikas, lentel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1821960"/>
                            <a:ext cx="29800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Word, Paint, Excel, F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1489680"/>
                            <a:ext cx="24048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MS-DOS, Windows 95, OS/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51480"/>
                            <a:ext cx="33116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Vartotojo informacij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442440"/>
                            <a:ext cx="27583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Taikomosios programo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810720"/>
                            <a:ext cx="23310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Operac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lt-LT"/>
                                </w:rPr>
                                <w:t>ë sistem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1128240"/>
                            <a:ext cx="19177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Kompiuteri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36000" cy="2596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43360" y="398160"/>
                            <a:ext cx="3119760" cy="1741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3680" y="766440"/>
                            <a:ext cx="2640240" cy="98172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2640240" cy="9817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272160" y="295200"/>
                              <a:ext cx="2080440" cy="3765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13.2pt;width:286.3pt;height:204.45pt" coordorigin="1792,264" coordsize="5726,40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7;top:3761;width:521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iðkas, pieðinys, grafikas, lentel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3133;width:469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Word, Paint, Excel, F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4;top:2610;width:378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MS-DOS, Windows 95, OS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345;width:521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Vartotojo informaci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8;top:961;width:434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Taikomosios program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7;top:1541;width:367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Operac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lt-LT"/>
                          </w:rPr>
                          <w:t>ë siste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041;width:301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Kompiute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792;top:264;width:5725;height:4088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2175;top:891;width:4912;height:2741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group id="shape_0" style="position:absolute;left:2522;top:1471;width:4158;height:1546">
                  <v:rect id="shape_0" stroked="t" o:allowincell="f" style="position:absolute;left:2522;top:1471;width:4157;height:1545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  <v:rect id="shape_0" stroked="t" o:allowincell="f" style="position:absolute;left:2951;top:1936;width:3275;height:592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INE IRANGA..doc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09:05:00Z</dcterms:created>
  <dc:creator>Mokykla</dc:creator>
  <dc:description/>
  <dc:language>en-US</dc:language>
  <cp:lastModifiedBy>Mokykla</cp:lastModifiedBy>
  <cp:lastPrinted>1998-10-06T12:26:00Z</cp:lastPrinted>
  <dcterms:modified xsi:type="dcterms:W3CDTF">1999-09-20T07:58:00Z</dcterms:modified>
  <cp:revision>20</cp:revision>
  <dc:subject/>
  <dc:title>PROGRAMINËS ÁRANGOS KLASIFIKACIJA</dc:title>
</cp:coreProperties>
</file>