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1101964567"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2119741405"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1994528992"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1879774165"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1808413172"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20</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