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lang w:val="lt-LT"/>
        </w:rPr>
        <w:t>18</w:t>
      </w:r>
      <w:r>
        <w:rPr>
          <w:rFonts w:eastAsia="Times New Roman Baltic" w:cs="Times New Roman Baltic" w:ascii="Times New Roman Baltic" w:hAnsi="Times New Roman Baltic"/>
          <w:b w:val="false"/>
          <w:bCs w:val="false"/>
          <w:sz w:val="22"/>
          <w:szCs w:val="22"/>
          <w:lang w:val="lt-LT"/>
        </w:rPr>
        <w:t>.Paukščių prisitaikymas skraidyti. Sezoniniai reiškiniai paukščių gyvenime. Paukščių žiedavimas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 w:val="false"/>
          <w:b w:val="false"/>
          <w:bCs w:val="false"/>
          <w:sz w:val="18"/>
          <w:szCs w:val="18"/>
          <w:lang w:val="lt-LT"/>
        </w:rPr>
      </w:pPr>
      <w:r>
        <w:rPr>
          <w:rFonts w:eastAsia="Times New Roman Baltic" w:cs="Times New Roman Baltic" w:ascii="Times New Roman Baltic" w:hAnsi="Times New Roman Baltic"/>
          <w:b w:val="false"/>
          <w:bCs w:val="false"/>
          <w:sz w:val="18"/>
          <w:szCs w:val="18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8"/>
          <w:szCs w:val="18"/>
          <w:lang w:val="lt-LT"/>
        </w:rPr>
      </w:pPr>
      <w:r>
        <w:rPr>
          <w:rFonts w:eastAsia="Times New Roman Baltic" w:cs="Times New Roman Baltic" w:ascii="Times New Roman Baltic" w:hAnsi="Times New Roman Baltic"/>
          <w:sz w:val="18"/>
          <w:szCs w:val="18"/>
          <w:lang w:val="lt-LT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aukščiai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yra vienintelė stuburinių grupė (išskyrus šikšnosparnius), gebanti ne tik sklandyti. Bet ir skraidyti. Tai plunksnomis apaugę šiltakraujai gyvūnai, išliekantys aktyvūs nepriklausomai nuo aplinkos emperatūros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  <w:sz w:val="22"/>
          <w:szCs w:val="22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u w:val="single"/>
          <w:lang w:val="lt-LT"/>
        </w:rPr>
        <w:t>Sandara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  <w:sz w:val="22"/>
          <w:szCs w:val="22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u w:val="single"/>
          <w:lang w:val="lt-LT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Skraidančių paukščių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galv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nedidelė,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akla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judrus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riekinės galūnė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sparnai – pritaikytos skraidyti.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</w:t>
      </w:r>
      <w:r>
        <w:rPr>
          <w:rFonts w:eastAsia="Times New Roman Baltic" w:cs="Times New Roman Baltic" w:ascii="Times New Roman Baltic" w:hAnsi="Times New Roman Baltic"/>
          <w:lang w:val="lt-LT"/>
        </w:rPr>
        <w:t>Plunksnos:</w:t>
      </w:r>
    </w:p>
    <w:p>
      <w:pPr>
        <w:pStyle w:val="Normal"/>
        <w:ind w:left="426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ontūrinės plasnojamosio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plunksnos yra lanksčios ir lengvos, jos turi siaurą kietą stiebą ir iš         abiejų pusių minkštesnes vėduokles, kurias sudaro nuo stiebo atsišakojusios plonos raginės ataugėlės –</w:t>
      </w:r>
      <w:r>
        <w:rPr>
          <w:rFonts w:eastAsia="Times New Roman Baltic" w:cs="Times New Roman Baltic" w:ascii="Times New Roman Baltic" w:hAnsi="Times New Roman Baltic"/>
          <w:i/>
          <w:iCs/>
          <w:lang w:val="lt-LT"/>
        </w:rPr>
        <w:t xml:space="preserve"> pirmosios ir antrosios eilė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.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irmos eilė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ataugėlės prie stiebo prisitvirtinusios lygegrečiai. Iš abiejų jos pusių šakojasi dar plonesnųs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antros eilės </w:t>
      </w:r>
      <w:r>
        <w:rPr>
          <w:rFonts w:eastAsia="Times New Roman Baltic" w:cs="Times New Roman Baltic" w:ascii="Times New Roman Baltic" w:hAnsi="Times New Roman Baltic"/>
          <w:lang w:val="lt-LT"/>
        </w:rPr>
        <w:t>ataugėlės, gulančios ant gretimų ir užsikabinusios už jų mikroskopiniais kabliukais. (plunksna lanksti ir pro ja beveik nepraeina oras)</w:t>
      </w:r>
    </w:p>
    <w:p>
      <w:pPr>
        <w:pStyle w:val="Normal"/>
        <w:ind w:left="426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ontūrinės dengiamosio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plunksnos sugulusios ant kūno viršūnėmis (kaip čerpės), todėl jo paviršius yra lygus, bei aptakus ir paukščui lengviau skristi. (Didžiausia reikšmę turi kontūrinės sparnų ir uodegos plunksnos)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asturgalio liauk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, esanti nugaroje ties uodegos pagrindu, taip pat svarbi. Paukštis snapu išspaudžia iš liaukos riebaus skyščio ir sutepa juo plunksnas. Šitaip suteptos plunksnos esti elastingos ir standžios, o vandens paukščių – neperšlampa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Griaučiai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 lengvi -- pilni oro. Daugelis kaulų suauge, todel nors jie ir tuščiaviduriai (dauguma) griaučiai        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esti tvirti. Stuburo kaklo dalis ilga, o slanksteliai kalno formos del to kaklas labai lankstus.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Slanksteliai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krūtinės beveik nejuda, o juostos ir kryžkaulio tvirtai suaugę ir yra patikima   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liemens atrama. Tai svarbu skrendant. Keli paskutinieji uodegos slanksteliai suaugė į vieną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stuburgalio kaulą. Prie kurio prisitvirtinusios vairuojamosios plunksnos.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eter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yra plataus krūtinkaulio apačioje, prie kurios prisitvirtinę plasnojamieji raumenys,   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klnojantys sparnus. Kadangi paukščio galūnė – sparnas –  teturi  3 pirštus ir smulkūs  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plaštakos kauliukai suaugę vienas su kitu, ši sparno dalisesti tvirta ir jai tenka didžiausias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krūvis  skrendant. Šakutė priekinil galūnių juostoje padidina tvirtumą ir sušvelnina smūgius        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išskleidžiant sparnus.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Pastaibis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– tik paukščiams būdinga kojos griaučių dalis, padedanti pakelti kūną ir  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sušvelninanti  smūgį paukščiui leidžiantis po skrydžio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Raumeny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oriniai dideli krūtinė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raumenys -- stambiausi  ir stipriausi (skraidančių paukš.)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Jie nuo krūtinkaulio ir jo keteros nutįsę iki pečių ir yra prisitvirtinę prie keteros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šoninių pavirš. Funkcija –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 xml:space="preserve"> nuleisti sparnu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raktikauliniai raumenys</w:t>
        <w:softHyphen/>
        <w:softHyphen/>
        <w:t xml:space="preserve"> --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Sparnus pakeli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. Jie yra po  didžiaisiais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Tarpšonkauliniai raumeny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 prisitvirtinę prie šonkaulių ir jų ataugų,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keičianty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krūtinės ląstos apimtį</w:t>
      </w:r>
      <w:r>
        <w:rPr>
          <w:rFonts w:eastAsia="Times New Roman Baltic" w:cs="Times New Roman Baltic" w:ascii="Times New Roman Baltic" w:hAnsi="Times New Roman Baltic"/>
          <w:lang w:val="lt-LT"/>
        </w:rPr>
        <w:t>, paukščiui kvėpuojant.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aklo raumeny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padeda sukioti kaklą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vėpavima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Be plaučių, paukščiai turi oro maišelius (ertmes, esančias tarp organų), kurie sujungti su  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plaučiais. Skraidant, susitraukia ir išsiplečia oro maišeliai, iš kurių oras praeina pro plaučius.  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Kuo dažniau mojuojama sparnais, tuo intensyviau cirkuliuoja oras, todėl paukštis skrisdamas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neuždūsta. Be to, oras patekdamas į oro maišelius, esančius tarp įvairių organų, juos atvėsina,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apsaugodamas kūną nuo perkaitimo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Kraujotaka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sistemą sudaro 4 skyrių širdis ir du kraujo apytakos ratai. Du prieširdžiai ir du skilveliai, 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todėl arterinis kraujas ir veninis kraujas visiškai atskiras ir į visus organus, išskyrus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plaučius, patenka grynas arterinis kraujas. Širdis stipri ir skrendant gali plakti dešimteriopai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stipriau, todėl ir medžiagų apykaita labai intensyvi, o vidutinė kūno temperatūra apie 42</w:t>
      </w:r>
      <w:r>
        <w:rPr>
          <w:rFonts w:eastAsia="Times New Roman Baltic" w:cs="Times New Roman Baltic" w:ascii="Times New Roman Baltic" w:hAnsi="Times New Roman Baltic"/>
          <w:vertAlign w:val="superscript"/>
          <w:lang w:val="lt-LT"/>
        </w:rPr>
        <w:t>o</w:t>
      </w:r>
      <w:r>
        <w:rPr>
          <w:rFonts w:eastAsia="Times New Roman Baltic" w:cs="Times New Roman Baltic" w:ascii="Times New Roman Baltic" w:hAnsi="Times New Roman Baltic"/>
          <w:lang w:val="lt-LT"/>
        </w:rPr>
        <w:t>C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Paukščių maistas virškinamas labai greitai, tai suteikia daug energijos nuolatinei aukštai       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>temperatūrai palaikyti ir skraidant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Juslės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–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Akys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-        Iš jutimo pojūčių geriausiai išsivystęs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regėjima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– greitai skrisdamas oru tik  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akimis gali įvertinti  padėtį. Akys labai jautrios.Gerai mato toli esančius daiktus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Smegenėlė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- žymiai didesnės negu kitų stuburinių, nes jos –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judesių koordinavimo ir 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                                      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derinimo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centras, o paukščiai skrisdami atlieka labai sudėtingus judesius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u w:val="single"/>
          <w:lang w:val="lt-LT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u w:val="single"/>
          <w:lang w:val="lt-LT"/>
        </w:rPr>
        <w:t>Migracija</w:t>
      </w:r>
      <w:r>
        <w:rPr>
          <w:rFonts w:eastAsia="Times New Roman Baltic" w:cs="Times New Roman Baltic" w:ascii="Times New Roman Baltic" w:hAnsi="Times New Roman Baltic"/>
          <w:sz w:val="22"/>
          <w:szCs w:val="22"/>
          <w:u w:val="single"/>
          <w:lang w:val="lt-LT"/>
        </w:rPr>
        <w:t xml:space="preserve">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22"/>
          <w:szCs w:val="22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u w:val="single"/>
          <w:lang w:val="lt-LT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Mano, kad paukščių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migracijo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susijusios su seniai nusistovėjusia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sezonine gyvenimo sąlygų kaita</w:t>
      </w:r>
      <w:r>
        <w:rPr>
          <w:rFonts w:eastAsia="Times New Roman Baltic" w:cs="Times New Roman Baltic" w:ascii="Times New Roman Baltic" w:hAnsi="Times New Roman Baltic"/>
          <w:lang w:val="lt-LT"/>
        </w:rPr>
        <w:t>. Paprastai paukščių noras skristi pavasarį į gimtasias vietas susijęs su veisimosi instinktu, o rudenį migraciją nulemia tai, kad sumažėja įprasto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 maisto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, sutrumpėja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šviesusis paros meta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. Migruoja ir paukščiai gyvenantys žemės rutulio atogražų dalyje (pvz. Dėl kasmetinių sausrų arba liūčių) Priklausomai nuo to, kaip paukščiai </w:t>
      </w:r>
      <w:r>
        <w:rPr>
          <w:rFonts w:eastAsia="Times New Roman Baltic" w:cs="Times New Roman Baltic" w:ascii="Times New Roman Baltic" w:hAnsi="Times New Roman Baltic"/>
          <w:u w:val="single"/>
          <w:lang w:val="lt-LT"/>
        </w:rPr>
        <w:t>reaguoja į metų laikus</w:t>
      </w:r>
      <w:r>
        <w:rPr>
          <w:rFonts w:eastAsia="Times New Roman Baltic" w:cs="Times New Roman Baltic" w:ascii="Times New Roman Baltic" w:hAnsi="Times New Roman Baltic"/>
          <w:lang w:val="lt-LT"/>
        </w:rPr>
        <w:t>, skiriamos 3 jų pagr. grupės: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                   </w:t>
      </w: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>1.Sėslieji paukščiai</w:t>
      </w:r>
    </w:p>
    <w:p>
      <w:pPr>
        <w:pStyle w:val="Normal"/>
        <w:ind w:left="4320" w:firstLine="72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2.Klajokliniai paukščiai</w:t>
      </w:r>
    </w:p>
    <w:p>
      <w:pPr>
        <w:pStyle w:val="Normal"/>
        <w:ind w:left="4320" w:firstLine="720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3.Keliauninkai paukščiai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Paukščių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 xml:space="preserve">veisimosi </w:t>
      </w:r>
      <w:r>
        <w:rPr>
          <w:rFonts w:eastAsia="Times New Roman Baltic" w:cs="Times New Roman Baltic" w:ascii="Times New Roman Baltic" w:hAnsi="Times New Roman Baltic"/>
          <w:lang w:val="lt-LT"/>
        </w:rPr>
        <w:t>pradžia pavasarį, nors ir skirtingu laiku. Tai priklauso nuo</w:t>
      </w:r>
      <w:r>
        <w:rPr>
          <w:rFonts w:eastAsia="Times New Roman Baltic" w:cs="Times New Roman Baltic" w:ascii="Times New Roman Baltic" w:hAnsi="Times New Roman Baltic"/>
          <w:i/>
          <w:iCs/>
          <w:lang w:val="lt-LT"/>
        </w:rPr>
        <w:t xml:space="preserve"> maisto</w:t>
      </w:r>
      <w:r>
        <w:rPr>
          <w:rFonts w:eastAsia="Times New Roman Baltic" w:cs="Times New Roman Baltic" w:ascii="Times New Roman Baltic" w:hAnsi="Times New Roman Baltic"/>
          <w:lang w:val="lt-LT"/>
        </w:rPr>
        <w:t>: jaunikliai išsirita tada, kai gausu jiems reikalingo maisto. Taigi nuo to priklauso ir</w:t>
      </w:r>
      <w:r>
        <w:rPr>
          <w:rFonts w:eastAsia="Times New Roman Baltic" w:cs="Times New Roman Baltic" w:ascii="Times New Roman Baltic" w:hAnsi="Times New Roman Baltic"/>
          <w:i/>
          <w:iCs/>
          <w:lang w:val="lt-LT"/>
        </w:rPr>
        <w:t xml:space="preserve"> lizdų sukimo laikas</w:t>
      </w:r>
      <w:r>
        <w:rPr>
          <w:rFonts w:eastAsia="Times New Roman Baltic" w:cs="Times New Roman Baltic" w:ascii="Times New Roman Baltic" w:hAnsi="Times New Roman Baltic"/>
          <w:lang w:val="lt-LT"/>
        </w:rPr>
        <w:t>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Dauguma nedidelių ir vidutinių paukščių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oruojas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i tik vienam sezonui. Stambūs paukščiai poromis gyvena daugelį metų.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22"/>
          <w:szCs w:val="22"/>
          <w:lang w:val="lt-LT"/>
        </w:rPr>
      </w:pPr>
      <w:r>
        <w:rPr>
          <w:rFonts w:eastAsia="Times New Roman Baltic" w:cs="Times New Roman Baltic" w:ascii="Times New Roman Baltic" w:hAnsi="Times New Roman Baltic"/>
          <w:sz w:val="22"/>
          <w:szCs w:val="2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2"/>
          <w:szCs w:val="22"/>
          <w:u w:val="single"/>
          <w:lang w:val="lt-LT"/>
        </w:rPr>
        <w:t>Žiedavimas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b/>
          <w:b/>
          <w:bCs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lang w:val="lt-LT"/>
        </w:rPr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Lietuvoje pirmą karta pradėta žieduoti paukščius 1929m. vadovaujant prof.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T.Ivanauskui.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Per 30 metų sužieduota daugiau kaip 100 000 paukščių. Dabar kasmet sužieduojama apie 15 000. Aliuminiai žiedeliai buvo užmauti jau daugiau kaip 80 rūšių paukščių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Paukščiai žieduojami tam, kad būtų galima sužinoti, kur </w:t>
      </w:r>
      <w:r>
        <w:rPr>
          <w:rFonts w:eastAsia="Times New Roman Baltic" w:cs="Times New Roman Baltic" w:ascii="Times New Roman Baltic" w:hAnsi="Times New Roman Baltic"/>
          <w:b/>
          <w:bCs/>
          <w:lang w:val="lt-LT"/>
        </w:rPr>
        <w:t>paukščiai žiemoja</w:t>
      </w:r>
      <w:r>
        <w:rPr>
          <w:rFonts w:eastAsia="Times New Roman Baltic" w:cs="Times New Roman Baltic" w:ascii="Times New Roman Baltic" w:hAnsi="Times New Roman Baltic"/>
          <w:lang w:val="lt-LT"/>
        </w:rPr>
        <w:t>. Ant kojos užmaunamas lengvas žiedas su numeriu ir po to jis vėl paleižiamas į laisvę. Kai žieduotas paukštis sugaunamas arba nušaunamas medžioklėje, nuo jo numaunamas žiedas ir siunčiamas į žiede nurodytą miestą, pranešant, kur ir kada jis buvo rastas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7:07:00Z</dcterms:created>
  <dc:creator>Valdemaras</dc:creator>
  <dc:description/>
  <dc:language>en-US</dc:language>
  <cp:lastModifiedBy>Valdemaras</cp:lastModifiedBy>
  <cp:lastPrinted>1997-04-20T23:15:00Z</cp:lastPrinted>
  <dcterms:modified xsi:type="dcterms:W3CDTF">1997-04-20T20:16:00Z</dcterms:modified>
  <cp:revision>3</cp:revision>
  <dc:subject/>
  <dc:title>18</dc:title>
</cp:coreProperties>
</file>