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314294124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2339239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17751220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189819378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16284905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323647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5879732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34106838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211700755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63551944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94626182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209215279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80698724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81270782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90361489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32204426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71839151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544504448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37545295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992788836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98981373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744101942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873551157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959635031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529228951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655454347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442488418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1358893755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582875223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672134212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538675686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2073818181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745205088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104942899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1620754233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1279204669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207261870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728939628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40592261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215772451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516743442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92630039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938207651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658029456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556872931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242944206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869772970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20247953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135424024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263361928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552795873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846275623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300848109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621900451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008731302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53591620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2103271673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312194457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10417297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1630536792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859932714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2105151293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1659222511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232418266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2109494751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018735536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882644657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29905326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2067880763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948345932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1821163700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576107150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666350305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