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lt-LT"/>
        </w:rPr>
      </w:pPr>
      <w:r>
        <w:rPr>
          <w:b/>
          <w:sz w:val="44"/>
          <w:lang w:val="lt-LT"/>
        </w:rPr>
      </w:r>
    </w:p>
    <w:p>
      <w:pPr>
        <w:pStyle w:val="Normal"/>
        <w:jc w:val="center"/>
        <w:rPr>
          <w:b/>
          <w:b/>
          <w:sz w:val="44"/>
          <w:lang w:val="lt-LT"/>
        </w:rPr>
      </w:pPr>
      <w:r>
        <w:rPr>
          <w:b/>
          <w:sz w:val="44"/>
          <w:lang w:val="lt-LT"/>
        </w:rPr>
      </w:r>
    </w:p>
    <w:p>
      <w:pPr>
        <w:pStyle w:val="Normal"/>
        <w:jc w:val="right"/>
        <w:rPr>
          <w:b/>
          <w:b/>
          <w:sz w:val="44"/>
          <w:lang w:val="lt-LT"/>
        </w:rPr>
      </w:pPr>
      <w:r>
        <w:rPr>
          <w:b/>
          <w:sz w:val="44"/>
          <w:lang w:val="lt-LT"/>
        </w:rPr>
        <w:t>10A Pauliaus B.</w:t>
      </w:r>
    </w:p>
    <w:p>
      <w:pPr>
        <w:pStyle w:val="Normal"/>
        <w:jc w:val="center"/>
        <w:rPr>
          <w:b/>
          <w:b/>
          <w:sz w:val="44"/>
          <w:lang w:val="lt-LT"/>
        </w:rPr>
      </w:pPr>
      <w:r>
        <w:rPr>
          <w:b/>
          <w:sz w:val="44"/>
          <w:lang w:val="lt-LT"/>
        </w:rPr>
      </w:r>
    </w:p>
    <w:p>
      <w:pPr>
        <w:pStyle w:val="Normal"/>
        <w:jc w:val="center"/>
        <w:rPr>
          <w:b/>
          <w:b/>
          <w:sz w:val="44"/>
          <w:lang w:val="lt-LT"/>
        </w:rPr>
      </w:pPr>
      <w:r>
        <w:rPr>
          <w:b/>
          <w:sz w:val="44"/>
          <w:lang w:val="lt-LT"/>
        </w:rPr>
      </w:r>
    </w:p>
    <w:p>
      <w:pPr>
        <w:pStyle w:val="Normal"/>
        <w:jc w:val="center"/>
        <w:rPr>
          <w:b/>
          <w:b/>
          <w:sz w:val="52"/>
          <w:lang w:val="lt-LT"/>
        </w:rPr>
      </w:pPr>
      <w:r>
        <w:rPr>
          <w:b/>
          <w:sz w:val="52"/>
          <w:lang w:val="lt-LT"/>
        </w:rPr>
      </w:r>
    </w:p>
    <w:p>
      <w:pPr>
        <w:pStyle w:val="Normal"/>
        <w:jc w:val="center"/>
        <w:rPr>
          <w:b/>
          <w:b/>
          <w:sz w:val="52"/>
          <w:lang w:val="lt-LT"/>
        </w:rPr>
      </w:pPr>
      <w:r>
        <w:rPr>
          <w:b/>
          <w:sz w:val="52"/>
          <w:lang w:val="lt-LT"/>
        </w:rPr>
      </w:r>
    </w:p>
    <w:p>
      <w:pPr>
        <w:pStyle w:val="Normal"/>
        <w:jc w:val="center"/>
        <w:rPr>
          <w:b/>
          <w:b/>
          <w:sz w:val="52"/>
          <w:lang w:val="lt-LT"/>
        </w:rPr>
      </w:pPr>
      <w:r>
        <w:rPr>
          <w:b/>
          <w:sz w:val="52"/>
          <w:lang w:val="lt-LT"/>
        </w:rPr>
      </w:r>
    </w:p>
    <w:p>
      <w:pPr>
        <w:pStyle w:val="Heading1"/>
        <w:rPr>
          <w:b w:val="false"/>
          <w:b w:val="false"/>
          <w:sz w:val="96"/>
          <w:lang w:val="lt-LT"/>
        </w:rPr>
      </w:pPr>
      <w:r>
        <w:rPr>
          <w:b w:val="false"/>
          <w:sz w:val="96"/>
          <w:lang w:val="lt-LT"/>
        </w:rPr>
      </w:r>
    </w:p>
    <w:p>
      <w:pPr>
        <w:pStyle w:val="Heading1"/>
        <w:rPr>
          <w:sz w:val="96"/>
        </w:rPr>
      </w:pPr>
      <w:r>
        <w:rPr>
          <w:sz w:val="96"/>
        </w:rPr>
      </w:r>
    </w:p>
    <w:p>
      <w:pPr>
        <w:pStyle w:val="Heading1"/>
        <w:rPr>
          <w:sz w:val="96"/>
        </w:rPr>
      </w:pPr>
      <w:r>
        <w:rPr>
          <w:sz w:val="96"/>
        </w:rPr>
        <w:t xml:space="preserve">Istorijos TESTAS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Kada buvo paskelbta, kad Lenkijos valstybė nebeegzistuoja ?</w:t>
      </w:r>
    </w:p>
    <w:p>
      <w:pPr>
        <w:pStyle w:val="Normal"/>
        <w:numPr>
          <w:ilvl w:val="0"/>
          <w:numId w:val="30"/>
        </w:numPr>
        <w:rPr>
          <w:b/>
          <w:b/>
          <w:sz w:val="28"/>
        </w:rPr>
      </w:pPr>
      <w:r>
        <w:rPr>
          <w:b/>
          <w:sz w:val="28"/>
        </w:rPr>
        <w:t>1939 rugsėjo 17</w:t>
      </w:r>
    </w:p>
    <w:p>
      <w:pPr>
        <w:pStyle w:val="Normal"/>
        <w:numPr>
          <w:ilvl w:val="0"/>
          <w:numId w:val="30"/>
        </w:numPr>
        <w:rPr>
          <w:b/>
          <w:b/>
          <w:sz w:val="28"/>
        </w:rPr>
      </w:pPr>
      <w:r>
        <w:rPr>
          <w:b/>
          <w:sz w:val="28"/>
        </w:rPr>
        <w:t>1939 rugsėjo  20</w:t>
      </w:r>
    </w:p>
    <w:p>
      <w:pPr>
        <w:pStyle w:val="Normal"/>
        <w:numPr>
          <w:ilvl w:val="0"/>
          <w:numId w:val="30"/>
        </w:numPr>
        <w:rPr>
          <w:b/>
          <w:b/>
          <w:sz w:val="28"/>
        </w:rPr>
      </w:pPr>
      <w:r>
        <w:rPr>
          <w:b/>
          <w:sz w:val="28"/>
        </w:rPr>
        <w:t>1939 rugsėjo 18</w:t>
      </w:r>
    </w:p>
    <w:p>
      <w:pPr>
        <w:pStyle w:val="Normal"/>
        <w:numPr>
          <w:ilvl w:val="0"/>
          <w:numId w:val="30"/>
        </w:numPr>
        <w:rPr>
          <w:b/>
          <w:b/>
          <w:sz w:val="28"/>
        </w:rPr>
      </w:pPr>
      <w:r>
        <w:rPr>
          <w:b/>
          <w:sz w:val="28"/>
        </w:rPr>
        <w:t>1939 rugsėjo 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Norėdama pagerinti savo padėtį jūrose Vokietija 1940 m. baladžio mėn. netikėtai užpuola :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Daniją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Suomiją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Daniją ir Norvegiją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Suomiją ir Danij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>1940 m. birželio Hitleris pradėjo karą su D. Britanija ir jis :</w:t>
      </w:r>
    </w:p>
    <w:p>
      <w:pPr>
        <w:pStyle w:val="Normal"/>
        <w:numPr>
          <w:ilvl w:val="0"/>
          <w:numId w:val="25"/>
        </w:numPr>
        <w:rPr>
          <w:b/>
          <w:b/>
          <w:sz w:val="28"/>
        </w:rPr>
      </w:pPr>
      <w:r>
        <w:rPr>
          <w:b/>
          <w:sz w:val="28"/>
        </w:rPr>
        <w:t xml:space="preserve">Šį karą laimi </w:t>
      </w:r>
    </w:p>
    <w:p>
      <w:pPr>
        <w:pStyle w:val="Normal"/>
        <w:numPr>
          <w:ilvl w:val="0"/>
          <w:numId w:val="25"/>
        </w:numPr>
        <w:rPr>
          <w:b/>
          <w:b/>
          <w:sz w:val="28"/>
        </w:rPr>
      </w:pPr>
      <w:r>
        <w:rPr>
          <w:b/>
          <w:sz w:val="28"/>
        </w:rPr>
        <w:t>Patiria pirmuosius pralaimėjimus</w:t>
      </w:r>
    </w:p>
    <w:p>
      <w:pPr>
        <w:pStyle w:val="Normal"/>
        <w:numPr>
          <w:ilvl w:val="0"/>
          <w:numId w:val="25"/>
        </w:numPr>
        <w:rPr>
          <w:b/>
          <w:b/>
          <w:sz w:val="28"/>
        </w:rPr>
      </w:pPr>
      <w:r>
        <w:rPr>
          <w:b/>
          <w:sz w:val="28"/>
        </w:rPr>
        <w:t>Sudaro taikos sutartį</w:t>
      </w:r>
    </w:p>
    <w:p>
      <w:pPr>
        <w:pStyle w:val="Normal"/>
        <w:numPr>
          <w:ilvl w:val="0"/>
          <w:numId w:val="25"/>
        </w:numPr>
        <w:rPr>
          <w:b/>
          <w:b/>
          <w:sz w:val="28"/>
        </w:rPr>
      </w:pPr>
      <w:r>
        <w:rPr>
          <w:b/>
          <w:sz w:val="28"/>
        </w:rPr>
        <w:t>Po kiek laiko pasiduo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Kodėl 1939 m. rugsėjo 3 d. Prancūzijos ir D. Britanijos Vokietijai paskelbtas karas vadinamas KEISTUOJU KARU ?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</w:rPr>
        <w:t xml:space="preserve">Todėl, kad abiejų pusių armijos stovėjo viena prieš kitą ir laukė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</w:rPr>
        <w:t>Todėl, kad Hitlerio armija buvo netikėtai užpulta ir sutriuškinta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</w:rPr>
        <w:t>Todėl, kad Prancūzijos kariuomenė nedalyvavo kare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</w:rPr>
        <w:t xml:space="preserve">Todel, kad šis karas vyko labai trumpa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1941 m. balandžio 6 d. vokiečių, italų ir jų sąjungininkų armijos įsiveržė į :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Graikiją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Slovakiją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Rumuniją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Jugoslavij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Kilus II Pasauliniam karui, SSRS neliko pasyvi stebėtoja. Jos armija 1939 m. rugsėjo 17 d. užpuola ir užima :</w:t>
      </w:r>
    </w:p>
    <w:p>
      <w:pPr>
        <w:pStyle w:val="Normal"/>
        <w:numPr>
          <w:ilvl w:val="0"/>
          <w:numId w:val="33"/>
        </w:numPr>
        <w:rPr>
          <w:b/>
          <w:b/>
          <w:sz w:val="28"/>
        </w:rPr>
      </w:pPr>
      <w:r>
        <w:rPr>
          <w:b/>
          <w:sz w:val="28"/>
        </w:rPr>
        <w:t>Lenkiją</w:t>
      </w:r>
    </w:p>
    <w:p>
      <w:pPr>
        <w:pStyle w:val="Normal"/>
        <w:numPr>
          <w:ilvl w:val="0"/>
          <w:numId w:val="33"/>
        </w:numPr>
        <w:rPr>
          <w:b/>
          <w:b/>
          <w:sz w:val="28"/>
        </w:rPr>
      </w:pPr>
      <w:r>
        <w:rPr>
          <w:b/>
          <w:sz w:val="28"/>
        </w:rPr>
        <w:t>Blatijos  šalis</w:t>
      </w:r>
    </w:p>
    <w:p>
      <w:pPr>
        <w:pStyle w:val="Normal"/>
        <w:numPr>
          <w:ilvl w:val="0"/>
          <w:numId w:val="33"/>
        </w:numPr>
        <w:rPr>
          <w:b/>
          <w:b/>
          <w:sz w:val="28"/>
        </w:rPr>
      </w:pPr>
      <w:r>
        <w:rPr>
          <w:b/>
          <w:sz w:val="28"/>
        </w:rPr>
        <w:t>Suomiją</w:t>
      </w:r>
    </w:p>
    <w:p>
      <w:pPr>
        <w:pStyle w:val="Normal"/>
        <w:numPr>
          <w:ilvl w:val="0"/>
          <w:numId w:val="33"/>
        </w:numPr>
        <w:rPr>
          <w:b/>
          <w:b/>
          <w:sz w:val="28"/>
        </w:rPr>
      </w:pPr>
      <w:r>
        <w:rPr>
          <w:b/>
          <w:sz w:val="28"/>
        </w:rPr>
        <w:t>Dalį Suomijos ir Baltijos ša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>Kada buvo sudaryta SSRS ir Vokietijos nepulimo sutartis ?</w:t>
      </w:r>
    </w:p>
    <w:p>
      <w:pPr>
        <w:pStyle w:val="Normal"/>
        <w:numPr>
          <w:ilvl w:val="0"/>
          <w:numId w:val="28"/>
        </w:numPr>
        <w:rPr>
          <w:b/>
          <w:b/>
          <w:sz w:val="28"/>
        </w:rPr>
      </w:pPr>
      <w:r>
        <w:rPr>
          <w:b/>
          <w:sz w:val="28"/>
        </w:rPr>
        <w:t>1939 rugsėjo 28 d.</w:t>
      </w:r>
    </w:p>
    <w:p>
      <w:pPr>
        <w:pStyle w:val="Normal"/>
        <w:numPr>
          <w:ilvl w:val="0"/>
          <w:numId w:val="28"/>
        </w:numPr>
        <w:rPr>
          <w:b/>
          <w:b/>
          <w:sz w:val="28"/>
        </w:rPr>
      </w:pPr>
      <w:r>
        <w:rPr>
          <w:b/>
          <w:sz w:val="28"/>
        </w:rPr>
        <w:t>1939 rugpjūčio 23 d.</w:t>
      </w:r>
    </w:p>
    <w:p>
      <w:pPr>
        <w:pStyle w:val="Normal"/>
        <w:numPr>
          <w:ilvl w:val="0"/>
          <w:numId w:val="28"/>
        </w:numPr>
        <w:rPr>
          <w:b/>
          <w:b/>
          <w:sz w:val="28"/>
        </w:rPr>
      </w:pPr>
      <w:r>
        <w:rPr>
          <w:b/>
          <w:sz w:val="28"/>
        </w:rPr>
        <w:t>1939 rugsėjo 17 d.</w:t>
      </w:r>
    </w:p>
    <w:p>
      <w:pPr>
        <w:pStyle w:val="Normal"/>
        <w:numPr>
          <w:ilvl w:val="0"/>
          <w:numId w:val="28"/>
        </w:numPr>
        <w:rPr>
          <w:b/>
          <w:b/>
          <w:sz w:val="28"/>
        </w:rPr>
      </w:pPr>
      <w:r>
        <w:rPr>
          <w:b/>
          <w:sz w:val="28"/>
        </w:rPr>
        <w:t>1939 birželio 14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>1939 rugsėjo 28 d. vėl susitikus SSRS ir Vokietijos užsienio reikalų ministrams buvo pasirašyta :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SSRS ir Vokietijos draugystės ir sienų sutaris ir slapti protokolai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Buvo nutraukta nepulimos sutartis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 xml:space="preserve">Buvo pasirašyti slapti protokolai 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 xml:space="preserve">Lietuvos perdavimas į SSRS įtakos zon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>Po Molotovo ir Ribentropo pakto pasirašymo Stalinas privertė Baltijos šalis  :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b/>
          <w:sz w:val="28"/>
        </w:rPr>
        <w:t>Pasirašyti Bendradarbiavimo su SSRS paktą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b/>
          <w:sz w:val="28"/>
        </w:rPr>
        <w:t>Pasirašyti savitarpio pagalbos sutaris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b/>
          <w:sz w:val="28"/>
        </w:rPr>
        <w:t>Nutraukti savitarpio pagalbos sutartis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b/>
          <w:sz w:val="28"/>
        </w:rPr>
        <w:t xml:space="preserve">Prisijungti pire SSR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Nesutikus Suomijai pasirašyti taikos sutarties su SSRS prasideda karas .  Kaip jis klostosi Suomijai ? 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 xml:space="preserve">Suomija šį karą liami 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Išvarginta karo Suomijos vyriausybė daro vis didesniu nuolaidų SSRS ir to pasekoje SSRS sutinka pasirašyti taikos sutartį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</w:rPr>
        <w:t xml:space="preserve">Suomiai visiškai sutriuškinami prie Karelijos sąsmaukos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</w:rPr>
        <w:t>SSRS patirdama didelių nuostoliu kare ir bijodama, kad Suomijos nparemtų kitos valstybės pasitraukia iš ka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okia buvo SSRS politika okupuotose šalyse ?</w:t>
      </w:r>
    </w:p>
    <w:p>
      <w:pPr>
        <w:pStyle w:val="Normal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>Buvo vykdoma sovietizacija ir to pasekoje buvo stiprinama senoji visuomeninė santvarka</w:t>
      </w:r>
    </w:p>
    <w:p>
      <w:pPr>
        <w:pStyle w:val="Normal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 xml:space="preserve">SSRS pagrindinis tikslas kuo daugiau žmoniu ištremti . Daug žmonių buvo sušaudyta </w:t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8"/>
        </w:rPr>
        <w:t>Buvo vykdoma sovietizacija, griaunama ir keičiama visuomeninė santvarka . Vyko dideli žmonių trėmimai .</w:t>
      </w:r>
    </w:p>
    <w:p>
      <w:pPr>
        <w:pStyle w:val="Normal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>Buvo vykdoma sovietizacija, tačiau SSRS nekeitė senosios santvark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939 m. rugsėjo pabaigoje, kitą dieną po sutarites su Vokitija pasirašymo, SSRS ir Lietuvai pareiškė norą sudaryti panašią sutartį.  Kaip vyko pasirašymas ?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Lietuva atsisake pasirašyti sutarti ir taip nuo Lietuvos dar toliau atitolo sostinė - Vilnius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Lietuvai atsisakius pasirasyti sutartį parsidėjo karas per kurį Liertuva bvuo sutriuškinta 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>Lituvos valstybė 1939 spalio 21 d. pasirašė sutartį, tačiau Vilniaus neatgavo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Lituvos valstybė 1939 spalio 10 d. pasirašė sutartį atgaudama Vilni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Kada Lietuvos užsienio reikalų ministrui buvo įteikta ultimatyvi nota ?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1940 m. birželio 31 d.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1940 m. gegužės 15 d.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1940 m. rugsėjo pabaigoje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1940 m. birželio 14 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4. Kaip Lietuvos okupacija atsiliepė Europoje ?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 xml:space="preserve">Kadangi birželio 14 d. vermachtas užėmė Paryžių, Europai Lituvos tragedija liko nuošalyje  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Europa labai stipriai sureagavo į šį SSRS poelgį ,ir jam nepritarė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Birželio 14 d. vermachtas užėmęs Paryžių ir sužinojęs apie Lietuvos okupacija sustabde kovos veiksmus prieš Pracūziją ir patrauke link rytų Europos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Šį Lietuvos tragedija daugiausiai atsiliepė baltijos šalims, nes joms grėse tas pat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5. Kas pavadavo laikinai išvykusį Lieutvos prezidenta – Smetoną ?</w:t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E. Galvanauskas</w:t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A. Tamošaitis</w:t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A. Merkys</w:t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J. Urbšy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6. Lietuvos pasiuntiniai užsienio valstybėse liepos 21 - 23 dienomis Vakarų šalių vyriausybėms įteikė notas, prašydami nepripažinti Lietuvos prijungimo prie SSRS. Kaip valstybės reagavo į tai ? </w:t>
      </w:r>
    </w:p>
    <w:p>
      <w:pPr>
        <w:pStyle w:val="Normal"/>
        <w:numPr>
          <w:ilvl w:val="0"/>
          <w:numId w:val="32"/>
        </w:numPr>
        <w:rPr>
          <w:b/>
          <w:b/>
          <w:sz w:val="28"/>
        </w:rPr>
      </w:pPr>
      <w:r>
        <w:rPr>
          <w:b/>
          <w:sz w:val="28"/>
        </w:rPr>
        <w:t>Vakarų šalys nepripažino prijungimo ir prijungimas buvo nutrauktas</w:t>
      </w:r>
    </w:p>
    <w:p>
      <w:pPr>
        <w:pStyle w:val="Normal"/>
        <w:numPr>
          <w:ilvl w:val="0"/>
          <w:numId w:val="32"/>
        </w:numPr>
        <w:rPr>
          <w:b/>
          <w:b/>
          <w:sz w:val="28"/>
        </w:rPr>
      </w:pPr>
      <w:r>
        <w:rPr>
          <w:b/>
          <w:sz w:val="28"/>
        </w:rPr>
        <w:t>Vakarų šalys neprpažino prijungimo ,tačiau tai nieko nekeitė</w:t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28"/>
        </w:rPr>
        <w:t>Tomis dienomis jau jau niekas negalėjo padėti ,nes buvo per vėlu</w:t>
      </w:r>
    </w:p>
    <w:p>
      <w:pPr>
        <w:pStyle w:val="Normal"/>
        <w:numPr>
          <w:ilvl w:val="0"/>
          <w:numId w:val="32"/>
        </w:numPr>
        <w:rPr>
          <w:b/>
          <w:b/>
          <w:sz w:val="28"/>
        </w:rPr>
      </w:pPr>
      <w:r>
        <w:rPr>
          <w:b/>
          <w:sz w:val="28"/>
        </w:rPr>
        <w:t xml:space="preserve">Vakarų šalys nepriėmė notų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</w:rPr>
        <w:t>17. Kaip okupantams sek</w:t>
      </w:r>
      <w:r>
        <w:rPr>
          <w:b/>
          <w:sz w:val="28"/>
          <w:lang w:val="lt-LT"/>
        </w:rPr>
        <w:t>ėsi palaužti Lituvos gyventojus ?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Jiems nepavyko palaužti Lituvos gyventojų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Nors ir šalyje veikė propogandinės organizacijo ir netgi buvo įkurta LAF, okupantų niekas nesugebėjo palaužti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Okupantams tik išdalies pavyko palaužti gyventojus ,nes dauguma gyventoju išvyko į užsienį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Okupantams pavyko palaužti gyventojus, tačiau šalyje ir toliau veikė propogandinės organizacijo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. Antro pasaulinio karo eiga :</w:t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1942 – 1944 m.</w:t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1940 – 1943 m.</w:t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1941 – 1942 m.</w:t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1941 – 1943 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19. Kada prasidėjo Vokietijos bei jos sąjungininkių karas su SSRS ?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1941 m. birželio 15 d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1941 m. birželio 22 d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1941 m. birželio 28 d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1941 m. lipos 2 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20. Kaip sekese klostėsi karas SSRS ir Vokietijai ?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Vokietijai tragiškai nesisekė ,ji pralaimėjo visus mūšius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Vokietija laimėjo visus mūšius išskyrus mūšį prie Smolensko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</w:rPr>
        <w:t>Vokietijai labai gerai sekėsi tik išpradžių, tačiau vėliau prasidėjo nesekmė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</w:rPr>
        <w:t xml:space="preserve">SSRS buvo visiškai sutriuškinta Vokietijo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21. Stalingrado ir Kursko mūšiai :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SSRS laimėjo abu mūšius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Vokietija laimėjo abu mūšius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Vokietija laimėjo tik Kursko mūšį ,o iš Stalingrado mūšio pasitraukė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Vokietija pralaimėjo abu mūši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22. Kas dalyvavo Krymo ir Potsdamo konferencijoje ?</w:t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b/>
          <w:sz w:val="28"/>
        </w:rPr>
        <w:t>Stalinas, Ruzvletas ir Čerčilis</w:t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b/>
          <w:sz w:val="28"/>
        </w:rPr>
        <w:t>Ribentropas, Ruzveltas ir Čerčili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8"/>
        </w:rPr>
        <w:t>Čemberlenas, Stalinas ir Ruzvleta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8"/>
        </w:rPr>
        <w:t>Ruzveltas, Čemberlenas ir Čerči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ada įvyko “šokinėjimas per salas” ?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1943 m. pabaigoj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1942 m. viduryj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1943 – 1944 m. pirmą pusę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1944 pradžio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ada uvo numestos pirmosios atominės bombos ?</w:t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1944 m. pabaigoje</w:t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1945 m. pradžioje</w:t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1945 m. viduryje</w:t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1946 m. pradžio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Trečioji SSRS, JAV ir D. Britanijos vadovų konferencija vyko    1945 m.  viduryje. Joje :</w:t>
      </w:r>
    </w:p>
    <w:p>
      <w:pPr>
        <w:pStyle w:val="Normal"/>
        <w:numPr>
          <w:ilvl w:val="0"/>
          <w:numId w:val="29"/>
        </w:numPr>
        <w:rPr>
          <w:b/>
          <w:b/>
          <w:sz w:val="28"/>
        </w:rPr>
      </w:pPr>
      <w:r>
        <w:rPr>
          <w:b/>
          <w:sz w:val="28"/>
        </w:rPr>
        <w:t>Buvo visiškai suderintos okupacinės zonos Vokietijoje ribos</w:t>
      </w:r>
    </w:p>
    <w:p>
      <w:pPr>
        <w:pStyle w:val="Normal"/>
        <w:numPr>
          <w:ilvl w:val="0"/>
          <w:numId w:val="29"/>
        </w:numPr>
        <w:rPr>
          <w:b/>
          <w:b/>
          <w:sz w:val="28"/>
        </w:rPr>
      </w:pPr>
      <w:r>
        <w:rPr>
          <w:b/>
          <w:sz w:val="28"/>
        </w:rPr>
        <w:t>Buvo nuspręsta prijungti Vokietiją prie Lenkijos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8"/>
        </w:rPr>
        <w:t>Buvo numatyta pasidalinti vokietija į 4 dalis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8"/>
        </w:rPr>
        <w:t>Buvo visiškai išskaidyta Vokietija į daug dalių, kurias prisijungė atskiros valstybė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oks buvo svarbiausias 1943 m. lapkričio 28 d. Teherane susitikusių Stalino, Čerčilo ir Ruzvelto klausimas: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Nacizmo naikinimas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Vokietijos okupavimas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Okupacinių zonų suderinimas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Atrojo fronto veiksmų pradž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Žydų likimas Antrojo pasulinio karo metu :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Žydai masiškai buvo vežami į koncentracines stovyklas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Buvo šaudomi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</w:rPr>
        <w:t>Buvo imami į kalėjimus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Žydai buvo vežami į Sibir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as lėmė Italijos pralaimėjimą 1942-1943 m. ?</w:t>
      </w:r>
    </w:p>
    <w:p>
      <w:pPr>
        <w:pStyle w:val="Normal"/>
        <w:numPr>
          <w:ilvl w:val="0"/>
          <w:numId w:val="17"/>
        </w:numPr>
        <w:rPr>
          <w:b/>
          <w:b/>
          <w:sz w:val="28"/>
        </w:rPr>
      </w:pPr>
      <w:r>
        <w:rPr>
          <w:b/>
          <w:sz w:val="28"/>
        </w:rPr>
        <w:t xml:space="preserve">Jungtinės amerikiečių ir anglų pajėgos </w:t>
      </w:r>
    </w:p>
    <w:p>
      <w:pPr>
        <w:pStyle w:val="Normal"/>
        <w:numPr>
          <w:ilvl w:val="0"/>
          <w:numId w:val="17"/>
        </w:numPr>
        <w:rPr>
          <w:b/>
          <w:b/>
          <w:sz w:val="28"/>
        </w:rPr>
      </w:pPr>
      <w:r>
        <w:rPr>
          <w:b/>
          <w:sz w:val="28"/>
        </w:rPr>
        <w:t>Išsekinta Italų kariuomenė po karų su D. Britanija</w:t>
      </w:r>
    </w:p>
    <w:p>
      <w:pPr>
        <w:pStyle w:val="Normal"/>
        <w:numPr>
          <w:ilvl w:val="0"/>
          <w:numId w:val="17"/>
        </w:numPr>
        <w:rPr>
          <w:b/>
          <w:b/>
          <w:sz w:val="28"/>
        </w:rPr>
      </w:pPr>
      <w:r>
        <w:rPr>
          <w:b/>
          <w:sz w:val="28"/>
        </w:rPr>
        <w:t>Vokietijos pasitraukimas iš karo su D. Britanija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</w:rPr>
        <w:t xml:space="preserve">Nesutarimai su vermachto kariuomen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Totalinis karas tai :</w:t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Karas ,kai kovojama su minimalia kariuomene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</w:rPr>
        <w:t>Karas, kai kovojama su sąjungininkų pagalba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</w:rPr>
        <w:t>Karas, kai kovojama nebekreipinat dėmesio į tarptautinės karo teisės normas</w:t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Karas, kai kovojama sutelkus visas jėgas ir nebekreipinat dėmesio į tarptautinės karo teisės norm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neksija :</w:t>
      </w:r>
    </w:p>
    <w:p>
      <w:pPr>
        <w:pStyle w:val="Normal"/>
        <w:numPr>
          <w:ilvl w:val="0"/>
          <w:numId w:val="24"/>
        </w:numPr>
        <w:rPr>
          <w:b/>
          <w:b/>
          <w:sz w:val="28"/>
        </w:rPr>
      </w:pPr>
      <w:r>
        <w:rPr>
          <w:b/>
          <w:sz w:val="28"/>
        </w:rPr>
        <w:t xml:space="preserve">Svetimos valstybės notos priėmimas </w:t>
      </w:r>
    </w:p>
    <w:p>
      <w:pPr>
        <w:pStyle w:val="Normal"/>
        <w:numPr>
          <w:ilvl w:val="0"/>
          <w:numId w:val="24"/>
        </w:numPr>
        <w:rPr>
          <w:b/>
          <w:b/>
          <w:sz w:val="28"/>
        </w:rPr>
      </w:pPr>
      <w:r>
        <w:rPr>
          <w:b/>
          <w:sz w:val="28"/>
        </w:rPr>
        <w:t>Svetimos valstybės teritorijos prisijungimas</w:t>
      </w:r>
    </w:p>
    <w:p>
      <w:pPr>
        <w:pStyle w:val="Normal"/>
        <w:numPr>
          <w:ilvl w:val="0"/>
          <w:numId w:val="24"/>
        </w:numPr>
        <w:rPr>
          <w:b/>
          <w:b/>
          <w:sz w:val="28"/>
        </w:rPr>
      </w:pPr>
      <w:r>
        <w:rPr>
          <w:b/>
          <w:sz w:val="28"/>
        </w:rPr>
        <w:t>Seimo išleisti istatymai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8"/>
        </w:rPr>
        <w:t>Renkamojo kolegialaus organo papildymas naujais nariais to organo narių nutarimu be papildomų rinkimų</w:t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</w:rPr>
      </w:pPr>
      <w:hyperlink r:id="rId2">
        <w:r>
          <w:rPr>
            <w:rStyle w:val="InternetLink"/>
            <w:rFonts w:cs="Comic Sans MS" w:ascii="Comic Sans MS" w:hAnsi="Comic Sans MS"/>
            <w:sz w:val="44"/>
          </w:rPr>
          <w:t>Vilniaus@bamba.lt</w:t>
        </w:r>
      </w:hyperlink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  <w:t>Paulius – pauLIUXAS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  <w:t>Vilnius 1998 - 99</w:t>
      </w:r>
    </w:p>
    <w:p>
      <w:pPr>
        <w:pStyle w:val="Normal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Heading2"/>
        <w:ind w:left="570" w:hanging="0"/>
        <w:rPr/>
      </w:pPr>
      <w:r>
        <w:rPr/>
        <w:t>Atsakymai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32"/>
        </w:rPr>
        <w:t>c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b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d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b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b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b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c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d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d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c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c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d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b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c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d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c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c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d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b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a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d)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b/>
          <w:sz w:val="32"/>
        </w:rPr>
        <w:t>b)</w:t>
      </w:r>
    </w:p>
    <w:p>
      <w:pPr>
        <w:pStyle w:val="Normal"/>
        <w:ind w:left="57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7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8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jc w:val="center"/>
      <w:outlineLvl w:val="1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niaus@bamba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9:00Z</dcterms:created>
  <dc:creator>Paulius Bobina</dc:creator>
  <dc:description/>
  <dc:language>en-US</dc:language>
  <cp:lastModifiedBy>Paulius</cp:lastModifiedBy>
  <dcterms:modified xsi:type="dcterms:W3CDTF">2000-02-04T13:17:00Z</dcterms:modified>
  <cp:revision>10</cp:revision>
  <dc:subject/>
  <dc:title>10A Pauliaus B</dc:title>
</cp:coreProperties>
</file>