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aboratorinis darbas Nr 1</w:t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Heading1"/>
        <w:rPr/>
      </w:pPr>
      <w:r>
        <w:rPr/>
        <w:t>Konvekcinis džiovinimas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atliko</w:t>
      </w:r>
      <w:r>
        <w:rPr>
          <w:rFonts w:cs="Times New Roman" w:ascii="Times New Roman" w:hAnsi="Times New Roman"/>
          <w:sz w:val="24"/>
          <w:lang w:val="en-US"/>
        </w:rPr>
        <w:t>: tbo-6 grup. stu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A.Mie</w:t>
      </w:r>
      <w:r>
        <w:rPr>
          <w:rFonts w:cs="Times New Roman" w:ascii="Times New Roman" w:hAnsi="Times New Roman"/>
          <w:sz w:val="24"/>
          <w:lang w:val="lt-LT"/>
        </w:rPr>
        <w:t>žet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priėmė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lt-LT"/>
        </w:rPr>
        <w:t xml:space="preserve"> dėst</w:t>
      </w:r>
      <w:r>
        <w:rPr>
          <w:rFonts w:cs="Times New Roman" w:ascii="Times New Roman" w:hAnsi="Times New Roman"/>
          <w:sz w:val="24"/>
          <w:lang w:val="en-US"/>
        </w:rPr>
        <w:t>.Kaminska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Darbo tikslas. 1. </w:t>
      </w:r>
      <w:r>
        <w:rPr>
          <w:rFonts w:cs="Times New Roman" w:ascii="Times New Roman" w:hAnsi="Times New Roman"/>
          <w:sz w:val="24"/>
          <w:lang w:val="en-US"/>
        </w:rPr>
        <w:t>Nustatyti lyginam</w:t>
      </w:r>
      <w:r>
        <w:rPr>
          <w:rFonts w:cs="Times New Roman" w:ascii="Times New Roman" w:hAnsi="Times New Roman"/>
          <w:sz w:val="24"/>
          <w:lang w:val="lt-LT"/>
        </w:rPr>
        <w:t>ąsias oro ir šilumos sąnaudas konvekcinėje džiovykloje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 Grafi</w:t>
      </w:r>
      <w:r>
        <w:rPr>
          <w:rFonts w:cs="Times New Roman" w:ascii="Times New Roman" w:hAnsi="Times New Roman"/>
          <w:sz w:val="24"/>
          <w:lang w:val="lt-LT"/>
        </w:rPr>
        <w:t>škai atvaizduoti visų termometrų rodomų temperatūrų ir džiovinamos medžiagos masės kitimo priklausomybes nuo trukmės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en-US"/>
        </w:rPr>
        <w:t>Teorin</w:t>
      </w:r>
      <w:r>
        <w:rPr>
          <w:rFonts w:cs="Times New Roman" w:ascii="Times New Roman" w:hAnsi="Times New Roman"/>
          <w:b/>
          <w:sz w:val="24"/>
          <w:lang w:val="lt-LT"/>
        </w:rPr>
        <w:t>ė dalis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Džiovinimas yra procesas, kai šiluminiu būdu iš medžiagos yra išgarinama drėgmė ir pašalinamas garas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Medžiagai džiūstant, vyksta difuzijos procesas, t</w:t>
      </w:r>
      <w:r>
        <w:rPr>
          <w:rFonts w:cs="Times New Roman" w:ascii="Times New Roman" w:hAnsi="Times New Roman"/>
          <w:sz w:val="24"/>
          <w:lang w:val="en-US"/>
        </w:rPr>
        <w:t>.y. drėgmė difunduoja iš vidinių sluoksnių į paviršių, o nuo jo garuoja į aplinką.</w:t>
      </w:r>
      <w:r>
        <w:rPr>
          <w:rFonts w:cs="Times New Roman" w:ascii="Times New Roman" w:hAnsi="Times New Roman"/>
          <w:sz w:val="24"/>
          <w:lang w:val="lt-LT"/>
        </w:rPr>
        <w:t xml:space="preserve"> Konvekcinio džiovinimo metu mrdžiaga džiovinama šilto oro ar dūmų sraute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Džiovinamas agentas perduoda dalį savo šilumos medžiagai ir pašalina iš jos išgaravusio vandens garą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Džiovinant šiuo būdu džiovinamam agentui, įšildytam kaloriferyje arba kūrykloje, papildomai šiluma tiekiama darbo kameroje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Džiovinimo proceso efektyvumui palyginti naudojama lyginamosios oro l ir savitosios šilumos q sąnaudos 1 kg drėgmės išgarinti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arbo eiga ir rezultat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8.1 lentel</w:t>
      </w:r>
      <w:r>
        <w:rPr>
          <w:rFonts w:cs="Times New Roman" w:ascii="Times New Roman" w:hAnsi="Times New Roman"/>
          <w:sz w:val="24"/>
          <w:lang w:val="lt-LT"/>
        </w:rPr>
        <w:t>ė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>Konvekcinio džiovinimo kinetikos tyrima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tbl>
      <w:tblPr>
        <w:tblW w:w="71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1260"/>
        <w:gridCol w:w="1019"/>
        <w:gridCol w:w="1019"/>
        <w:gridCol w:w="1018"/>
        <w:gridCol w:w="1019"/>
        <w:gridCol w:w="1019"/>
      </w:tblGrid>
      <w:tr>
        <w:trPr>
          <w:trHeight w:val="33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rukmė, min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sė, g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2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6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7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18.2 </w:t>
      </w:r>
      <w:r>
        <w:rPr/>
        <w:t>lentelė, Pradiniai skaičiavimo duomenys</w:t>
      </w:r>
    </w:p>
    <w:tbl>
      <w:tblPr>
        <w:tblW w:w="67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3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Barometrinis slėgis 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241,6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aus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5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očiųj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65,8</w:t>
            </w:r>
          </w:p>
        </w:tc>
      </w:tr>
      <w:tr>
        <w:trPr>
          <w:trHeight w:val="30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saus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drėgn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53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Iš džiovyklos išeinančio oro 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17</w:t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ų soči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148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tbl>
      <w:tblPr>
        <w:tblW w:w="67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259" w:hRule="atLeast"/>
        </w:trPr>
        <w:tc>
          <w:tcPr>
            <w:tcW w:w="677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.3 lentelė. Konvekcinio džiovinimo proceso skaičiavimo rezultat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i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1975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ntalpijo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52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7308,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9702,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Lyginamosios sauso oro sąnaudos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35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Papildomos lyginamosios šilumos sąnaudo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3925,6</w:t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object w:dxaOrig="896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24.5pt;width:423.7pt;height:200.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920667641" r:id="rId2"/>
              </w:objec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alios džiovyklos lyginamosios šilumos sąnaudos 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10108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1:43:00Z</dcterms:created>
  <dc:creator>Romka</dc:creator>
  <dc:description/>
  <dc:language>en-US</dc:language>
  <cp:lastModifiedBy>Zydrius</cp:lastModifiedBy>
  <cp:lastPrinted>1999-03-09T10:15:00Z</cp:lastPrinted>
  <dcterms:modified xsi:type="dcterms:W3CDTF">1999-03-09T09:16:00Z</dcterms:modified>
  <cp:revision>3</cp:revision>
  <dc:subject/>
  <dc:title>Laboratorinis darbas Nr 1</dc:title>
</cp:coreProperties>
</file>