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ietuvos importo iš ES struktūra 1994 -1998 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"/>
          <w:u w:val="single"/>
        </w:rPr>
      </w:pPr>
      <w:r>
        <w:rPr>
          <w:rFonts w:cs="Times New Roman" w:ascii="Times New Roman" w:hAnsi="Times New Roman"/>
          <w:b/>
          <w:sz w:val="15"/>
          <w:u w:val="single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83"/>
        <w:gridCol w:w="1285"/>
        <w:gridCol w:w="1066"/>
        <w:gridCol w:w="918"/>
        <w:gridCol w:w="918"/>
        <w:gridCol w:w="864"/>
      </w:tblGrid>
      <w:tr>
        <w:trPr>
          <w:trHeight w:val="400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  <w:t>Grupė</w:t>
            </w:r>
          </w:p>
        </w:tc>
        <w:tc>
          <w:tcPr>
            <w:tcW w:w="2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ktai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4 ES-12 (%)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5 (%)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 (%)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7 (%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8 (%)</w:t>
            </w:r>
          </w:p>
        </w:tc>
      </w:tr>
      <w:tr>
        <w:trPr>
          <w:trHeight w:val="278" w:hRule="atLeast"/>
        </w:trPr>
        <w:tc>
          <w:tcPr>
            <w:tcW w:w="7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alinės kilmės produktai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251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to produktai, alk., tabakas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6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jos produktai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</w:tr>
      <w:tr>
        <w:trPr>
          <w:trHeight w:val="269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V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aurieji metalai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</w:tr>
      <w:tr>
        <w:trPr>
          <w:trHeight w:val="26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I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masės gaminiai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251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I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lės produktai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</w:tr>
      <w:tr>
        <w:trPr>
          <w:trHeight w:val="26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VI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šinos ir įrengimai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</w:tr>
      <w:tr>
        <w:trPr>
          <w:trHeight w:val="26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VII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o priemonės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</w:tr>
      <w:tr>
        <w:trPr>
          <w:trHeight w:val="63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so: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ietuvos eksporto į ES struktūra 1994 -1998 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33"/>
        <w:gridCol w:w="1153"/>
        <w:gridCol w:w="1066"/>
        <w:gridCol w:w="1057"/>
        <w:gridCol w:w="1066"/>
        <w:gridCol w:w="1057"/>
      </w:tblGrid>
      <w:tr>
        <w:trPr>
          <w:trHeight w:val="665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Grupė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ktai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4 EU-12 (%)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5 (%)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 (%)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7 (%)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8 (%)</w:t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yvulininkystės produkcija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jos produkta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X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ena ir jos gaminia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I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lės produkta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</w:tr>
      <w:tr>
        <w:trPr>
          <w:trHeight w:val="165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V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aurieji metala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>
          <w:trHeight w:val="183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VI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šinos ir įrengima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</w:tr>
      <w:tr>
        <w:trPr>
          <w:trHeight w:val="58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so: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40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3:00Z</dcterms:created>
  <dc:creator>Robke</dc:creator>
  <dc:description/>
  <dc:language>en-US</dc:language>
  <cp:lastModifiedBy>Robke</cp:lastModifiedBy>
  <dcterms:modified xsi:type="dcterms:W3CDTF">1999-11-27T16:24:00Z</dcterms:modified>
  <cp:revision>1</cp:revision>
  <dc:subject/>
  <dc:title>Lietuvos importo iš ES struktūra 1994 -1998 m</dc:title>
</cp:coreProperties>
</file>