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3 laboratorinis darbas</w:t>
      </w:r>
    </w:p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-90" w:right="-424" w:hanging="0"/>
        <w:jc w:val="center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L</w:t>
      </w:r>
      <w:r>
        <w:rPr>
          <w:rFonts w:cs="Times New Roman" w:ascii="Times New Roman" w:hAnsi="Times New Roman"/>
          <w:b/>
          <w:sz w:val="20"/>
          <w:u w:val="single"/>
          <w:lang w:val="lt-LT"/>
        </w:rPr>
        <w:t>ėkštinių ir įkrautinių kolonų hidrodinamika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Teorinė dalis</w:t>
      </w:r>
      <w:r>
        <w:rPr>
          <w:rFonts w:cs="Times New Roman" w:ascii="Times New Roman" w:hAnsi="Times New Roman"/>
          <w:sz w:val="20"/>
          <w:lang w:val="en-GB"/>
        </w:rPr>
        <w:t>. Chemijos pramon</w:t>
      </w:r>
      <w:r>
        <w:rPr>
          <w:rFonts w:cs="Times New Roman" w:ascii="Times New Roman" w:hAnsi="Times New Roman"/>
          <w:sz w:val="20"/>
          <w:lang w:val="lt-LT"/>
        </w:rPr>
        <w:t>ėje masės kaitos procesams dažnai naudojamos lėkštinės ir įkrautinės kolonos</w:t>
      </w:r>
      <w:r>
        <w:rPr>
          <w:rFonts w:cs="Times New Roman" w:ascii="Times New Roman" w:hAnsi="Times New Roman"/>
          <w:sz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  <w:lang w:val="lt-LT"/>
        </w:rPr>
        <w:t>ėkštės ir įkrova reikalinga fazių sąlyčio paviršiui padidint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Tokiuose aparatuose procesų intensyvumui padidinti ir viso aparato aukščio tolygesniam išnaudojimui pagerinti, dujos arba garai paduodami iš apačios, o iš viršaus žemyn teka skystis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Fazių hidraulika turi įtakos aparatų efektyviam darbu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Projektuojant ir eksploatuojant tokias kolonas, būtina žinoti jų hidrodinaminius rodiklius, nuo kurių priklauso energijos sąnaudos aparatuose bei jų darbo techniniai ir ekonominiai rodiklia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Skaičiuojant lėkštinių ir įkrautinių kolonų parametrus svarbiausia yra nustatyti kolonų hidrodinaminį pasipriešinimą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u w:val="single"/>
          <w:lang w:val="en-US"/>
        </w:rPr>
        <w:t>Darbo tikslas</w:t>
      </w:r>
      <w:r>
        <w:rPr>
          <w:rFonts w:cs="Times New Roman" w:ascii="Times New Roman" w:hAnsi="Times New Roman"/>
          <w:sz w:val="20"/>
          <w:lang w:val="en-GB"/>
        </w:rPr>
        <w:t xml:space="preserve">: 1. </w:t>
      </w:r>
      <w:r>
        <w:rPr>
          <w:rFonts w:cs="Times New Roman" w:ascii="Times New Roman" w:hAnsi="Times New Roman"/>
          <w:sz w:val="20"/>
          <w:lang w:val="lt-LT"/>
        </w:rPr>
        <w:t>Išnagrinėti lėkštinių ir įkrautinių kolonų konstrukciją ir veikimo principą, nustatyti sausų ir laistomų kolonų hidraulinius pasipriešinimo koeficientus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numPr>
          <w:ilvl w:val="0"/>
          <w:numId w:val="1"/>
        </w:numPr>
        <w:ind w:left="270" w:right="-424" w:hanging="36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>Sausos l</w:t>
      </w:r>
      <w:r>
        <w:rPr/>
        <w:t>ėkštinės kolonos tyrimas</w:t>
      </w:r>
    </w:p>
    <w:tbl>
      <w:tblPr>
        <w:tblW w:w="10170" w:type="dxa"/>
        <w:jc w:val="left"/>
        <w:tblInd w:w="-4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080"/>
        <w:gridCol w:w="900"/>
        <w:gridCol w:w="1080"/>
        <w:gridCol w:w="990"/>
        <w:gridCol w:w="990"/>
        <w:gridCol w:w="1170"/>
        <w:gridCol w:w="1800"/>
        <w:gridCol w:w="1440"/>
      </w:tblGrid>
      <w:tr>
        <w:trPr>
          <w:trHeight w:val="77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debitas V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/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greitis lėkštės skylutėse w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/s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ėkštinėje kolonoje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ujoms praeinant pro sausas lėkštės skylutes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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P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ausos lėkštės hidraulinio pasipriešinimo koeficienta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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8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46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,6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9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9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65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47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3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2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73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8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,97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158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,9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T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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,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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object w:dxaOrig="7681" w:dyaOrig="6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2pt;margin-top:38pt;width:369.4pt;height:25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657814549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 xml:space="preserve">Laistomos </w:t>
      </w:r>
      <w:r>
        <w:rPr/>
        <w:t>lėkštinės kolonos bandymų rezultatai</w:t>
      </w:r>
    </w:p>
    <w:tbl>
      <w:tblPr>
        <w:tblW w:w="57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1181"/>
        <w:gridCol w:w="846"/>
        <w:gridCol w:w="957"/>
        <w:gridCol w:w="1228"/>
        <w:gridCol w:w="1037"/>
      </w:tblGrid>
      <w:tr>
        <w:trPr>
          <w:trHeight w:val="6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Rotametro </w:t>
            </w:r>
            <w:r>
              <w:rPr>
                <w:rFonts w:cs="Times New Roman" w:ascii="Times New Roman" w:hAnsi="Times New Roman"/>
                <w:sz w:val="20"/>
              </w:rPr>
              <w:t>parodymai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aistomoje kolonoje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97,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33,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31,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29,7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41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18,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46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47,7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67,3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16,4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object w:dxaOrig="640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9.6pt;margin-top:26.6pt;width:258.05pt;height:176.8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961479987" r:id="rId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65,45</w:t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12pt;width:265.15pt;height:175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40798118" r:id="rId6"/>
        </w:objec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2421890</wp:posOffset>
            </wp:positionV>
            <wp:extent cx="6217920" cy="351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8pt;margin-top:5.55pt;width:423.35pt;height:184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50317362" r:id="rId9"/>
        </w:object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8.4pt;margin-top:243.15pt;width:286.8pt;height:17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879593205" r:id="rId11"/>
        </w:object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2.4pt;margin-top:243.15pt;width:272.7pt;height:177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313727044" r:id="rId1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rFonts w:ascii="TimesLT;Courier New" w:hAnsi="TimesLT;Courier New" w:cs="TimesLT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Courier New" w:hAnsi="TimesLT;Courier New" w:eastAsia="Times New Roman" w:cs="TimesLT;Courier New"/>
      <w:color w:val="auto"/>
      <w:sz w:val="32"/>
      <w:szCs w:val="20"/>
      <w:lang w:val="en-AU" w:eastAsia="zh-CN" w:bidi="hi-IN"/>
    </w:rPr>
  </w:style>
  <w:style w:type="character" w:styleId="WW8Num1z0">
    <w:name w:val="WW8Num1z0"/>
    <w:qFormat/>
    <w:rPr>
      <w:rFonts w:ascii="TimesLT;Courier New" w:hAnsi="TimesLT;Courier New" w:cs="TimesLT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02:00Z</dcterms:created>
  <dc:creator>Romka</dc:creator>
  <dc:description/>
  <dc:language>en-US</dc:language>
  <cp:lastModifiedBy>0_TB4</cp:lastModifiedBy>
  <cp:lastPrinted>1999-03-22T13:01:00Z</cp:lastPrinted>
  <dcterms:modified xsi:type="dcterms:W3CDTF">1999-03-22T13:50:00Z</dcterms:modified>
  <cp:revision>6</cp:revision>
  <dc:subject/>
  <dc:title>3 laboratorinis darbas</dc:title>
</cp:coreProperties>
</file>