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1423576580"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530581612"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1550379694"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1627989385"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1922997801"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769993117"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1786390472"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1426138403"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709516595"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1864603477"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1859962638"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455444495"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1046354051"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1282920179"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