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309274090"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925760961"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45916767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17358254"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