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 Baltic" w:hAnsi="TimesLT Baltic" w:eastAsia="TimesLT Baltic" w:cs="TimesLT Baltic"/>
          <w:b/>
          <w:b/>
          <w:bCs/>
        </w:rPr>
      </w:pPr>
      <w:r>
        <w:rPr>
          <w:rFonts w:eastAsia="TimesLT Baltic" w:cs="TimesLT Baltic" w:ascii="TimesLT Baltic" w:hAnsi="TimesLT Baltic"/>
          <w:b/>
          <w:bCs/>
        </w:rPr>
        <w:t>8 priedas. Dokumentų saugojimo rodyklė</w:t>
      </w:r>
    </w:p>
    <w:p>
      <w:pPr>
        <w:pStyle w:val="Normal"/>
        <w:rPr>
          <w:rFonts w:ascii="TimesLT Baltic" w:hAnsi="TimesLT Baltic" w:eastAsia="TimesLT Baltic" w:cs="TimesLT Baltic"/>
          <w:b/>
          <w:b/>
          <w:bCs/>
          <w:sz w:val="16"/>
          <w:szCs w:val="16"/>
        </w:rPr>
      </w:pPr>
      <w:r>
        <w:rPr>
          <w:rFonts w:eastAsia="TimesLT Baltic" w:cs="TimesLT Baltic" w:ascii="TimesLT Baltic" w:hAnsi="TimesLT Baltic"/>
          <w:b/>
          <w:bCs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260"/>
        <w:gridCol w:w="1383"/>
        <w:gridCol w:w="1593"/>
        <w:gridCol w:w="3119"/>
      </w:tblGrid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okumentų saugojimo terminas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Eilės numeris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okumentų rūšy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ose, perduodančiose dokumentus valstybiniam saugojimu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ose, neperduodančiose dokumentų valstybiniam saugojimui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stabos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  <w:t xml:space="preserve"> </w:t>
            </w: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>O r g a n i z a c i n ė - t v a r k o m o j i  v e i k l a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Lietuvos Respublikos įstatymai, Seimo nutarimai, Prezidento dekretai, Vyriausy-bės nutarimai ir potvarkiai, Konstitucinio Teismo nutarimai, sprendimai ir išvados 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os veiklos klausimais saugojamos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nuostatai, įstatai, statutai (patvirtinti)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parengimo ir registravimo vietoje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itose institucijose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kolegijų, tarybų, valdybų, komisijų, direkcijų ir kt. nuosta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struktūros dalinių pareigybiniai nuostatai, instrukcijos ir kt. (patvirtinti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statų, įstatų, statutų projektai ir jų rengimo dokumentai (pažymos, pasiūlymai, pastabo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tvirtin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steigimo, registravimo, reorga-nizavimo, likvidavimo, privatizavimo do-kumentai (sutartys, aktai, pažymos, atas-kaitos, išvados, susirašinėjimas ir kt.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os struktūros schema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potvarkiai, įsakymai, sprendi-mai, nurodymai veiklos klausimai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tvarkiai, įsakymai kadrų (priėmimo, perkėlimo, skatinimo, nuobaudų, atleidi-mo) klausimai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Jei vedamos asmens bylos, įsakymų kopijos saugomos asmens bylose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tvarkiai, įsakymai atostogų, komandi-ruočių klausimai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veiklos programos, planai (pa-tvirtinti)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ilgalaikiai, met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etvirči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c) mėnesių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monėje sudaromi visi čia minimi planai, programos, todėl jie saugomi kaip norodyta.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struktūros dalinių metų veiklos programos, plan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statistinės ataskaitos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suvestinės, met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pusmeči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c) ketvirči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) mėnesių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monėje statistines ataskaitas  pateikia to padalinio vadovai. Pagal jas sudaroma bendra ataskaita.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veiklos ataskaitos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suvestinės, met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pusmeči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c) ketvirči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) mėnesių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monėje veiklos ataskaitas priklausomai nuo veiklos, pateikia to padalinio vadovai. Pagal jas sudaroma bendra ataskaita.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veiklos apžvalg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mandiruočių ataskait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EK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mandiruočių ataskaitos dabar naudojamos gana retai, svarbesnės saugomos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šdirbio normos ir įkaini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EK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8 priedo tęsinys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260"/>
        <w:gridCol w:w="1"/>
        <w:gridCol w:w="1382"/>
        <w:gridCol w:w="176"/>
        <w:gridCol w:w="1417"/>
        <w:gridCol w:w="115"/>
        <w:gridCol w:w="3004"/>
      </w:tblGrid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Laikinos išdirbio normos ir įkainiai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Laikinos normos saugomos nurodytą laiko tarpą 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Išdirbio normų ir įkainių nustatymo bei taikymo dokumentai 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Etatų sąrašai (patvirtinti)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parengimo vietoje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itose institucijose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raiškos su priedais veiklos licencijoms (leidimams) gauti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sibaigus veiklos licencijos (leidimo) galiojimo laikui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Veiklos licencijų (leidimų) registracijos žurnalai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erdavimo ir priėmimo aktai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keičiantis institucijų vadovams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itiems darbuotojams (išskyrus materia-liai atsakingus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metraščiai, svečių knygos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EK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</w:rPr>
            </w:pPr>
            <w:r>
              <w:rPr>
                <w:rFonts w:eastAsia="TimesLT Baltic" w:cs="TimesLT Baltic" w:ascii="TimesLT Baltic" w:hAnsi="TimesLT Baltic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</w:rPr>
            </w:pPr>
            <w:r>
              <w:rPr>
                <w:rFonts w:eastAsia="TimesLT Baltic" w:cs="TimesLT Baltic" w:ascii="TimesLT Baltic" w:hAnsi="TimesLT Baltic"/>
                <w:b/>
                <w:bCs/>
              </w:rPr>
              <w:t>K o n t r o l ė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</w:rPr>
            </w:pPr>
            <w:r>
              <w:rPr>
                <w:rFonts w:eastAsia="TimesLT Baltic" w:cs="TimesLT Baltic" w:ascii="TimesLT Baltic" w:hAnsi="TimesLT Baltic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</w:rPr>
            </w:pPr>
            <w:r>
              <w:rPr>
                <w:rFonts w:eastAsia="TimesLT Baltic" w:cs="TimesLT Baltic" w:ascii="TimesLT Baltic" w:hAnsi="TimesLT Baltic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tarimų, sprendimų, potvarkių, įsakymų, nurodymų vykdymo kontrolės dokumentai (aktai, pažymos, ataskaitos, apžvalgos, pranešimai)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tikrinimo vietoje ir tikrinančioje institu-cijoje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itose institucijose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 reikia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stitucijų veiklos tikrinimų aktai, pažymos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tikrinimo vietoje ir tikrinančioje institu-cijoje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itose institucijose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>T e i s ė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Ūkinio teismo bylos dokumentų kopijos (ieškininiai pareiškimai, aktai, pažymos, ūkinio teismo sprendimai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kas tokių dokumentų įmonėje nėra, tačiau neatmetama galimybė jiems atsirasti vėliau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dministracinės teisės pažeidimų nagrinė-jimo dokumentai (protokolai, nutarimai, nurodymai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kas tokių dokumentų įmonėje nėra, tačiau neatmetama galimybė jiems atsirasti vėliau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2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o teisės pažeidimų nagrinėjimo dokumentai (protokolai, išvados, pažymos, aktai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kas tokių dokumentų įmonėje nėra, tačiau neatmetama galimybė jiems atsirasti vėliau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eisėsaugos institucijoms pateikiamų do-kumentų (aktų, pažymų, ieškinių, charak-teristikų) kopijos, teismų nuosprendžių, sprendimų, nutarčių, nutarimų kopijos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EK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etenzijos ir ieškiniai su priedais (protokolai, aktai ir kt.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etenzijų ir ieškinių registracijos žurnalai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usirašinėjimas teisės klausimais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935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>R a š t v e d y b a   i r   d o k u m e n t ų   s a u g o j i m a s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okumentų saugojimo terminų rodyklės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ki pakeitimo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ki pakeitimo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ylų nomenklatūros (suderintos ir patvirtintos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-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okumentų užduočių vykdymo kontrolės žurnalai, kortelės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iunčiamų dokumentų registrai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</w:r>
          </w:p>
        </w:tc>
        <w:tc>
          <w:tcPr>
            <w:tcW w:w="60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935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 xml:space="preserve">F i n a n s a v i m a s,   b u h a l t e r i n ė   a p s k a i t a   i r   a t s k a i t o m y b ė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Metų biudžetas ir jo pakeitimai (patvirtintas)</w:t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-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ai ypatingai svarbūs dokumentai, todėl jie saugomi seifuose,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8 priedo tęsinys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260"/>
        <w:gridCol w:w="1383"/>
        <w:gridCol w:w="1593"/>
        <w:gridCol w:w="3119"/>
      </w:tblGrid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9</w:t>
            </w:r>
          </w:p>
        </w:tc>
        <w:tc>
          <w:tcPr>
            <w:tcW w:w="3260" w:type="dxa"/>
            <w:tcBorders>
              <w:top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iudžeto rengimo dokumentai (pasiūlymai, išvados, pažymos, pastabos)</w:t>
            </w:r>
          </w:p>
        </w:tc>
        <w:tc>
          <w:tcPr>
            <w:tcW w:w="1383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5 m. </w:t>
            </w:r>
          </w:p>
        </w:tc>
        <w:tc>
          <w:tcPr>
            <w:tcW w:w="1593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-</w:t>
            </w:r>
          </w:p>
        </w:tc>
        <w:tc>
          <w:tcPr>
            <w:tcW w:w="3119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augomi seifuose,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usirašinėjimas mokesčių, valstybinių rinkliavų, muitų ir kitų įplaukų į biudžetą klausimai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-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iudžeto išlaidų sąmatos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suvestinės, met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etvirči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-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augomi seifuose,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pecialiųjų lėšų sąmatos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suvestinės, met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etvirči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-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augomi seifuose,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usirašinėjimas asignavimų, dotacijų sky-rimo iš biudžeto klausimai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 EK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pyvartinių lėšų, pelno paskirstymo ir kt. normos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augomi seifuose,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Finansinės atskaitomybės doku-mentai (balansai, pelno ataskaitos, finan-sinės būklės pakitimo ataskaitos, aiški-namieji raštai)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a) suvestiniai, metų 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etvirči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5 m.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monės perdavimo balansa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5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jamų deklaracijos ir mokesčių ataskaito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Mokesčių inspekcijose pajamų deklaracijas saugomos  nuolat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Valstybinio socialinio draudimo fondo lėšų finansinės apyskaito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Valstybinio socialinio draudimo fondo valdybos skyriuose saugomos 75 m.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Audito ataskaitos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-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kas neatliekamos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udito paslaugų sutarty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kas auditas neatliekamas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anešimai apie apdraustųjų socialiniu draudimu įmoka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Valstybinio socialinio draudimo fondo valdybos skyriuose saugoti 75 m.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Akcininkų registracijos knygos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 EK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ividendų apskaičiavimo žiniaraščiai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Kasos operacijų apskaitos pirminiai dokumentai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anko dokumentai (mokėjimo pavedimai, mokėjimo reikalavimai-pavedimai ir kt.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uotojų asmens sąskaitų kortelė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lkas nenaudojamos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o laiko ir užmokesčio apskaitos dokumentai (nedarbingumo lapeliai, tabe-liai, darbo užmokesčio apskaičiavimo ži-niaraščiai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asos operacijų apskaitos registrai (kasos knygos, primtų ir išduotų pinigų apskaitos knygos ir kitos tipinės registrų formos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Finansinės apskaitos registrai (didžiosios knygos, bendrieji žurnalai ir kitos tipinės ir laisvos finansinės apskaitos registrų formos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ąskaitų, įgaliojimų, mokestinių pavedimų registracijos žurnalai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mandiruočių pažymėjimai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38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nventorizacijos dokumentai (aktai, tikri-nimo žiniaraščiai, inventoriniai aprašai, inventorinės knygos ir kortelės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Materialinių vertybių kiekio ir sumos apskaitos knygo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8 priedo tęsinys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260"/>
        <w:gridCol w:w="1383"/>
        <w:gridCol w:w="1593"/>
        <w:gridCol w:w="3119"/>
      </w:tblGrid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urto įvertinimo ir perkainojimo dokumentai (aktai, pažymos, ataskaitos)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nekilnojamojo turto ir pagrindinių priemoni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kilnojamojo turto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Materialinių vertybių priėmimo, išdavimo, nurašymo dokumentai (aktai, kvitai, važtaraščiai, sąskaitos-faktūros ir kt.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žymos dėl mokestinių lengvatų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galiojim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ekių muitinės vertės deklaracij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6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Ūkinės ir finansinės veiklos tikrinimų do-kumentai (aktai, pažymos, pranešimai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10 m.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Mokesčių ir kitų įmokų į biudžetą apskai-čiavimo tikrinimo dokumentai 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Griežtos atskaitomybės blankų apskaitos žurnala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ų bei paslaugų sutartys, atliktų darbų bei paslaugų aktai, pažym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sutarties įvykdy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Visiškos materialinės atsakomybės sutarty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 materialiai atsakingo asmens pasi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erdavimo ir priėmimo aktai, keičiantis materialiai atsakingiems asmenim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10 m. EK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smenų, turinčių teisę pasirašyti buhalte-rinės apskaitos dokumentus, parašų pavyz-dži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raš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>K a d r a i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nkurso darbo vietai užimti dokumentai (pretendento prašymas dalyvauti konkurse, mokslo baigimo dokumentų kopijos, sveikatos pažymėjimas, rekomendacijos ir  kt.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iimtų dar-buotojų dokumentai (prašymas, mokslo baigimo dokumentų kopijos, sveikatos pažymėjimas, anketa) saugomi asmens bylose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nkurso darbo vietai užimti komisijų posėdžių protoko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otokolų išrašai saugomi asmens bylose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etendentų dalyvauti konkurse darbo  vietai užimti prašymų registracijos žurnala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uotojo  poreikio paraišk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ašymai dėl priėmimo į darbą, perkėlimo, atleidimo iš darbo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ašymai saugomi asmens bylose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o sutarty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utartys saugomos asmens bylose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o sutarčių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uotojų asmens bylos (prašymas pri-imti į darbą ar dalyvauti konkurse, darbo sutartis, kad-rų įskaitos lapas, mokslo baigimo dokumentų kopijos ir kt.)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tarnautojų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) aptarnaujančio personalo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75 m.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75 m. </w:t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Darbuotojų asmens kortelės 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 EK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uotojų sąraš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arifikacijos sąrašai, žiniarašči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rašto apsaugos prievolininkų ir šaukia-mojo amžiaus jaunuolių sąraš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valifikacijos ir atestacijos komisijų posėdžių protoko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8 priedo tęsinys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260"/>
        <w:gridCol w:w="1383"/>
        <w:gridCol w:w="1026"/>
        <w:gridCol w:w="567"/>
        <w:gridCol w:w="3119"/>
        <w:gridCol w:w="6"/>
      </w:tblGrid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8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valifikacijos ir atestacijos dokumentai (programos, atestacijos lapai ir kt.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testacijos lapai saugomi asmens bylose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žymėjimų dėl kvalifikacijos laipsnių, kategorijų suteikimo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šduotų tarnybinių (valdininkų) pažymėji-mų ir leidimų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omandiruočių pažymėjimų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ašymai dėl atostogų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tostogų grafik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>S a u g a    d a r b e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orminiai dokumentai saugos darbe klausimais (nuostatai, programos, taisyklės, instrukcijos, normo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ki pakeitimo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ki pakeitimo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monės norminių dokumentų saugos darbe klausimais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10 m.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augos darbe būklės tikrinimo dokumentai (protokolai, aktai, pažymo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 EK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vadinio saugos darbe instruktavimo re-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75 m. 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9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augos darbe instruktavimo darbo vietoje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varijų tyrimo dokumentai (aktai, pažy-mos, ataskaitos, išvados, susirašinėjima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varijų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elaimingų atsitikimų, profesinių ligų ty-rimo dokumentai (protokolai, aktai, išva-dos, susirašinėjima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45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unkių ir mirtinų nelaimingų atsitikimų, profesinių ligų atveju turėtų būti  saugojamos 75 m.,  tačiau kol kas tokių atsitikimų nebūta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elaimingų atsitikimų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tencialiai pavojingų įrengimų ir pavo-jingų darbų (gamybos procesų) sąraš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arbuotojų, dirbančių pavojingą darbą,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75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Įmonės saugumo technikos būklės doku-mentai (pažymos, informacijo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pacing w:val="76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pacing w:val="76"/>
                <w:sz w:val="24"/>
                <w:szCs w:val="24"/>
              </w:rPr>
            </w:r>
          </w:p>
        </w:tc>
        <w:tc>
          <w:tcPr>
            <w:tcW w:w="936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pacing w:val="76"/>
                <w:sz w:val="24"/>
                <w:szCs w:val="24"/>
              </w:rPr>
            </w:pPr>
            <w:r>
              <w:rPr>
                <w:spacing w:val="76"/>
                <w:sz w:val="24"/>
                <w:szCs w:val="24"/>
              </w:rPr>
              <w:t>Įmonės ūkis, statyba ir remontas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pacing w:val="76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pacing w:val="7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Leidimai  materialinėms vertybėms  išvežt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ransporto priemonių pasai, techninės charakteristik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transporto priemonių nurašy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ransporto priemonių techninės būklės ir apžiūros dokumentai (aktai, žinios ir kt.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ransporto priemonių perdavimo vairuotojams ak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sikeitus vairuotojui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elionės lap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elionės lapų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Transporto priemonių padangų ridos aps-kaitos žurnalai, kortelė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  <w:vertAlign w:val="superscript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transporto priemonių nurašy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pidometrų parodymų apskaitos žurnalai, žiniaraščiai, spidometrų pakeitimo ak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8 priedo tęsinys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260"/>
        <w:gridCol w:w="1383"/>
        <w:gridCol w:w="1593"/>
        <w:gridCol w:w="3119"/>
      </w:tblGrid>
      <w:tr>
        <w:trPr>
          <w:trHeight w:val="1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b/>
                <w:b/>
                <w:bCs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umontuotos ir suremontuotos aparatūros priėmimo eksploatuoti ak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Ryšių įrangos pasai, aprašymai, formuliar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įrangos nurašy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Energetinių įrengimų pasai, schemos, techninės charakteristik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įrengimų nurašy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Elektros ir šilumos energijos, kuro ir van-dens tiekimo, paskirstymo schem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ki pakeitimo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iki pakeitimo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1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Elektros, šilumos energijos, kuro, vandens sunaudojimo apskaitos dokumentai 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Dokumentai dėl avarijų ir pažeidimų elektros, šilumos, kuro ir vandens tiekimo linijose (aktai, suvestinės, žinios, pranešimai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tatinių projektai:</w:t>
            </w:r>
          </w:p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) parengimo ir patvirtinimo vietoje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tatinių pas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statinio nugriov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Kapitalinės statybos sąmatos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tatybos objektų priėmimo eksploatuoti ak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nuolat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 EK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asibaigus eksploatacijai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tatinių priėmimo po rekonstravimo ir ka-pitalinio remonto ak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6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Atsisakymo priimti eksploatuoti  statybos objektus akt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EK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5 m. EK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7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tatinių rekonstravimo, palaikomojo ir ka-pitalinio remonto dokumentai (sąmatos, tech-ninės užduotys, sąlygos, paraiško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8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Statybos pabrangimo koeficientų apskai-čiavimo dokumentai (sąmatos, aktai, pažymos ir kt.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2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Eksploatuojamų statinių periodinės ir pro-filaktinės apžiūros dokumentai (protokolai, aktai, pažymos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0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 xml:space="preserve">Statybos darbų kokybės tikrinimo doku-mentai (aktai, pažymos) 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24"/>
                <w:szCs w:val="24"/>
              </w:rPr>
            </w:pPr>
            <w:r>
              <w:rPr>
                <w:rFonts w:eastAsia="TimesLT Baltic" w:cs="TimesLT Baltic" w:ascii="TimesLT Baltic" w:hAnsi="TimesLT Baltic"/>
                <w:b/>
                <w:bCs/>
                <w:spacing w:val="44"/>
                <w:sz w:val="24"/>
                <w:szCs w:val="24"/>
              </w:rPr>
              <w:t>Įmonės</w:t>
            </w:r>
            <w:r>
              <w:rPr>
                <w:rFonts w:eastAsia="TimesLT Baltic" w:cs="TimesLT Baltic" w:ascii="TimesLT Baltic" w:hAnsi="TimesLT Baltic"/>
                <w:b/>
                <w:bCs/>
                <w:sz w:val="24"/>
                <w:szCs w:val="24"/>
              </w:rPr>
              <w:t xml:space="preserve"> a p s a u g a,  p r i e š g a i s r i n ė, c i v i l i n ė   s a u g a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1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udinčiųjų  įmonėje sąrašai, budėjimo grafik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2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Budėjimų priėmimo ir perdavimo regis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3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riešgaisrinės saugos instruktavimo regis-tracijos žurnal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0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4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Žmonių evakuavimo planai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 m.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 Baltic" w:cs="TimesLT Baltic" w:ascii="TimesLT Baltic" w:hAnsi="TimesLT Baltic"/>
                <w:sz w:val="16"/>
                <w:szCs w:val="16"/>
                <w:vertAlign w:val="superscript"/>
              </w:rPr>
              <w:t>1</w:t>
            </w: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Po plano pakeitimo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135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Civilinės saugos organizavimo institucijoje dokumentai (planai, pažymos, užsiėmimų lankomumo žurnalai)</w:t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  <w:t>3 m.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 Baltic" w:hAnsi="TimesLT Baltic" w:eastAsia="TimesLT Baltic" w:cs="TimesLT Baltic"/>
                <w:sz w:val="16"/>
                <w:szCs w:val="16"/>
              </w:rPr>
            </w:pPr>
            <w:r>
              <w:rPr>
                <w:rFonts w:eastAsia="TimesLT Baltic" w:cs="TimesLT Baltic" w:ascii="TimesLT Baltic" w:hAnsi="TimesLT Balt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LT Baltic" w:hAnsi="TimesLT Baltic" w:eastAsia="TimesLT Baltic" w:cs="TimesLT Baltic"/>
          <w:sz w:val="16"/>
          <w:szCs w:val="16"/>
        </w:rPr>
      </w:pPr>
      <w:r>
        <w:rPr>
          <w:rFonts w:eastAsia="TimesLT Baltic" w:cs="TimesLT Baltic" w:ascii="TimesLT Baltic" w:hAnsi="TimesLT Baltic"/>
          <w:sz w:val="16"/>
          <w:szCs w:val="16"/>
        </w:rPr>
      </w:r>
    </w:p>
    <w:p>
      <w:pPr>
        <w:pStyle w:val="Normal"/>
        <w:rPr>
          <w:rFonts w:ascii="TimesLT Baltic" w:hAnsi="TimesLT Baltic" w:eastAsia="TimesLT Baltic" w:cs="TimesLT Baltic"/>
          <w:sz w:val="16"/>
          <w:szCs w:val="16"/>
        </w:rPr>
      </w:pPr>
      <w:r>
        <w:rPr>
          <w:rFonts w:eastAsia="TimesLT Baltic" w:cs="TimesLT Baltic" w:ascii="TimesLT Baltic" w:hAnsi="TimesLT Baltic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907" w:bottom="964"/>
      <w:pgNumType w:start="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ind w:firstLine="283"/>
      <w:jc w:val="both"/>
    </w:pPr>
    <w:rPr>
      <w:rFonts w:ascii="TimesLT" w:hAnsi="TimesLT" w:eastAsia="TimesLT" w:cs="TimesLT"/>
      <w:color w:val="000000"/>
      <w:sz w:val="20"/>
      <w:szCs w:val="20"/>
      <w:lang w:val="en-GB" w:eastAsia="zh-CN" w:bidi="hi-IN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" w:hAnsi="TimesLT" w:eastAsia="TimesLT" w:cs="TimesLT"/>
      <w:color w:val="auto"/>
      <w:sz w:val="20"/>
      <w:szCs w:val="20"/>
      <w:lang w:val="en-GB" w:eastAsia="zh-CN" w:bidi="hi-IN"/>
    </w:rPr>
  </w:style>
  <w:style w:type="paragraph" w:styleId="Pavadinimas">
    <w:name w:val="Pavadinimas"/>
    <w:qFormat/>
    <w:pPr>
      <w:widowControl/>
      <w:bidi w:val="0"/>
      <w:ind w:left="850" w:hanging="0"/>
    </w:pPr>
    <w:rPr>
      <w:rFonts w:ascii="TimesLT" w:hAnsi="TimesLT" w:eastAsia="TimesLT" w:cs="TimesLT"/>
      <w:b/>
      <w:bCs/>
      <w:caps/>
      <w:color w:val="auto"/>
      <w:sz w:val="22"/>
      <w:szCs w:val="22"/>
      <w:lang w:val="en-GB" w:eastAsia="zh-CN" w:bidi="hi-IN"/>
    </w:rPr>
  </w:style>
  <w:style w:type="paragraph" w:styleId="Linija">
    <w:name w:val="Linija"/>
    <w:basedOn w:val="Normal"/>
    <w:qFormat/>
    <w:pPr>
      <w:jc w:val="center"/>
    </w:pPr>
    <w:rPr>
      <w:sz w:val="12"/>
      <w:szCs w:val="12"/>
      <w:lang w:val="en-GB"/>
    </w:rPr>
  </w:style>
  <w:style w:type="paragraph" w:styleId="Prezidentas">
    <w:name w:val="Prezidentas"/>
    <w:qFormat/>
    <w:pPr>
      <w:widowControl/>
      <w:tabs>
        <w:tab w:val="clear" w:pos="720"/>
        <w:tab w:val="right" w:pos="9808" w:leader="none"/>
      </w:tabs>
      <w:bidi w:val="0"/>
    </w:pPr>
    <w:rPr>
      <w:rFonts w:ascii="TimesLT" w:hAnsi="TimesLT" w:eastAsia="TimesLT" w:cs="TimesLT"/>
      <w:caps/>
      <w:color w:val="auto"/>
      <w:sz w:val="20"/>
      <w:szCs w:val="20"/>
      <w:lang w:val="en-GB" w:eastAsia="zh-CN" w:bidi="hi-IN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  <w:jc w:val="center"/>
    </w:pPr>
    <w:rPr>
      <w:rFonts w:ascii="TimesLT" w:hAnsi="TimesLT" w:eastAsia="TimesLT" w:cs="TimesLT"/>
      <w:color w:val="auto"/>
      <w:sz w:val="20"/>
      <w:szCs w:val="20"/>
      <w:lang w:val="en-GB" w:eastAsia="zh-CN" w:bidi="hi-IN"/>
    </w:rPr>
  </w:style>
  <w:style w:type="paragraph" w:styleId="CentrBoldm">
    <w:name w:val="CentrBoldm"/>
    <w:basedOn w:val="Normal"/>
    <w:qFormat/>
    <w:pPr>
      <w:jc w:val="center"/>
    </w:pPr>
    <w:rPr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9:25:00Z</dcterms:created>
  <dc:creator>Aldona Kucinskiene</dc:creator>
  <dc:description/>
  <dc:language>en-US</dc:language>
  <cp:lastModifiedBy>Aldona Kucinskiene</cp:lastModifiedBy>
  <cp:lastPrinted>1998-12-21T21:07:00Z</cp:lastPrinted>
  <dcterms:modified xsi:type="dcterms:W3CDTF">1998-12-21T20:25:00Z</dcterms:modified>
  <cp:revision>20</cp:revision>
  <dc:subject/>
  <dc:title>LIETUVOS ARCHYVŲ DEPARTAMENTO PRIE LIETUVOS RESPUBLIKOS VYRIAUSYBĖS</dc:title>
</cp:coreProperties>
</file>