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MAIRONIS</w:t>
      </w:r>
    </w:p>
    <w:p>
      <w:pPr>
        <w:pStyle w:val="Normal"/>
        <w:rPr/>
      </w:pPr>
      <w:r>
        <w:rPr/>
        <w:t xml:space="preserve">          </w:t>
      </w:r>
    </w:p>
    <w:p>
      <w:pPr>
        <w:pStyle w:val="Normal"/>
        <w:rPr/>
      </w:pPr>
      <w:r>
        <w:rPr/>
        <w:t xml:space="preserve">  </w:t>
      </w:r>
      <w:r>
        <w:rPr/>
        <w:t>EILERAÐÈIO “IÐNYKSIU KAIP DÛMAS” ANALIZË</w:t>
      </w:r>
    </w:p>
    <w:p>
      <w:pPr>
        <w:pStyle w:val="Normal"/>
        <w:rPr/>
      </w:pPr>
      <w:r>
        <w:rPr/>
      </w:r>
    </w:p>
    <w:p>
      <w:pPr>
        <w:pStyle w:val="Normal"/>
        <w:rPr/>
      </w:pPr>
      <w:r>
        <w:rPr/>
      </w:r>
    </w:p>
    <w:p>
      <w:pPr>
        <w:pStyle w:val="Normal"/>
        <w:jc w:val="both"/>
        <w:rPr/>
      </w:pPr>
      <w:r>
        <w:rPr/>
        <w:t xml:space="preserve">   </w:t>
      </w:r>
      <w:r>
        <w:rPr/>
        <w:t>Eileraðtis “iðnyksiu kaip dûmas” pasiþymi ne jausmo verþlumu, bet giliu susumàstymu. Kiekvienas posmas turi vis kitokià “iðnykimo” prasmæ, atskleidþia vis naujà vaizdà. Beabejo, elëraðtis nenuteikia lindsmai. Perskaitæs já nejuèia ir pats pagalvoji, kad dada nors ir pats numirsi, iðnyksi… Ir anksèiau ar vëliau bûsi visai uþmirðtas. Ið tiesø - iðnyksi “kaip dûmas”…</w:t>
      </w:r>
    </w:p>
    <w:p>
      <w:pPr>
        <w:pStyle w:val="Normal"/>
        <w:jc w:val="both"/>
        <w:rPr/>
      </w:pPr>
      <w:r>
        <w:rPr/>
        <w:t xml:space="preserve">   </w:t>
      </w:r>
      <w:r>
        <w:rPr/>
        <w:t>1888-1893 m. tarpsnis Maironiui buvo labai intensyvus. Maþdaug per tà laikà susiformavo dvi pirmosios knygos: “Pavasario balsai” ir poema ”Tarp skausmø á garbæ”. Pirmieji Maironio “Pavasario balsai” iðëjo 1895 m. Juose jau buvo viskas, uþ kà taip vertiname maironá: ir aiðkiai suformuluotos kilnios idëjos, ir poetinës iðraiðkos groþis, paprastumas ir skambumas. Á pirmus “Pavasario balsus” áëjo ir eileraðtis “ Isnyksiu kaip dûmas”.</w:t>
      </w:r>
    </w:p>
    <w:p>
      <w:pPr>
        <w:pStyle w:val="Normal"/>
        <w:jc w:val="both"/>
        <w:rPr/>
      </w:pPr>
      <w:r>
        <w:rPr/>
        <w:t xml:space="preserve">   </w:t>
      </w:r>
      <w:r>
        <w:rPr/>
        <w:t>Eilërastyje laikas ir erdvë neribojami. Maironis eilerastyje kalba ir apie tolimà praeitá, ir apie ateitá. Nuo eilëraðèio pradþios iki vidurio poetas kalba apie praeitá, prisimena net senuosius laikus: Sardinijà,  Atënus, Rymà. Kalba apie praeitá iki eilutës “Kurims nebuþilgo - kapai”. Tada Maironis pradeda raðyti apie ateitá apie kitus poetus kurie ateis po jo,  kad já uþmirð. Kad þmonës kaip “bangos ant mariø”- atsiranda, iðkyla ir iðnyksta… Ir taip be perstojo, be galo…</w:t>
      </w:r>
    </w:p>
    <w:p>
      <w:pPr>
        <w:pStyle w:val="Normal"/>
        <w:jc w:val="both"/>
        <w:rPr/>
      </w:pPr>
      <w:r>
        <w:rPr/>
        <w:t xml:space="preserve">   </w:t>
      </w:r>
      <w:r>
        <w:rPr/>
        <w:t xml:space="preserve">Eileraðtis kupinas retoriniø suðukimø ir klausimø, kurie paaudrina eilëraðèio nuotaikà.Nevenge Maironis ir kitø meniniø priemoniø.            </w:t>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2:54:00Z</dcterms:created>
  <dc:creator>aurelijus</dc:creator>
  <dc:description/>
  <dc:language>en-US</dc:language>
  <cp:lastModifiedBy>aurelijus</cp:lastModifiedBy>
  <dcterms:modified xsi:type="dcterms:W3CDTF">1997-09-23T12:54:00Z</dcterms:modified>
  <cp:revision>1</cp:revision>
  <dc:subject/>
  <dc:title>                        </dc:title>
</cp:coreProperties>
</file>