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426"/>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
        <w:widowControl/>
        <w:ind w:firstLine="426"/>
        <w:rPr/>
      </w:pPr>
      <w:r>
        <w:rPr>
          <w:rFonts w:eastAsia="Times New Roman Baltic" w:cs="Times New Roman Baltic" w:ascii="Times New Roman Baltic" w:hAnsi="Times New Roman Baltic"/>
        </w:rPr>
        <w:t xml:space="preserve">Valdovo ir </w:t>
      </w:r>
      <w:r>
        <w:rPr>
          <w:rFonts w:eastAsia="Times New Roman CE" w:cs="Times New Roman CE" w:ascii="Times New Roman CE" w:hAnsi="Times New Roman CE"/>
        </w:rPr>
        <w:t>žmogaus tragedija</w:t>
      </w:r>
    </w:p>
    <w:p>
      <w:pPr>
        <w:pStyle w:val="Heading"/>
        <w:widowControl/>
        <w:ind w:firstLine="426"/>
        <w:rPr>
          <w:rFonts w:ascii="Times New Roman CE" w:hAnsi="Times New Roman CE" w:eastAsia="Times New Roman CE" w:cs="Times New Roman CE"/>
        </w:rPr>
      </w:pPr>
      <w:r>
        <w:rPr>
          <w:rFonts w:eastAsia="Times New Roman CE" w:cs="Times New Roman CE" w:ascii="Times New Roman CE" w:hAnsi="Times New Roman CE"/>
        </w:rPr>
      </w:r>
    </w:p>
    <w:p>
      <w:pPr>
        <w:pStyle w:val="TextBodyIndent"/>
        <w:widowControl/>
        <w:rPr/>
      </w:pPr>
      <w:r>
        <w:rPr>
          <w:rFonts w:eastAsia="Times New Roman Baltic" w:cs="Times New Roman Baltic" w:ascii="Times New Roman Baltic" w:hAnsi="Times New Roman Baltic"/>
        </w:rPr>
        <w:t>Bent kiek susipa</w:t>
      </w:r>
      <w:r>
        <w:rPr>
          <w:rFonts w:eastAsia="Times New Roman CE" w:cs="Times New Roman CE" w:ascii="Times New Roman CE" w:hAnsi="Times New Roman CE"/>
        </w:rPr>
        <w:t>žinus su Lietuvos istorija, darosi aišku, kad tautos laisv</w:t>
      </w:r>
      <w:r>
        <w:rPr>
          <w:rFonts w:eastAsia="Times New Roman Baltic" w:cs="Times New Roman Baltic" w:ascii="Times New Roman Baltic" w:hAnsi="Times New Roman Baltic"/>
        </w:rPr>
        <w:t>ės sargyboje stovėjo labai stiprūs, valingi valdovai. Mes didžiuojamės savuoju karaliumi, Kęstučio dr</w:t>
      </w:r>
      <w:r>
        <w:rPr>
          <w:rFonts w:eastAsia="Times New Roman CE" w:cs="Times New Roman CE" w:ascii="Times New Roman CE" w:hAnsi="Times New Roman CE"/>
        </w:rPr>
        <w:t>ąsa.Graž</w:t>
      </w:r>
      <w:r>
        <w:rPr>
          <w:rFonts w:eastAsia="Times New Roman Baltic" w:cs="Times New Roman Baltic" w:ascii="Times New Roman Baltic" w:hAnsi="Times New Roman Baltic"/>
        </w:rPr>
        <w:t xml:space="preserve">ų puslapį istorijoje įrašė ir Vytautas Didysis. Minėti Lietuvos valdovai žinomi herojiškais žygiais, bet ar jie, kunigaikščiai, buvo laimingi </w:t>
      </w:r>
      <w:r>
        <w:rPr>
          <w:rFonts w:eastAsia="Times New Roman CE" w:cs="Times New Roman CE" w:ascii="Times New Roman CE" w:hAnsi="Times New Roman CE"/>
        </w:rPr>
        <w:t>žmon</w:t>
      </w:r>
      <w:r>
        <w:rPr>
          <w:rFonts w:eastAsia="Times New Roman Baltic" w:cs="Times New Roman Baltic" w:ascii="Times New Roman Baltic" w:hAnsi="Times New Roman Baltic"/>
        </w:rPr>
        <w:t>ės, mes galime tik bandyti įsivaizduoti.Gaila, bet dažnai šalies valdovas yra nelaimingas žmogus, bandantis savyje suderinti proto balsą su širdies troškimais.Tai mums ir parodo Vinco Krėvės draminis kūrinys “Skirgaila”.</w:t>
      </w:r>
    </w:p>
    <w:p>
      <w:pPr>
        <w:pStyle w:val="Normal"/>
        <w:widowControl/>
        <w:ind w:firstLine="426"/>
        <w:rPr/>
      </w:pPr>
      <w:r>
        <w:rPr>
          <w:rFonts w:eastAsia="Times New Roman Baltic" w:cs="Times New Roman Baltic" w:ascii="Times New Roman Baltic" w:hAnsi="Times New Roman Baltic"/>
        </w:rPr>
        <w:t>Lietuvos kunigai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Skirgailai teko valdyti Lietuv</w:t>
      </w:r>
      <w:r>
        <w:rPr>
          <w:rFonts w:eastAsia="Times New Roman CE" w:cs="Times New Roman CE" w:ascii="Times New Roman CE" w:hAnsi="Times New Roman CE"/>
        </w:rPr>
        <w:t>ą tik dvejus metus (1390-1392).Iš  istorijos žinome, kad tuo metu jau buvo priimta krikšč</w:t>
      </w:r>
      <w:r>
        <w:rPr>
          <w:rFonts w:eastAsia="Times New Roman Baltic" w:cs="Times New Roman Baltic" w:ascii="Times New Roman Baltic" w:hAnsi="Times New Roman Baltic"/>
        </w:rPr>
        <w:t>ionybė.Bet lietuviams ji dar nebuvo tapusi dvasine savastimi.Dar tebebuvo gyva pagoniškoji dvasia, todėl suprantami kunigaikščio Skirgailos jausmai</w:t>
      </w:r>
    </w:p>
    <w:p>
      <w:pPr>
        <w:pStyle w:val="Normal"/>
        <w:widowControl/>
        <w:ind w:right="141" w:firstLine="426"/>
        <w:rPr/>
      </w:pPr>
      <w:r>
        <w:rPr>
          <w:rFonts w:eastAsia="Times New Roman Baltic" w:cs="Times New Roman Baltic" w:ascii="Times New Roman Baltic" w:hAnsi="Times New Roman Baltic"/>
        </w:rPr>
        <w:t>senajam tikėjimui: jį guodžia bet ramina senosios dainos, stiprybės teikia senojo tikėjimo dievai, o Stardas bei Skurdulis yra artimiausi jo širdžiai žmonės. Bet valdovas supranta, kad krikščionybė yra istorinė būtinybė. Todėl prieš savo valią jis priverstas bendrauti su lenkais bei kryžiuočiais,  kurie kardu ir ugnimi nešė į Lietuvą naująjį tikėjimą. Skirgaila privalo atremti Stardo maldavimus išvyti priešus iš savosios pilies. Valdovas, kreipdamasis į senąjį vaidilą, atsako: “aš maloniai klausiau tavo gražių dainų ir dar klausysiu, bet valdymo reikaluose tu man nepatarėjas. Skirgailos vidinį dramatizmą didina ir tai, kad jis suvokia, jog ir lenkai, ir kryžiuočiai, lankydamiesi kunigai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ilyje, siekia naudos-nori supjudyti lietuvius su kaimynais ir prisijungti Volynės bei Podolės žemes. O Skirgailos tikslas-apginti Lietuvos valstybingumą ir teritorijos neliečiamum</w:t>
      </w:r>
      <w:r>
        <w:rPr>
          <w:rFonts w:eastAsia="Times New Roman CE" w:cs="Times New Roman CE" w:ascii="Times New Roman CE" w:hAnsi="Times New Roman CE"/>
        </w:rPr>
        <w:t>ą. Tod</w:t>
      </w:r>
      <w:r>
        <w:rPr>
          <w:rFonts w:eastAsia="Times New Roman Baltic" w:cs="Times New Roman Baltic" w:ascii="Times New Roman Baltic" w:hAnsi="Times New Roman Baltic"/>
        </w:rPr>
        <w:t>ėl kunigaikštis, motyvuodamas savo sprendimus bei poelgius, pirmiausia vadovaujasi valstybės interesais, o ne asmeniniais troškimais. Kad išsaugotų Lietuvos valstybingumą, jis, valdovas, privalo tapti negailestingu žmogumi. Todėl per prievartą sulaiko pilyje Oną Duonutę ir ją veda. Situacija darosi kėblesnė, nes Skirgaila pamilsta tą, kuriai tiek blogo padarė ir kuri prisipažįsta mylinti kitą. Užgauta vyriška ambicija neleidžia blaiviai mąstyti, todėl Duonutei prižada savo konkurento (Kelerio) galvą. Baisųjį pažadą kunigaikštis ištesi, bet tuo jis visam laikui užsitrenkia duris pas savo mylimąją žmoną ir užsitraukia aplinkinių panieką. Pasirodo, kad kryžiuotis Keleris sugeba būti tauresnis bei kilnesnis už Skirgailą. Juk Keleris paaukoja gyvybę, gindamas savo mylimosios garbę, o Skirgaila savo mylimąją paverčia keršto auka. Tre</w:t>
      </w:r>
      <w:r>
        <w:rPr>
          <w:rFonts w:eastAsia="Times New Roman CE" w:cs="Times New Roman CE" w:ascii="Times New Roman CE" w:hAnsi="Times New Roman CE"/>
        </w:rPr>
        <w:t>č</w:t>
      </w:r>
      <w:r>
        <w:rPr>
          <w:rFonts w:eastAsia="Times New Roman Baltic" w:cs="Times New Roman Baltic" w:ascii="Times New Roman Baltic" w:hAnsi="Times New Roman Baltic"/>
        </w:rPr>
        <w:t>ioji dramos dalis pavadinta "Palūžusios sielos", nes paaiškėja, kad viskas, dėl ko kovojo ir klydo Skirgaila, yra beprasmiška. Štai Stardas, tai karštai gynęs senąjį tikėjimą, miršta pakrikštytas. O Skurdulis mano, kad "tikėjimas dievais - tai rūbai, kuriuos jie dėvi. Mūsų tauta buvo vaikas, bet atėjo laikas tapti jaunuoliu ir todėl ji keičia dievus." Todėl Skirgailai kyla daugybė skaudžių klausimų. Tai kam buvo liejama tiek daug kraujo? Ar vertėjo taip ilgai kovoti prieš krikščionyb</w:t>
      </w:r>
      <w:r>
        <w:rPr>
          <w:rFonts w:eastAsia="Times New Roman CE" w:cs="Times New Roman CE" w:ascii="Times New Roman CE" w:hAnsi="Times New Roman CE"/>
        </w:rPr>
        <w:t>ę? Ar žmogus visiškai bej</w:t>
      </w:r>
      <w:r>
        <w:rPr>
          <w:rFonts w:eastAsia="Times New Roman Baltic" w:cs="Times New Roman Baltic" w:ascii="Times New Roman Baltic" w:hAnsi="Times New Roman Baltic"/>
        </w:rPr>
        <w:t>ėgis prieš istorijos tėkmę? Į šiuos klausimus Skirgaila ieškojo atsakymo, bet negalėjo rasti. Nevilties kupinas Skirgailos kreipimasis į Stardo palaikus: "Ech Starde, Starde! Tik dėlei tavęs aš tikėjau žmonėmis ir kai kuriuos dar gerbiau..."</w:t>
      </w:r>
    </w:p>
    <w:p>
      <w:pPr>
        <w:pStyle w:val="Normal"/>
        <w:widowControl/>
        <w:ind w:firstLine="426"/>
        <w:rPr/>
      </w:pPr>
      <w:r>
        <w:rPr>
          <w:rFonts w:eastAsia="Times New Roman Baltic" w:cs="Times New Roman Baltic" w:ascii="Times New Roman Baltic" w:hAnsi="Times New Roman Baltic"/>
        </w:rPr>
        <w:t>S</w:t>
      </w:r>
      <w:r>
        <w:rPr>
          <w:rFonts w:eastAsia="Times New Roman CE" w:cs="Times New Roman CE" w:ascii="Times New Roman CE" w:hAnsi="Times New Roman CE"/>
        </w:rPr>
        <w:t>ąžin</w:t>
      </w:r>
      <w:r>
        <w:rPr>
          <w:rFonts w:eastAsia="Times New Roman Baltic" w:cs="Times New Roman Baltic" w:ascii="Times New Roman Baltic" w:hAnsi="Times New Roman Baltic"/>
        </w:rPr>
        <w:t>ės balsą ir neviltį vis dažniau skandino midaus taurėje. Valdovas vis dažniau lieka vienas su savo mintimis ir neišsipildžiusiomis svajonėmis. Jis tarsi grimzta į neviltį ir suvokia egzistavimo beprasmiškumą.</w:t>
      </w:r>
    </w:p>
    <w:p>
      <w:pPr>
        <w:pStyle w:val="Normal"/>
        <w:widowControl/>
        <w:ind w:firstLine="426"/>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vargo kūnas ir siela",-kūrinio pabaigoje prisipažįsta Skirgaila, nes viskas, ko jis siekė, dėl to kentėjo pats ir kankino kitus, tapo neįgyvendintais troškimais: kunigaikštis suvokia, pereina į Vytauto pusę, jį atstumia ir niekina mylima moteris. Be to, jis nebeturi žmonių, kurie jį suprastų, gintų ir palaikytų... Istorinės dramos pabaigoje "Skirgaila nusigręžia ir išeina." Tai pralaimėjusio žmogaus vaizdas. Tolimesnis valdovo gyvenimas atrodo baisesnis net už žūtį. Vincas Krėvė, taurus humanistas, šia istorine drama priminė, kokia skaudi gali būti valdovo žmogiškoji tragedija.</w:t>
      </w:r>
    </w:p>
    <w:p>
      <w:pPr>
        <w:pStyle w:val="Normal"/>
        <w:widowControl/>
        <w:ind w:firstLine="426"/>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headerReference w:type="default" r:id="rId2"/>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Times New Roman Baltic">
    <w:charset w:val="ba"/>
    <w:family w:val="roman"/>
    <w:pitch w:val="variable"/>
  </w:font>
  <w:font w:name="Times New Roman CE">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Fonts w:eastAsia="Times New Roman Baltic" w:cs="Times New Roman Baltic" w:ascii="Times New Roman Baltic" w:hAnsi="Times New Roman Baltic"/>
      </w:rPr>
      <w:t>Liudas Rad</w:t>
    </w:r>
    <w:r>
      <w:rPr>
        <w:rFonts w:eastAsia="Times New Roman CE" w:cs="Times New Roman CE" w:ascii="Times New Roman CE" w:hAnsi="Times New Roman CE"/>
      </w:rPr>
      <w:t xml:space="preserve">žius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1">
    <w:name w:val="antraste1"/>
    <w:basedOn w:val="Normal"/>
    <w:next w:val="Normal"/>
    <w:qFormat/>
    <w:pPr>
      <w:spacing w:lineRule="auto" w:line="360"/>
    </w:pPr>
    <w:rPr>
      <w:rFonts w:ascii="TimesLT" w:hAnsi="TimesLT" w:eastAsia="TimesLT" w:cs="TimesLT"/>
      <w:b/>
      <w:bCs/>
      <w:i/>
      <w:iCs/>
      <w:smallCaps/>
      <w:sz w:val="28"/>
      <w:szCs w:val="28"/>
      <w:u w:val="single"/>
      <w:lang w:val="en-US"/>
    </w:rPr>
  </w:style>
  <w:style w:type="paragraph" w:styleId="Antraste2">
    <w:name w:val="antraste2"/>
    <w:basedOn w:val="Normal"/>
    <w:next w:val="Normal"/>
    <w:qFormat/>
    <w:pPr>
      <w:spacing w:lineRule="atLeast" w:line="240"/>
      <w:jc w:val="center"/>
    </w:pPr>
    <w:rPr>
      <w:rFonts w:ascii="TimesLT" w:hAnsi="TimesLT" w:eastAsia="TimesLT" w:cs="TimesLT"/>
      <w:b/>
      <w:bCs/>
      <w:caps/>
      <w:sz w:val="18"/>
      <w:szCs w:val="18"/>
      <w:lang w:val="en-US"/>
    </w:rPr>
  </w:style>
  <w:style w:type="paragraph" w:styleId="Antraste3">
    <w:name w:val="antraste3"/>
    <w:basedOn w:val="Antraste1"/>
    <w:next w:val="Antraste1"/>
    <w:qFormat/>
    <w:pPr>
      <w:spacing w:lineRule="auto" w:line="480"/>
      <w:jc w:val="center"/>
    </w:pPr>
    <w:rPr>
      <w:b w:val="false"/>
      <w:bCs w:val="false"/>
      <w:i w:val="false"/>
      <w:iCs w:val="false"/>
      <w:sz w:val="40"/>
      <w:szCs w:val="40"/>
      <w:u w:val="double"/>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5:22:00Z</dcterms:created>
  <dc:creator>12 vid. m-kla</dc:creator>
  <dc:description/>
  <dc:language>en-US</dc:language>
  <cp:lastModifiedBy>emilis</cp:lastModifiedBy>
  <cp:lastPrinted>1998-09-29T16:41:00Z</cp:lastPrinted>
  <dcterms:modified xsi:type="dcterms:W3CDTF">1999-08-18T15:22:00Z</dcterms:modified>
  <cp:revision>2</cp:revision>
  <dc:subject/>
  <dc:title>Valdovo ir žmogaus tragedija</dc:title>
</cp:coreProperties>
</file>