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Pagal pirm. kir�. kir�iuojame tuos daik.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� dgs.naud.ir gal. turi t� pat� k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eno skiemen�. J� kirtis pastovus - k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a 2, arba 3, arba 4 nuo galo skiemuo. 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. 2 nuo galo skiemuo, jo prieg. vi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rtapr. Tolesni� nuo galo kir�. skie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g. gali b�ti ir tvirtapr., ir tvir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skiemuo gali b�ti ir trumpas. Pre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tatome i� klausos, remdamiesi bendros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iavimo taisykl�mis ar pamatiniu �od�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tr. kir�. priklauso tie daikt., ku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.naud. turi kir�iuot� kamien� (2 nuo 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men�), o gal.- gal�n�. 2 nuo galo sk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g.- tvirtagal� arba tas skiem. trum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auja 2 nuo galo skiem. prieg. taisy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n� kir�.: a) Vns.vard., kai �odis b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si -(i)a.  b) Vns.�nag. visada, i�sk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d�ius, turin�ius dviskiem. �io links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n�.       c) Vns.viet., kai vard. 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n� -as.   d) Dgs. galininko - vis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e�.kir�. priklauso daikt., kuri� d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d. kir�. gal�n�, o dgs.gal. - 2,3 arb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 galo skiem. 2 nuo galo skiem. pri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da tvirtapr. Tolesni nuo galo sk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 b�ti ir tvirtapr, ir tvirtag, ir tru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.�nag.(i�skyrus �od�. su dviskiem. gal�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dgs.gal. turi kir�. kamien�, o abu vie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n�. Kir�iuot� skirstoma � pogrupius pa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, � kur� kamieno skiemen� nu�oka kir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tv.kir�. priklauso daikt., kuri� d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d. ir gal. kir�. gal�n�. Daikt. linksni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, kirtis �okin�ja i� gal�n�s � 2 nuo 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m, kuris yra arba tvirtag, arba trum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kt. d�n. dviskiem., daugiaskiem. yra 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ovard�i�. Juos veikia tiek dgs. nau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k antro nuo galo skiem. priegaid�s taisy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, tod�l vyrauja gal�ninis kir�iavi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