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667774274"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641121742"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406231065"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1486564939"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725077098"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1917754037"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1238164715"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449567182"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1900969226"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1326407296"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