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738601855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1913583994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21179960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1636891555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