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604239438"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1781471172"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1554976102"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731800651"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