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1815114676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299696267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703526342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840196474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880359976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221468797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1878344577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1281194493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1453940850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2024589769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2048307019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