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45964758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946253134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30921278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48772675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1074523261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29212100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