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Įvadas į tarptautinius santykius</w:t>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Simo Vengrio</w:t>
      </w:r>
    </w:p>
    <w:p>
      <w:p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b/>
          <w:b/>
          <w:bCs/>
          <w:spacing w:val="-3"/>
          <w:lang w:val="en-US"/>
        </w:rPr>
      </w:pPr>
      <w:r>
        <w:rPr>
          <w:rFonts w:eastAsia="Courier New Baltic" w:cs="Courier New Baltic" w:ascii="Courier New Baltic" w:hAnsi="Courier New Baltic"/>
          <w:b/>
          <w:bCs/>
          <w:spacing w:val="-3"/>
          <w:lang w:val="en-US"/>
        </w:rPr>
        <w:tab/>
        <w:t>DARBAS</w:t>
      </w:r>
    </w:p>
    <w:p>
      <w:pPr>
        <w:sectPr>
          <w:footerReference w:type="default" r:id="rId2"/>
          <w:type w:val="nextPage"/>
          <w:pgSz w:w="12240" w:h="15840"/>
          <w:pgMar w:left="1440" w:right="1440" w:gutter="0" w:header="0" w:top="1152" w:footer="1152" w:bottom="1208"/>
          <w:pgNumType w:start="1" w:fmt="decimal"/>
          <w:formProt w:val="false"/>
          <w:textDirection w:val="lrTb"/>
        </w:sectPr>
        <w:pStyle w:val="Normal"/>
        <w:tabs>
          <w:tab w:val="clear" w:pos="720"/>
          <w:tab w:val="center" w:pos="468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b/>
          <w:bCs/>
          <w:spacing w:val="-3"/>
          <w:lang w:val="en-US"/>
        </w:rPr>
        <w:tab/>
        <w:t>SISTEMŲ ANALIZĖS METOD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Yra skiriami keli požiūriai į tarptautinę politiką:</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1. </w:t>
      </w:r>
      <w:r>
        <w:rPr>
          <w:rFonts w:eastAsia="Courier New Baltic" w:cs="Courier New Baltic" w:ascii="Courier New Baltic" w:hAnsi="Courier New Baltic"/>
          <w:spacing w:val="-3"/>
          <w:u w:val="single"/>
          <w:lang w:val="en-US"/>
        </w:rPr>
        <w:t xml:space="preserve">Realistinis požiūris. </w:t>
      </w:r>
      <w:r>
        <w:rPr>
          <w:rFonts w:eastAsia="Courier New Baltic" w:cs="Courier New Baltic" w:ascii="Courier New Baltic" w:hAnsi="Courier New Baltic"/>
          <w:spacing w:val="-3"/>
          <w:lang w:val="en-US"/>
        </w:rPr>
        <w:t xml:space="preserve">Šio požiūrio atstovai tvirtina, kad politikoje lemia 4 pagrindiniai motyvai: </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1) Valstybės dažnai turi konfliktuojanči</w:t>
      </w:r>
      <w:r>
        <w:rPr>
          <w:rFonts w:eastAsia="Courier New Baltic" w:cs="Courier New Baltic" w:ascii="Courier New Baltic" w:hAnsi="Courier New Baltic"/>
          <w:spacing w:val="-3"/>
          <w:lang w:val="lt-LT"/>
        </w:rPr>
        <w:t>ų</w:t>
      </w:r>
      <w:r>
        <w:rPr>
          <w:rFonts w:eastAsia="Courier New Baltic" w:cs="Courier New Baltic" w:ascii="Courier New Baltic" w:hAnsi="Courier New Baltic"/>
          <w:spacing w:val="-3"/>
          <w:lang w:val="en-US"/>
        </w:rPr>
        <w:t xml:space="preserve"> interesų;</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Skirtingi interesai gali atvesti prie konfrontacijos arba netgi karo;</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 xml:space="preserve">3) Valsybės galia turi lemiamos svarbos konfliktų rezultatams ir nulemia jos įtaką kitoms šalims; </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Politika skirta galios didinimui, jos išsaugojimui ir demonstravimui. Šio požiūrio atstovai yra tos nuomonės, kad negalima žymiai pakeisti žmogiškosios prigimties valdžios klausimu.</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2. </w:t>
      </w:r>
      <w:r>
        <w:rPr>
          <w:rFonts w:eastAsia="Courier New Baltic" w:cs="Courier New Baltic" w:ascii="Courier New Baltic" w:hAnsi="Courier New Baltic"/>
          <w:spacing w:val="-3"/>
          <w:u w:val="single"/>
          <w:lang w:val="en-US"/>
        </w:rPr>
        <w:t>Idealistinis požiūris.</w:t>
      </w:r>
      <w:r>
        <w:rPr>
          <w:rFonts w:eastAsia="Courier New Baltic" w:cs="Courier New Baltic" w:ascii="Courier New Baltic" w:hAnsi="Courier New Baltic"/>
          <w:spacing w:val="-3"/>
          <w:lang w:val="en-US"/>
        </w:rPr>
        <w:t xml:space="preserve"> Idealistai atmeta idėją, kad tarptautiniai santykiai gali būti grindžiami jėga. Jie nesutinka, kad tarptautinės politikos pagrindas yra galios turėjimas ir naudojimas. Taip pat jie skelbia tikį žmogiškosios prigimties humaniškumu.</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3. </w:t>
      </w:r>
      <w:r>
        <w:rPr>
          <w:rFonts w:eastAsia="Courier New Baltic" w:cs="Courier New Baltic" w:ascii="Courier New Baltic" w:hAnsi="Courier New Baltic"/>
          <w:spacing w:val="-3"/>
          <w:u w:val="single"/>
          <w:lang w:val="en-US"/>
        </w:rPr>
        <w:t>Mokslinis požiūris.</w:t>
      </w:r>
      <w:r>
        <w:rPr>
          <w:rFonts w:eastAsia="Courier New Baltic" w:cs="Courier New Baltic" w:ascii="Courier New Baltic" w:hAnsi="Courier New Baltic"/>
          <w:spacing w:val="-3"/>
          <w:lang w:val="en-US"/>
        </w:rPr>
        <w:t xml:space="preserve"> Šis požiūris daugiausia paplitęs akademiniuose sluoksniuose. Į tarptautinę politiką žiūrima kaip į tam tikrą mokslo šaką. Politikos moksle reikia remtis atsikartojančiais modeliais bei priežastiniais ryšiais. Yra ieškoma ryšio tarp vidaus ir užsienio politiko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4. </w:t>
      </w:r>
      <w:r>
        <w:rPr>
          <w:rFonts w:eastAsia="Courier New Baltic" w:cs="Courier New Baltic" w:ascii="Courier New Baltic" w:hAnsi="Courier New Baltic"/>
          <w:spacing w:val="-3"/>
          <w:u w:val="single"/>
          <w:lang w:val="en-US"/>
        </w:rPr>
        <w:t>Ekonominis požiūris.</w:t>
      </w:r>
      <w:r>
        <w:rPr>
          <w:rFonts w:eastAsia="Courier New Baltic" w:cs="Courier New Baltic" w:ascii="Courier New Baltic" w:hAnsi="Courier New Baltic"/>
          <w:spacing w:val="-3"/>
          <w:lang w:val="en-US"/>
        </w:rPr>
        <w:t xml:space="preserve"> Šio požiūrio atstovai mano, kad tarptautinius santykius apsprendžia ekonominiai ryšiai. Šio požiūrio atstovai skirstomi į 3 grupes: klasikinius marksistus, neo-marksistus ir merkantilistu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Analizuojant tarptautines politines sistemas buvo sukurta daug mokslinių teorijų ir politikos mokyklų. Šiuolaikinės tarptautinės politikos mokyklos yra tokio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Tradicinė analizė. Ši mokykla tęsia tradicinę (aprašomąją) tarptautinės politikos analizę.</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Strategijos specialistai. Pagrindine savo užduotimi jie laiko maksimaliai padidinti valstybės saugum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Didieji teoretikai. Jų pagrindiniai teiginiai: tarptautinių santykių srityje reikalingi apibendrinimai, o ne atskirų įvykių nagrinėjimas; tarptautiniai santykiai yra pasikartojantys ir atitinka bendrus modelius. Politinių tyrimų esme jie laiko ištirti valstybių elgesio paskatų šaltiniu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Vidutinio nuotolio tikslų teorija. Čia svarbiausiais laikomi empiriniai tyrimai, orientuoti į atskiras problemas. Svarbiausias tikslas - numatyti įvykių pasekme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5. Tarptautinė politinė ekonomija. Čia nagrinėjami ekonominiai santykiai, prekyba, tarptautinių susitarimų ir institucijų, sukurtų tarpvalstybiniam ekonominiam reguliavimui, veikla.</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Analizuojant tarptautinę politiką ji yra suskirstoma į tam tikrus lygmenis.</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I. Individų lygio analizė. Dėmesys skiriamas atskirų politinių </w:t>
      </w:r>
      <w:r>
        <w:rPr>
          <w:rFonts w:eastAsia="Courier New Baltic" w:cs="Courier New Baltic" w:ascii="Courier New Baltic" w:hAnsi="Courier New Baltic"/>
          <w:spacing w:val="-3"/>
          <w:u w:val="single"/>
          <w:lang w:val="en-US"/>
        </w:rPr>
        <w:t>veikėjų</w:t>
      </w:r>
      <w:r>
        <w:rPr>
          <w:rFonts w:eastAsia="Courier New Baltic" w:cs="Courier New Baltic" w:ascii="Courier New Baltic" w:hAnsi="Courier New Baltic"/>
          <w:spacing w:val="-3"/>
          <w:lang w:val="en-US"/>
        </w:rPr>
        <w:t xml:space="preserve"> požiūrių ir veiksmų analizei. Analizę galima atlikti 3 aspektais: 1) Individų žmogiškoji prigimti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Individo santykiai su aupančiais individai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Individas kaip asmenybė.</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spacing w:val="-3"/>
          <w:lang w:val="en-US"/>
        </w:rPr>
        <w:tab/>
        <w:t xml:space="preserve">II. Valstybės lygio ananlizė. Dėmesys skiriamas </w:t>
      </w:r>
      <w:r>
        <w:rPr>
          <w:rFonts w:eastAsia="Courier New Baltic" w:cs="Courier New Baltic" w:ascii="Courier New Baltic" w:hAnsi="Courier New Baltic"/>
          <w:spacing w:val="-3"/>
          <w:u w:val="single"/>
          <w:lang w:val="en-US"/>
        </w:rPr>
        <w:t>valsybių</w:t>
      </w:r>
      <w:r>
        <w:rPr>
          <w:rFonts w:eastAsia="Courier New Baltic" w:cs="Courier New Baltic" w:ascii="Courier New Baltic" w:hAnsi="Courier New Baltic"/>
          <w:spacing w:val="-3"/>
          <w:lang w:val="en-US"/>
        </w:rPr>
        <w:t xml:space="preserve"> vidaus ir užsienio politikos sąryšiui. Analizuojant valstybiniu lygiu išskiriami tokie valstybės bruož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Suverenitet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Teritorija.</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Gyventoj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Diplomatinis pripažini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5) Vidaus organizacija.</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6) Vidinis lojalu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Valstybės gyvenime labai svarbus yra užsienio politikos formavimo procesas. Šiuo požiūriu yra svarbus politinės sistemos tipas, nes jis turi įtakos užsienio politikos sprendimų priėmimu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III. Tarptautinės sistemos lygio ananlizė.</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Tarptautinėje sistemoje veikia tokie veiksni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Valstybės lygio veiksni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Viršvalstybinio lygio veiksniai. Tai gali būti universalaus tipo arba regioniniai viršvyriausybiniai veiksniai. Kai kurios karinės sąjungos turi viršvalstybinių organizacijų elementų. Prie šių veiksnių priskiriami ir tarptautiniai režimai (pavyzdžiui, jūrų ir vandenynų reži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Tarpvalstybiniai veiksniai. Juos sudaro dviejų tipų organizacijos: tarpvyriausybinės (tokios kaip Tarptautinis valiutos fondas, Sveikatos apsaugos organizacija ir kt. Tokių yra apie 400.) ir nevyriausybinės (Katalikų bažnyčia ir kt. Jų yra apie 4000.). Tam tikrų šių veiksnių bruožų turi tarpnacionalinės korporacijos, kurios pagal savo išteklius ir įtaką lenkia net kai kurias valstybe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r>
      <w:r>
        <w:rPr>
          <w:rFonts w:eastAsia="Courier New Baltic" w:cs="Courier New Baltic" w:ascii="Courier New Baltic" w:hAnsi="Courier New Baltic"/>
          <w:spacing w:val="-3"/>
          <w:u w:val="single"/>
          <w:lang w:val="en-US"/>
        </w:rPr>
        <w:t>Tarptautinės sistemos veiksnių galią sudaro:</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Karinis pajėgu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Industrinės galimybė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Gamtos turt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Technologijos brandum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5. Gyventoja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r>
      <w:r>
        <w:rPr>
          <w:rFonts w:eastAsia="Courier New Baltic" w:cs="Courier New Baltic" w:ascii="Courier New Baltic" w:hAnsi="Courier New Baltic"/>
          <w:spacing w:val="-3"/>
          <w:u w:val="single"/>
          <w:lang w:val="en-US"/>
        </w:rPr>
        <w:t>Sistemos veiklos ypatumai</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Daugiapoliarinė sistema</w:t>
      </w:r>
      <w:r>
        <w:rPr>
          <w:rFonts w:eastAsia="Courier New Baltic" w:cs="Courier New Baltic" w:ascii="Courier New Baltic" w:hAnsi="Courier New Baltic"/>
          <w:spacing w:val="-3"/>
          <w:lang w:val="en-US"/>
        </w:rPr>
        <w:t>. Tokioje sistemoje yra daug konkuruojančių sąjungų ir šalys dažnai keičia savo priklausomybę blokui. Tokia sistema paprastai yra nestabili.</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Bipoliarinė sistema</w:t>
      </w:r>
      <w:r>
        <w:rPr>
          <w:rFonts w:eastAsia="Courier New Baltic" w:cs="Courier New Baltic" w:ascii="Courier New Baltic" w:hAnsi="Courier New Baltic"/>
          <w:spacing w:val="-3"/>
          <w:lang w:val="en-US"/>
        </w:rPr>
        <w:t>. Tokioje sistemoje turi veikti tokios elegesio taisyklė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Stengtis eliminuoti priešingą blok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Galima kariauti, bet rizika turi būti pasverta.</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Pastoviai didinti savo gali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Kariaujant išvengti pavaldumo kitam bloku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5. Stengtis prisijungti prie savo bloko naujus nariu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6. Valstybės, nesančios blokuose, veikia kaip tarpininkai siekiant sumažinti karo pavojų.</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Unipoliarinė sistema</w:t>
      </w:r>
      <w:r>
        <w:rPr>
          <w:rFonts w:eastAsia="Courier New Baltic" w:cs="Courier New Baltic" w:ascii="Courier New Baltic" w:hAnsi="Courier New Baltic"/>
          <w:spacing w:val="-3"/>
          <w:lang w:val="en-US"/>
        </w:rPr>
        <w:t>. Tokia sistema gali atsirasti keliais būdais: susikurs pasaulinė imperija vienos valstybės pagrindu arba bus įkurta kokios nors formos pasaulinė vyriausybė. Tokios sistemos elgesio taisyklė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1. Atskirų valstybių veiksmai turi būti derinami su centrine vyriausybe, jei tie veiksmai liečia kitas valstybe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Ginčai tarp valstybių turi būti sprendžiami tarpininkaujant centrinei vyriausybe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Pavaldūs veiksniai, pažeidę elgesio taisykles, turi būti baudžiam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Centrinė valdžia turi valdyti karines ir ekonomines priemone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5. Pavaldžių valstybių pastangas pasiekti nepriklausomybę centrinė valdžia turi slopint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6. Centrinė valdžia galėtų mažinti pavaldžių valstybių autonomiją.</w:t>
      </w:r>
    </w:p>
    <w:p>
      <w:pPr>
        <w:pStyle w:val="Normal"/>
        <w:tabs>
          <w:tab w:val="clear" w:pos="720"/>
          <w:tab w:val="left" w:pos="-720" w:leader="none"/>
        </w:tabs>
        <w:suppressAutoHyphens w:val="true"/>
        <w:spacing w:lineRule="auto" w:line="480"/>
        <w:jc w:val="both"/>
        <w:rPr/>
      </w:pPr>
      <w:r>
        <w:rPr>
          <w:rFonts w:eastAsia="Courier New Baltic" w:cs="Courier New Baltic" w:ascii="Courier New Baltic" w:hAnsi="Courier New Baltic"/>
          <w:b/>
          <w:bCs/>
          <w:spacing w:val="-3"/>
          <w:lang w:val="en-US"/>
        </w:rPr>
        <w:tab/>
        <w:t>Tripoliarinė sistema</w:t>
      </w:r>
      <w:r>
        <w:rPr>
          <w:rFonts w:eastAsia="Courier New Baltic" w:cs="Courier New Baltic" w:ascii="Courier New Baltic" w:hAnsi="Courier New Baltic"/>
          <w:spacing w:val="-3"/>
          <w:lang w:val="en-US"/>
        </w:rPr>
        <w:t>. Tokia sistema neturi analogų tarptautinių santykių istorijoje. Tokioje sistemoje gali būti tokie atvejai: 1. Visi 3 veiksniai draugišk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2. Vienas draugiškas su kitais dviem, bet likusieji du priešišk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3. Du draugiški, bet priešiški trečiam.</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4. Visi priešiški.</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b/>
          <w:bCs/>
          <w:spacing w:val="-3"/>
          <w:lang w:val="en-US"/>
        </w:rPr>
        <w:tab/>
        <w:tab/>
        <w:t>Jėgos balansa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b/>
        <w:t>Realistai tiki jėgos balanso teorijos efektyvumu todėl, kad:</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a) yra tendencija, kad kai kurios valstybės siekia regioninės ar pasaulinės hegemonijos,</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b) kitos valstybės siekia tam priešintis jungdamosis į sąjungas ir stiprindamos galią,</w:t>
      </w:r>
    </w:p>
    <w:p>
      <w:pPr>
        <w:pStyle w:val="Normal"/>
        <w:tabs>
          <w:tab w:val="clear" w:pos="720"/>
          <w:tab w:val="left" w:pos="-720" w:leader="none"/>
        </w:tabs>
        <w:suppressAutoHyphens w:val="true"/>
        <w:spacing w:lineRule="auto" w:line="480"/>
        <w:jc w:val="both"/>
        <w:rPr>
          <w:rFonts w:ascii="Courier New Baltic" w:hAnsi="Courier New Baltic" w:eastAsia="Courier New Baltic" w:cs="Courier New Baltic"/>
          <w:spacing w:val="-3"/>
          <w:lang w:val="en-US"/>
        </w:rPr>
      </w:pPr>
      <w:r>
        <w:rPr>
          <w:rFonts w:eastAsia="Courier New Baltic" w:cs="Courier New Baltic" w:ascii="Courier New Baltic" w:hAnsi="Courier New Baltic"/>
          <w:spacing w:val="-3"/>
          <w:lang w:val="en-US"/>
        </w:rPr>
        <w:t>c) jėgos balansas pageidautinas todėl, kad apsaugo šalių nepriklausomybę ir sukuria pusiausvyrą, kuri palaiko taiką.</w:t>
      </w:r>
    </w:p>
    <w:sectPr>
      <w:footerReference w:type="default" r:id="rId3"/>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uto" w:line="480"/>
      <w:jc w:val="both"/>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152400</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GB"/>
                      </w:rPr>
                    </w:r>
                    <w:r>
                      <w:rPr>
                        <w:kern w:val="2"/>
                        <w:sz w:val="24"/>
                        <w:szCs w:val="24"/>
                        <w:spacing w:val="-3"/>
                        <w:rFonts w:ascii="Courier New" w:hAnsi="Courier New" w:eastAsia="Courier New" w:cs="Courier New"/>
                        <w:color w:val="auto"/>
                        <w:lang w:val="en-GB"/>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2:24:00Z</dcterms:created>
  <dc:creator>Unknown</dc:creator>
  <dc:description/>
  <dc:language>en-US</dc:language>
  <cp:lastModifiedBy>Unknown</cp:lastModifiedBy>
  <dcterms:modified xsi:type="dcterms:W3CDTF">1997-02-10T22:24:00Z</dcterms:modified>
  <cp:revision>2</cp:revision>
  <dc:subject/>
  <dc:title>	Įvadas į tarptautinius santykius</dc:title>
</cp:coreProperties>
</file>